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</w:t>
      </w:r>
      <w:r>
        <w:rPr>
          <w:rFonts w:cs="Courier New" w:ascii="Courier New" w:hAnsi="Courier New"/>
          <w:b/>
        </w:rPr>
        <w:t>COMUNE DI SISSA TRECASALI</w:t>
      </w:r>
    </w:p>
    <w:p>
      <w:pPr>
        <w:pStyle w:val="Normal"/>
        <w:rPr>
          <w:rFonts w:ascii="SKFont Gothic;Consolas" w:hAnsi="SKFont Gothic;Consolas" w:cs="SKFont Gothic;Consolas"/>
          <w:b/>
          <w:b/>
          <w:sz w:val="16"/>
        </w:rPr>
      </w:pPr>
      <w:r>
        <w:rPr>
          <w:rFonts w:cs="SKFont Gothic;Consolas" w:ascii="SKFont Gothic;Consolas" w:hAnsi="SKFont Gothic;Consolas"/>
          <w:b/>
          <w:sz w:val="16"/>
        </w:rPr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eastAsia="SKFont Gothic;Consolas" w:cs="SKFont Gothic;Consolas" w:ascii="SKFont Gothic;Consolas" w:hAnsi="SKFont Gothic;Consolas"/>
          <w:sz w:val="16"/>
        </w:rPr>
        <w:t xml:space="preserve"> </w:t>
      </w:r>
      <w:r>
        <w:rPr>
          <w:rFonts w:cs="SKFont Gothic;Consolas" w:ascii="SKFont Gothic;Consolas" w:hAnsi="SKFont Gothic;Consolas"/>
          <w:sz w:val="16"/>
        </w:rPr>
        <w:t>Data: 02.09.2016                                          GETTITO TARI 2016                                           Pag.:  1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--------|-------------------------------------------------|-------------------|---------------------|-------------------------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        |                                                 |  Numero denunce   |    Metri quadrati   |     Importo dovuto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Tariffa |                  Descrizione                    |---------|---------|----------|----------|-------------|-----------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        |                                                 | Totali  |Parziali |  Totali  | Parziali |   Totali    | Parziali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--------|-------------------------------------------------|---------|---------|----------|----------|-------------|-----------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 26-2016| SALE DI LAVORAZIONE                             |       2 |         |   2493,00|          |         0,00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170-2016| Musei,biblioteche,assoc.,scuole,magazzin        |       4 |         |   1163,00|          |     1.210,69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170-2016| Musei,biblioteche,assoc.,scuole,magazzin-onlus 2|       1 |         |    288,00|          |       239,85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171-2016| campeggi,distributori carburanti                |      18 |         |    565,00|          |     1.094,99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173-2016| esposizioni, autosaloni                         |       5 |         |   3323,85|          |     3.466,78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176-2016| case di cura e riposo                           |       3 |         |   2530,00|          |     6.203,57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177-2016| uffici,agenzie , studi professionali            |      31 |         |   1872,75|          |     4.986,96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177-2016| uffici,agenzie , studi professionali-RIDUZIONE 2|       1 |         |     30,00|          |        64,37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178-2016| banche e istituti di credito                    |       3 |         |    673,00|          |     1.016,23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178-2016| banche e istituti di credito-RIDUZIONE 20% PER A|       1 |         |     57,60|          |        69,58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179-2016| negozi abbigliamento,cartolerie,ferramen        |       9 |         |   6281,00|          |    14.201,34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180-2016| edicole,farmacie,tabaccai,plurilicenze          |       4 |         |    329,00|          |       934,36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181-2016| botteghe artigianali:falegn/idraul/fabbr        |      17 |         |   7591,28|          |    16.791,93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182-2016| carrozz/officine/elettrauto                     |       5 |         |   2314,00|          |     5.539,71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183-2016| attivita' industriali con capannone prod        |       3 |         |  17922,00|          |    30.252,34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184-2016| attivita' artig.produzione beni specific        |      23 |         |  14363,41|          |    29.602,99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184-2016| attivita' artig.produzione beni specific-riduzio|       1 |         |    339,29|          |       646,14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185-2016| ristor/trattorie/pizzerie/osterie               |       4 |         |    551,00|          |     6.711,74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185-2016| ristor/trattorie/pizzerie/osterie-RIDUZIONE 20% |       3 |         |    646,00|          |     6.295,15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186-2016| bar,caffe',pasticcerie                          |       9 |         |   1455,46|          |    13.191,73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186-2016| bar,caffe',pasticcerie-onlus 20%                |       1 |         |    210,00|          |     1.538,54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187-2016| supermercato,generi alimentari,salumerie        |       9 |         |    921,00|          |     4.803,02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188-2016| plurilicenze alimentari e miste                 |       2 |         |   1070,32|          |     5.583,86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189-2016| ortofrutta,pescherie,fiori e piante             |       3 |         |     71,00|          |     1.083,68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191-2015| ABITAZ.CIVILI -IN RAPPORTO COMPONENTI E         |       1 |         |     70,00|          |       143,73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        |         con n. 1 occupanti                      |         |       1 |          |     70,00|             |     143,73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191-2016| ABITAZ.CIVILI -IN RAPPORTO COMPONENTI E         |   1.448 |         | 209310,72|          |   408.973,10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        |         con n. 0 occupanti                      |         |       1 |          |    100,00|             |       0,00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        |         con n. 1 occupanti                      |         |     343 |          |  41726,98|             |  56.496,95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        |         con n. 2 occupanti                      |         |     394 |          |  59813,97|             | 108.547,00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        |         con n. 3 occupanti                      |         |     348 |          |  52901,41|             | 107.476,71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        |         con n. 4 occupanti                      |         |     234 |          |  34086,17|             |  78.767,79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        |         con n. 5 occupanti                      |         |      84 |          |  13419,94|             |  35.819,28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        |         con n. &gt;=6 occupanti                    |         |      44 |          |   7262,25|             |  21.865,37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191-2016| ABITAZ.CIVILI -IN RAPPORTO COMPONENTI E-RIDUZION|      37 |         |   4166,00|          |     4.951,18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        |         con n. 1 occupanti                      |         |      35 |          |   3917,00|             |   4.498,42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        |         con n. 2 occupanti                      |         |       1 |          |     84,00|             |     198,09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        |         con n. 3 occupanti                      |         |       1 |          |    165,00|             |     254,67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191-2016| ABITAZ.CIVILI -IN RAPPORTO COMPONENTI E-RIDUZION|     117 |         |  20681,71|          |    30.018,36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        |         con n. 1 occupanti                      |         |      21 |          |   3514,54|             |   3.296,25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        |         con n. 2 occupanti                      |         |      46 |          |   7880,01|             |  11.271,81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        |         con n. 3 occupanti                      |         |      25 |          |   4282,46|             |   6.835,69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        |         con n. 4 occupanti                      |         |      18 |          |   3636,00|             |   5.658,48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        |         con n. 5 occupanti                      |         |       3 |          |    444,00|             |   1.105,97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        |         con n. &gt;=6 occupanti                    |         |       4 |          |    924,70|             |   1.850,16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191-2016| ABITAZ.CIVILI -IN RAPPORTO COMPONENTI E-CASA DI |       7 |         |    774,00|          |       541,15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        |         con n. 1 occupanti                      |         |       7 |          |    774,00|             |     541,15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191-2016| ABITAZ.CIVILI -IN RAPPORTO COMPONENTI E-CASA DI |       3 |         |    239,90|          |       221,62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        |         con n. 1 occupanti                      |         |       3 |          |    239,90|             |     221,62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191-2016| ABITAZ.CIVILI -IN RAPPORTO COMPONENTI E-NON RESI|      20 |         |   2959,87|          |     2.716,08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        |         con n. 1 occupanti                      |         |      19 |          |   2785,87|             |   2.522,56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        |         con n. 2 occupanti                      |         |       1 |          |    174,00|             |     193,52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191-2016| ABITAZ.CIVILI -IN RAPPORTO COMPONENTI E-Non resi|       1 |         |    124,00|          |        66,22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        |         con n. 1 occupanti                      |         |       1 |          |    124,00|             |      66,22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203-2016| AUTORIMESSE E MAGAZZINI SENZA ALCUNA VEN        |      30 |         |   9429,00|          |    14.200,05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207-2016| ATTIVITA' ARTIGIANALI: PARRUCCHIERE, BAR        |       4 |         |    122,00|          |       454,21|           |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</w:t>
      </w:r>
      <w:r>
        <w:rPr>
          <w:rFonts w:cs="Courier New" w:ascii="Courier New" w:hAnsi="Courier New"/>
          <w:b/>
        </w:rPr>
        <w:t>COMUNE DI SISSA TRECASALI</w:t>
      </w:r>
    </w:p>
    <w:p>
      <w:pPr>
        <w:pStyle w:val="Normal"/>
        <w:rPr>
          <w:rFonts w:ascii="SKFont Gothic;Consolas" w:hAnsi="SKFont Gothic;Consolas" w:cs="SKFont Gothic;Consolas"/>
          <w:b/>
          <w:b/>
          <w:sz w:val="16"/>
        </w:rPr>
      </w:pPr>
      <w:r>
        <w:rPr>
          <w:rFonts w:cs="SKFont Gothic;Consolas" w:ascii="SKFont Gothic;Consolas" w:hAnsi="SKFont Gothic;Consolas"/>
          <w:b/>
          <w:sz w:val="16"/>
        </w:rPr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eastAsia="SKFont Gothic;Consolas" w:cs="SKFont Gothic;Consolas" w:ascii="SKFont Gothic;Consolas" w:hAnsi="SKFont Gothic;Consolas"/>
          <w:sz w:val="16"/>
        </w:rPr>
        <w:t xml:space="preserve"> </w:t>
      </w:r>
      <w:r>
        <w:rPr>
          <w:rFonts w:cs="SKFont Gothic;Consolas" w:ascii="SKFont Gothic;Consolas" w:hAnsi="SKFont Gothic;Consolas"/>
          <w:sz w:val="16"/>
        </w:rPr>
        <w:t>Data: 02.09.2016                                          GETTITO TARI 2016                                           Pag.:  2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--------|-------------------------------------------------|-------------------|---------------------|-------------------------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        |                                                 |  Numero denunce   |    Metri quadrati   |     Importo dovuto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Tariffa |                  Descrizione                    |---------|---------|----------|----------|-------------|-----------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        |                                                 | Totali  |Parziali |  Totali  | Parziali |   Totali    | Parziali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--------|-------------------------------------------------|---------|---------|----------|----------|-------------|-----------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301-2016| ABITAZIONE                                      |   1.225 |         | 173484,53|          |   358.306,57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        |         con n. 0 occupanti                      |         |       2 |          |    194,40|             |       0,00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        |         con n. 1 occupanti                      |         |     188 |          |  23878,12|             |  31.028,77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        |         con n. 2 occupanti                      |         |     357 |          |  49812,27|             |  97.263,07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        |         con n. 3 occupanti                      |         |     334 |          |  48177,83|             | 102.236,32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        |         con n. 4 occupanti                      |         |     233 |          |  34494,49|             |  78.647,11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        |         con n. 5 occupanti                      |         |      84 |          |  12825,56|             |  35.842,52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        |         con n. &gt;=6 occupanti                    |         |      27 |          |   4101,86|             |  13.288,78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301-2016| ABITAZIONE-RIDUZIONE 20% PER ATT.STAGIONA       |       1 |         |    205,00|          |       158,61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        |         con n. 1 occupanti                      |         |       1 |          |    205,00|             |     158,61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301-2016| ABITAZIONE-RIDUZIONE COMPOSTAGGIO               |       1 |         |    138,00|          |        97,01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        |         con n. 1 occupanti                      |         |       1 |          |    138,00|             |      97,01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301-2016| ABITAZIONE-CASA DI RIPOSO                       |       1 |         |    115,00|          |        80,95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        |         con n. 1 occupanti                      |         |       1 |          |    115,00|             |      80,95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301-2016| ABITAZIONE-NON RESIDENTI                        |       5 |         |    579,00|          |       567,73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        |         con n. 1 occupanti                      |         |       5 |          |    579,00|             |     567,73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301-2016| ABITAZIONE-Singolo occupante                    |     116 |         |  13691,26|          |    19.384,83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        |         con n. 1 occupanti                      |         |     112 |          |  13240,26|             |  18.279,02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        |         con n. 2 occupanti                      |         |       3 |          |    306,00|             |     768,45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        |         con n. 4 occupanti                      |         |       1 |          |    145,00|             |     337,36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301-2016| ABITAZIONE-ONLUS                                |       1 |         |    159,00|          |       397,46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        |         con n. &gt;=6 occupanti                    |         |       1 |          |    159,00|             |     397,46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301-2016| ABITAZIONE-Non residenti                        |      34 |         |   5873,00|          |     5.121,88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        |         con n. 1 occupanti                      |         |      33 |          |   5699,00|             |   4.889,66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        |         con n. 2 occupanti                      |         |       1 |          |    174,00|             |     232,22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301-2016| ABITAZIONE-Compostaggio                         |      60 |         |  10930,40|          |    15.750,48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        |         con n. 1 occupanti                      |         |      13 |          |   2593,00|             |   2.166,10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        |         con n. 2 occupanti                      |         |      17 |          |   3243,60|             |   4.309,59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        |         con n. 3 occupanti                      |         |      14 |          |   2240,80|             |   3.757,08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        |         con n. 4 occupanti                      |         |      10 |          |   1784,00|             |   3.030,76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        |         con n. 5 occupanti                      |         |       2 |          |    419,00|             |     789,96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        |         con n. &gt;=6 occupanti                    |         |       4 |          |    650,00|             |   1.696,99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301-2016| ABITAZIONE-Casa di Riposo                       |       3 |         |    465,00|          |       267,10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        |         con n. 1 occupanti                      |         |       3 |          |    465,00|             |     267,10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303-2016| MUSEI, BIBLIOTECHE, SCUOLE, ASSOCIAZIONI        |       1 |         |    280,00|          |       291,48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303-2016| MUSEI, BIBLIOTECHE, SCUOLE, ASSOCIAZIONI-onlus 2|       1 |         |    200,00|          |       166,56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310-2016| UFFICI, AGENZIE, STUDI PROFESSIONALI            |       1 |         |    284,00|          |       634,46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317-2016| ATTIVITA' ARTIGIANALI DI PRODUZIONE BENI        |       1 |         |    596,00|          |     1.280,80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319-2016| BAR, CAFFE', PASTICCERIA                        |       2 |         |    158,50|          |     1.137,55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401-2016| Musei, biblioteche, scuole, associazioni        |       1 |         |    105,00|          |       109,31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402-2016| Campeggi, distributori carburanti, impia        |       2 |         |   1125,56|          |     2.213,98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404-2016| Esposizioni, autosaloni                         |       5 |         |   3299,75|          |     3.441,64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406-2016| Alberghi senza  ristorante                      |       6 |         |   1640,96|          |     3.531,35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407-2016| Case di cura e riposo                           |       2 |         |   2280,00|          |     5.590,56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408-2016| Uffici, agenzie, studi professionali            |      22 |         |   1739,48|          |     4.665,29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409-2016| Banche ed  istituti di credito                  |       2 |         |    200,00|          |       302,00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410-2016| Negozi abbigliam,calzature,libreria,cart        |       4 |         |    681,30|          |     1.540,43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411-2016| Edicola, farmacia, tabaccaio, plurilicen        |       3 |         |    158,50|          |       450,14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412-2016| Attività artig botteghe:falegname,idraul        |       8 |         |   1407,76|          |     3.113,96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413-2016| Carrozzeria, autofficina, elettrauto            |       5 |         |   2990,90|          |     7.160,21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414-2016| Attività industriali con capannoni di pr        |      11 |         |  17684,96|          |    29.852,21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415-2016| Attività artigianali di produzione beni         |      15 |         |   6801,46|          |    14.017,82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416-2016| Ristoranti, trattorie, osterie, pizzerie        |       7 |         |   1923,89|          |    23.434,91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417-2016| Bar, caffè, pasticceria                         |       6 |         |    768,00|          |     7.033,34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418-2016| Supermercato,pane e pasta,macelleria,sal        |       4 |         |   2950,32|          |    15.385,91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419-2016| Plurilicenze alimentari e/o miste               |       1 |         |    567,00|          |     2.958,04|           |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</w:t>
      </w:r>
      <w:r>
        <w:rPr>
          <w:rFonts w:cs="Courier New" w:ascii="Courier New" w:hAnsi="Courier New"/>
          <w:b/>
        </w:rPr>
        <w:t>COMUNE DI SISSA TRECASALI</w:t>
      </w:r>
    </w:p>
    <w:p>
      <w:pPr>
        <w:pStyle w:val="Normal"/>
        <w:rPr>
          <w:rFonts w:ascii="SKFont Gothic;Consolas" w:hAnsi="SKFont Gothic;Consolas" w:cs="SKFont Gothic;Consolas"/>
          <w:b/>
          <w:b/>
          <w:sz w:val="16"/>
        </w:rPr>
      </w:pPr>
      <w:r>
        <w:rPr>
          <w:rFonts w:cs="SKFont Gothic;Consolas" w:ascii="SKFont Gothic;Consolas" w:hAnsi="SKFont Gothic;Consolas"/>
          <w:b/>
          <w:sz w:val="16"/>
        </w:rPr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eastAsia="SKFont Gothic;Consolas" w:cs="SKFont Gothic;Consolas" w:ascii="SKFont Gothic;Consolas" w:hAnsi="SKFont Gothic;Consolas"/>
          <w:sz w:val="16"/>
        </w:rPr>
        <w:t xml:space="preserve"> </w:t>
      </w:r>
      <w:r>
        <w:rPr>
          <w:rFonts w:cs="SKFont Gothic;Consolas" w:ascii="SKFont Gothic;Consolas" w:hAnsi="SKFont Gothic;Consolas"/>
          <w:sz w:val="16"/>
        </w:rPr>
        <w:t>Data: 02.09.2016                                          GETTITO TARI 2016                                           Pag.:  3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--------|-------------------------------------------------|-------------------|---------------------|-------------------------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        |                                                 |  Numero denunce   |    Metri quadrati   |     Importo dovuto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Tariffa |                  Descrizione                    |---------|---------|----------|----------|-------------|-----------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        |                                                 | Totali  |Parziali |  Totali  | Parziali |   Totali    | Parziali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--------|-------------------------------------------------|---------|---------|----------|----------|-------------|-----------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420-2016| Ortofrutta, pescherie, fiori e piante, p        |       2 |         |     72,00|          |     1.098,94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423-2016| autorimesse e magazzini senza alcuna ven        |       3 |         |   3436,00|          |     5.174,62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427-2016| attività artigianali: parrucchiere, barb        |       5 |         |    266,04|          |       990,47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--------|-------------------------------------------------|---------|---------|----------|----------|-------------|-----------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 T O T A L I    P R O G R E S S I V I                     |   3.397 |         | 572195,73|          | 1.153.523,85|           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  <w:t>|----------------------------------------------------------|---------|---------|----------|----------|-------------|-----------|</w:t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</w:r>
    </w:p>
    <w:p>
      <w:pPr>
        <w:pStyle w:val="Normal"/>
        <w:rPr>
          <w:rFonts w:ascii="SKFont Gothic;Consolas" w:hAnsi="SKFont Gothic;Consolas" w:cs="SKFont Gothic;Consolas"/>
          <w:sz w:val="16"/>
        </w:rPr>
      </w:pPr>
      <w:r>
        <w:rPr>
          <w:rFonts w:cs="SKFont Gothic;Consolas" w:ascii="SKFont Gothic;Consolas" w:hAnsi="SKFont Gothic;Consolas"/>
          <w:sz w:val="16"/>
        </w:rPr>
      </w:r>
    </w:p>
    <w:p>
      <w:pPr>
        <w:pStyle w:val="Normal"/>
        <w:rPr>
          <w:rFonts w:ascii="SKFont Gothic;Consolas" w:hAnsi="SKFont Gothic;Consolas" w:cs="SKFont Gothic;Consolas"/>
          <w:b/>
          <w:b/>
          <w:sz w:val="28"/>
          <w:szCs w:val="28"/>
        </w:rPr>
      </w:pPr>
      <w:r>
        <w:rPr>
          <w:rFonts w:cs="SKFont Gothic;Consolas" w:ascii="SKFont Gothic;Consolas" w:hAnsi="SKFont Gothic;Consolas"/>
          <w:b/>
          <w:sz w:val="28"/>
          <w:szCs w:val="28"/>
        </w:rPr>
        <w:t xml:space="preserve">N.B. LE TARIFFE DAL N. </w:t>
      </w:r>
      <w:r>
        <w:rPr>
          <w:rFonts w:cs="SKFont Gothic;Consolas" w:ascii="SKFont Gothic;Consolas" w:hAnsi="SKFont Gothic;Consolas"/>
          <w:b/>
          <w:sz w:val="28"/>
          <w:szCs w:val="28"/>
          <w:u w:val="single"/>
        </w:rPr>
        <w:t>170 AL 207 SI RIFERISCONO ALL’EX COMUNE DI SISSA</w:t>
      </w:r>
    </w:p>
    <w:p>
      <w:pPr>
        <w:pStyle w:val="Normal"/>
        <w:rPr/>
      </w:pPr>
      <w:r>
        <w:rPr>
          <w:rFonts w:eastAsia="SKFont Gothic;Consolas" w:cs="SKFont Gothic;Consolas" w:ascii="SKFont Gothic;Consolas" w:hAnsi="SKFont Gothic;Consolas"/>
          <w:b/>
          <w:sz w:val="28"/>
          <w:szCs w:val="28"/>
        </w:rPr>
        <w:t xml:space="preserve">     </w:t>
      </w:r>
      <w:r>
        <w:rPr>
          <w:rFonts w:cs="SKFont Gothic;Consolas" w:ascii="SKFont Gothic;Consolas" w:hAnsi="SKFont Gothic;Consolas"/>
          <w:b/>
          <w:sz w:val="28"/>
          <w:szCs w:val="28"/>
        </w:rPr>
        <w:t xml:space="preserve">LE TARIFFE DAL N. </w:t>
      </w:r>
      <w:r>
        <w:rPr>
          <w:rFonts w:cs="SKFont Gothic;Consolas" w:ascii="SKFont Gothic;Consolas" w:hAnsi="SKFont Gothic;Consolas"/>
          <w:b/>
          <w:sz w:val="28"/>
          <w:szCs w:val="28"/>
          <w:u w:val="single"/>
        </w:rPr>
        <w:t>301 AL 427 SI RIFERISCONO ALL’EX COMUNE DI TRECASALI</w:t>
      </w:r>
    </w:p>
    <w:sectPr>
      <w:type w:val="nextPage"/>
      <w:pgSz w:w="11906" w:h="16838"/>
      <w:pgMar w:left="700" w:right="700" w:gutter="0" w:header="0" w:top="800" w:footer="0" w:bottom="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KFont Gothic">
    <w:altName w:val="Consolas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8:00:00Z</dcterms:created>
  <dc:creator>r.annuiti</dc:creator>
  <dc:description/>
  <dc:language>en-US</dc:language>
  <cp:lastModifiedBy>francesco.livi</cp:lastModifiedBy>
  <dcterms:modified xsi:type="dcterms:W3CDTF">2016-09-13T08:00:00Z</dcterms:modified>
  <cp:revision>2</cp:revision>
  <dc:subject/>
  <dc:title>COMUNE DI SISSA TRECASALI</dc:title>
</cp:coreProperties>
</file>