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715"/>
      </w:tblGrid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mari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get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ess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1 Caratterizzazione ambientale del si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quadramento geografic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quadramento urbanistic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agini specifiche di caratterizzazion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to delle indagini di caratterizzazion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orf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logia- geotecnica ed idroge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zzazione litostratigraf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zione granulometrica dei terre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ità naturale dei terre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o di acqua e limiti di consisten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eabilità dei suol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i piezometric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acque di fald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r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costruttive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à, tipologie e caratteristiche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à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i stabilità del corpo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zzazione quali-quantitativa delle emissio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la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gas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attività al suol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e emissioni e/o fattori di criticità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696"/>
      </w:tblGrid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minazione delle matrici ambientali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ia e gas interstizial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tesi delle criticità ambientali del si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2 Analisi di rischio sito specifica stato attu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1</w:t>
              <w:tab/>
              <w:t>Premes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2 Rischio ambient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1</w:t>
              <w:tab/>
              <w:t>Matrice ambientale: 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2</w:t>
              <w:tab/>
              <w:t>Matrice ambientale: 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3</w:t>
              <w:tab/>
              <w:t>Matrice ambientale: Ar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3</w:t>
              <w:tab/>
              <w:t>Rischio sanitar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1</w:t>
              <w:tab/>
              <w:t>Sorgenti di contaminazion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2</w:t>
              <w:tab/>
              <w:t>Percors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3</w:t>
              <w:tab/>
              <w:t>Bersagl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4</w:t>
              <w:tab/>
              <w:t>Recettor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5</w:t>
              <w:tab/>
              <w:t>Esposizion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</w:t>
              <w:tab/>
              <w:t>Valutazione del rischio sanitar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a</w:t>
              <w:tab/>
              <w:t>Sorgente di contaminazione: rifiu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b</w:t>
              <w:tab/>
              <w:t>Sorgente di contaminazione: percola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c</w:t>
              <w:tab/>
              <w:t>Sorgente di contaminazione: biogas</w:t>
              <w:tab/>
              <w:tab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4</w:t>
              <w:tab/>
              <w:t>Altri risch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3 Interventi di messa in sicurezza permanente del si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1 Obiettiv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2 Interventi propos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3 Priorità degli interven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4 Analisi di rischio sito specifica con interventi di messa in sicurez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1 Rischio ambient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1</w:t>
              <w:tab/>
              <w:t>Matrice ambientale: 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2</w:t>
              <w:tab/>
              <w:t>Matrice ambientale: 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3</w:t>
              <w:tab/>
              <w:t>Matrice ambientale: Aria</w:t>
              <w:tab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6"/>
        <w:gridCol w:w="706"/>
      </w:tblGrid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2 Rischio sanitari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1</w:t>
              <w:tab/>
              <w:t>Sorgente di contaminazione: Rifiuti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2</w:t>
              <w:tab/>
              <w:t>Sorgente di contaminazione: Percolat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3</w:t>
              <w:tab/>
              <w:t>Sorgente di contaminazione: Biogas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3 Altri rischi</w:t>
              <w:tab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693"/>
      </w:tblGrid>
      <w:tr>
        <w:trPr/>
        <w:tc>
          <w:tcPr>
            <w:tcW w:w="8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mario allegat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1: Prospetto analitico parametri di indagin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2: Stralcio carta geomorfologia del Piano Regolatore Generale (PRG)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3: Rilievo aerofogrammetrico 1968 e rilievo topografico di dettaglio 20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4: Stralcio carta geologica allegata al PRG 20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5: Stralcio schema tettonico collina cesenat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6: Bacino imbrifero Rio Cesuo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7: Livelli idrometrici di piena situazione attuale e post intervent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8: Tabulati stima produzione annuale di biogas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9: Tabulati analisi di rischio condizioni attuali e post intervent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10: Indagini: prospetto completo analis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.35pt;mso-wrap-distance-left:0pt;mso-wrap-distance-right:0pt;mso-wrap-distance-top:0pt;mso-wrap-distance-bottom:0pt;margin-top:0.05pt;mso-position-vertical-relative:text;margin-left:4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IV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520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60" w:after="0"/>
            <w:jc w:val="center"/>
            <w:rPr/>
          </w:pPr>
          <w:r>
            <w:rPr>
              <w:rFonts w:cs="Arial" w:ascii="Arial" w:hAnsi="Arial"/>
              <w:i/>
              <w:sz w:val="12"/>
            </w:rPr>
            <w:t>Capogruppo Mandataria</w:t>
          </w:r>
          <w:r>
            <w:rPr>
              <w:i/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349077235" r:id="rId1"/>
            </w:object>
          </w:r>
        </w:p>
        <w:p>
          <w:pPr>
            <w:pStyle w:val="Header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 xml:space="preserve">Tel. 0546-663423/56 - fax 0546-663428 </w:t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/>
          </w:pPr>
          <w:r>
            <w:rPr>
              <w:rFonts w:cs="Arial" w:ascii="Arial" w:hAnsi="Arial"/>
              <w:i/>
              <w:sz w:val="12"/>
              <w:szCs w:val="12"/>
            </w:rPr>
            <w:t>Mandante</w:t>
          </w:r>
          <w:r>
            <w:rPr>
              <w:rFonts w:cs="Arial" w:ascii="Arial" w:hAnsi="Arial"/>
              <w:sz w:val="12"/>
              <w:szCs w:val="12"/>
            </w:rPr>
            <w:t>: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tLeast" w:line="240"/>
            <w:ind w:left="567" w:hanging="567"/>
            <w:rPr/>
          </w:pPr>
          <w:r>
            <w:rPr>
              <w:rFonts w:cs="Arial" w:ascii="Arial" w:hAnsi="Arial"/>
              <w:sz w:val="14"/>
              <w:szCs w:val="14"/>
            </w:rPr>
            <w:t>IS Ingegneria e Servizi Soc. Coop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/>
          </w:pPr>
          <w:r>
            <w:rPr>
              <w:rFonts w:cs="Arial" w:ascii="Arial" w:hAnsi="Arial"/>
              <w:i/>
              <w:sz w:val="12"/>
              <w:szCs w:val="12"/>
            </w:rPr>
            <w:t>Mandante</w:t>
          </w:r>
          <w:r>
            <w:rPr>
              <w:rFonts w:cs="Arial" w:ascii="Arial" w:hAnsi="Arial"/>
              <w:i/>
              <w:sz w:val="14"/>
              <w:szCs w:val="14"/>
            </w:rPr>
            <w:t>: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tLeast" w:line="180"/>
            <w:ind w:left="567" w:hanging="567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Dott.Ing. Gian Luca Elmi</w:t>
          </w:r>
        </w:p>
      </w:tc>
    </w:tr>
    <w:tr>
      <w:trPr>
        <w:trHeight w:val="772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snapToGrid w:val="false"/>
            <w:spacing w:before="0" w:after="120"/>
            <w:rPr>
              <w:rFonts w:ascii="Arial" w:hAnsi="Arial" w:cs="Arial"/>
              <w:sz w:val="12"/>
              <w:szCs w:val="14"/>
            </w:rPr>
          </w:pPr>
          <w:r>
            <w:rPr>
              <w:rFonts w:cs="Arial" w:ascii="Arial" w:hAnsi="Arial"/>
              <w:sz w:val="12"/>
              <w:szCs w:val="14"/>
            </w:rPr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Documento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lazione Generale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right" w:pos="9638" w:leader="none"/>
            </w:tabs>
            <w:spacing w:before="120" w:after="0"/>
            <w:rPr/>
          </w:pPr>
          <w:r>
            <w:rPr>
              <w:rFonts w:cs="Arial" w:ascii="Arial" w:hAnsi="Arial"/>
              <w:i/>
              <w:sz w:val="12"/>
              <w:szCs w:val="12"/>
              <w:lang w:val="en-GB"/>
            </w:rPr>
            <w:t>Data</w:t>
          </w:r>
          <w:r>
            <w:rPr>
              <w:rFonts w:cs="Arial" w:ascii="Arial" w:hAnsi="Arial"/>
              <w:sz w:val="12"/>
              <w:szCs w:val="12"/>
              <w:lang w:val="en-GB"/>
            </w:rPr>
            <w:t xml:space="preserve">: </w:t>
            <w:tab/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rPr/>
          </w:pPr>
          <w:r>
            <w:rPr>
              <w:rFonts w:cs="Arial" w:ascii="Arial" w:hAnsi="Arial"/>
              <w:i/>
              <w:sz w:val="12"/>
              <w:szCs w:val="12"/>
              <w:lang w:val="en-GB"/>
            </w:rPr>
            <w:t>Cod</w:t>
          </w:r>
          <w:r>
            <w:rPr>
              <w:rFonts w:cs="Arial" w:ascii="Arial" w:hAnsi="Arial"/>
              <w:i/>
              <w:sz w:val="14"/>
              <w:szCs w:val="14"/>
              <w:lang w:val="en-GB"/>
            </w:rPr>
            <w:t>.</w:t>
          </w:r>
          <w:r>
            <w:rPr>
              <w:rFonts w:cs="Arial" w:ascii="Arial" w:hAnsi="Arial"/>
              <w:sz w:val="14"/>
              <w:szCs w:val="14"/>
              <w:lang w:val="en-GB"/>
            </w:rPr>
            <w:t xml:space="preserve">: </w:t>
            <w:tab/>
            <w:t>S06120-CS-RE-01-0</w:t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Pag.</w:t>
          </w:r>
          <w:r>
            <w:rPr>
              <w:rFonts w:cs="Arial" w:ascii="Arial" w:hAnsi="Arial"/>
              <w:sz w:val="14"/>
              <w:szCs w:val="14"/>
            </w:rPr>
            <w:t xml:space="preserve">:   </w:t>
            <w:tab/>
          </w:r>
          <w:r>
            <w:rPr>
              <w:rStyle w:val="PageNumber"/>
              <w:rFonts w:cs="Arial" w:ascii="Arial" w:hAnsi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 w:ascii="Arial" w:hAnsi="Arial"/>
            </w:rPr>
            <w:t>IV</w: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szCs w:val="14"/>
            </w:rPr>
            <w:t xml:space="preserve"> di 7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zzointestazione">
    <w:name w:val="Indizzo intestazione"/>
    <w:basedOn w:val="Normal"/>
    <w:qFormat/>
    <w:pPr>
      <w:jc w:val="center"/>
    </w:pPr>
    <w:rPr>
      <w:rFonts w:ascii="Arial" w:hAnsi="Arial" w:cs="Arial"/>
      <w:sz w:val="1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51:00Z</dcterms:created>
  <dc:creator>Operatore PC</dc:creator>
  <dc:description/>
  <dc:language>en-US</dc:language>
  <cp:lastModifiedBy>Operatore PC</cp:lastModifiedBy>
  <cp:lastPrinted>2007-05-24T09:08:00Z</cp:lastPrinted>
  <dcterms:modified xsi:type="dcterms:W3CDTF">2007-05-24T07:21:00Z</dcterms:modified>
  <cp:revision>3</cp:revision>
  <dc:subject/>
  <dc:title>INDICE</dc:title>
</cp:coreProperties>
</file>