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16"/>
          <w:szCs w:val="32"/>
          <w:lang w:val="en-US" w:eastAsia="en-US"/>
        </w:rPr>
      </w:pPr>
      <w:r>
        <w:rPr>
          <w:b/>
          <w:sz w:val="16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6007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7.75pt;width:440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ALLEGATO 1: ANALISI DI STABILITA’ PRE E POST INTERVEN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DICE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VERIFICHE PRE-INTERVENTI</w:t>
            <w:tab/>
          </w:r>
          <w:hyperlink w:anchor="__RefHeading___Toc16586686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1</w:t>
            <w:tab/>
          </w:r>
          <w:hyperlink w:anchor="__RefHeading___Toc165866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4</w:t>
            <w:tab/>
          </w:r>
          <w:hyperlink w:anchor="__RefHeading___Toc1658668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66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67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8</w:t>
            <w:tab/>
          </w:r>
          <w:hyperlink w:anchor="__RefHeading___Toc165866868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VERIFICHE POST-INTERVENTI</w:t>
            <w:tab/>
          </w:r>
          <w:hyperlink w:anchor="__RefHeading___Toc165866869">
            <w:r>
              <w:rPr>
                <w:rStyle w:val="IndexLink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70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71"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72"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Sezione 8</w:t>
            <w:tab/>
          </w:r>
          <w:hyperlink w:anchor="__RefHeading___Toc165866873">
            <w:r>
              <w:rPr>
                <w:rStyle w:val="IndexLink"/>
                <w:caps w:val="false"/>
                <w:smallCaps w:val="false"/>
                <w:lang w:val="en-US" w:eastAsia="en-US"/>
              </w:rPr>
              <w:t>3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clear" w:pos="8494"/>
        </w:tabs>
        <w:spacing w:before="0" w:after="0"/>
        <w:rPr>
          <w:rFonts w:ascii="Times New Roman" w:hAnsi="Times New Roman" w:cs="Arial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Arial" w:ascii="Times New Roman" w:hAnsi="Times New Roman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Heading1"/>
        <w:rPr/>
      </w:pPr>
      <w:bookmarkStart w:id="0" w:name="__RefHeading___Toc165866862"/>
      <w:bookmarkEnd w:id="0"/>
      <w:r>
        <w:rPr/>
        <w:t>VERIFICHE PRE-INTERVENTI</w:t>
      </w:r>
    </w:p>
    <w:p>
      <w:pPr>
        <w:pStyle w:val="Heading2"/>
        <w:rPr/>
      </w:pPr>
      <w:bookmarkStart w:id="1" w:name="__RefHeading___Toc165866863"/>
      <w:bookmarkEnd w:id="1"/>
      <w:r>
        <w:rPr/>
        <w:t>Sezione 1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3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3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3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4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4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5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6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</w:rPr>
        <w:t>&lt;Record /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/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6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3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900e+001  1.542340e+002  6.744303e+001    175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890662e+001  8.868800e+001  8.868800e+001  5.000000e+001  8.934700e+001  8.843268e+001  4.595586e-001  1.1228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000000e+001  8.934700e+001  8.843268e+001  5.002388e+001  8.934892e+001  8.842732e+001  9.179610e-001  2.4472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002388e+001  8.934892e+001  8.842732e+001  5.025177e+001  8.936726e+001  8.837660e+001  9.562311e-001  2.3346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025177e+001  8.936726e+001  8.837660e+001  5.205238e+001  8.951213e+001  8.800480e+001  1.255387e+000  1.8386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205238e+001  8.951213e+001  8.800480e+001  5.385300e+001  8.965700e+001  8.768378e+001  1.746570e+000  1.8290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385300e+001  8.965700e+001  8.768378e+001  5.388269e+001  8.965682e+001  8.767891e+001  1.975567e+000  3.00904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88269e+001  8.965682e+001  8.767891e+001  5.500000e+001  8.965000e+001  8.750542e+001  2.063643e+000  1.1307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500000e+001  8.965000e+001  8.750542e+001  5.523619e+001  8.980450e+001  8.747120e+001  2.239048e+000  2.386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523619e+001  8.980450e+001  8.747120e+001  5.562901e+001  9.006146e+001  8.741617e+001  2.489594e+000  3.966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562901e+001  9.006146e+001  8.741617e+001  5.737751e+001  9.120523e+001  8.719970e+001  3.331211e+000  1.7618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37751e+001  9.120523e+001  8.719970e+001  5.912600e+001  9.234900e+001  8.702940e+001  4.668313e+000  1.756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912600e+001  9.234900e+001  8.702940e+001  5.957115e+001  9.265409e+001  8.699337e+001  5.490527e+000  4.4660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957115e+001  9.265409e+001  8.699337e+001  6.000000e+001  9.294800e+001  8.696147e+001  5.823965e+000  4.3003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000000e+001  9.294800e+001  8.696147e+001  6.033664e+001  9.303537e+001  8.693835e+001  6.041984e+000  3.3743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33664e+001  9.303537e+001  8.693835e+001  6.259700e+001  9.362200e+001  8.682686e+001  6.455584e+000  2.263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9700e+001  9.362200e+001  8.682686e+001  6.267531e+001  9.361727e+001  8.682436e+001  6.794042e+000  7.8347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267531e+001  9.361727e+001  8.682436e+001  6.495209e+001  9.347989e+001  8.679142e+001  6.750305e+000  2.2771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495209e+001  9.347989e+001  8.679142e+001  6.500000e+001  9.347700e+001  8.679156e+001  6.686961e+000  4.79140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500000e+001  9.347700e+001  8.679156e+001  6.545000e+001  9.345000e+001  8.679446e+001  6.670865e+000  4.500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545000e+001  9.345000e+001  8.679446e+001  6.570432e+001  9.364889e+001  8.679744e+001  6.753613e+000  2.543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570432e+001  9.364889e+001  8.679744e+001  6.651900e+001  9.428600e+001  8.681342e+001  7.163248e+000  8.1484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651900e+001  9.428600e+001  8.681342e+001  6.700812e+001  9.465934e+001  8.682774e+001  7.652535e+000  4.8933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700812e+001  9.465934e+001  8.682774e+001  7.000000e+001  9.694300e+001  8.699284e+001  8.907548e+000  2.9966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00000e+001  9.694300e+001  8.699284e+001  7.048532e+001  9.731336e+001  8.703221e+001  1.011610e+001  4.8692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048532e+001  9.731336e+001  8.703221e+001  7.074300e+001  9.751000e+001  8.705455e+001  1.036842e+001  2.5864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074300e+001  9.751000e+001  8.705455e+001  7.098917e+001  9.749335e+001  8.707682e+001  1.043610e+001  2.471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098917e+001  9.749335e+001  8.707682e+001  7.200131e+001  9.742489e+001  8.717797e+001  1.033365e+001  1.01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200131e+001  9.742489e+001  8.717797e+001  7.204400e+001  9.742200e+001  8.718258e+001  1.024317e+001  4.2935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04400e+001  9.742200e+001  8.718258e+001  7.496811e+001  9.730725e+001  8.756381e+001  1.000769e+001  2.9490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96811e+001  9.730725e+001  8.756381e+001  7.500000e+001  9.730600e+001  8.756869e+001  9.740381e+000  3.2260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500000e+001  9.730600e+001  8.756869e+001  7.537600e+001  9.729100e+001  8.762736e+001  9.700748e+000  3.805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37600e+001  9.729100e+001  8.762736e+001  7.561302e+001  9.745636e+001  8.766547e+001  9.727374e+000  2.400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61302e+001  9.745636e+001  8.766547e+001  7.780651e+001  9.898668e+001  8.805943e+001  1.036842e+001  2.2286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7.780651e+001  9.898668e+001  8.805943e+001  8.000000e+001  1.005170e+002  8.852894e+001  1.146719e+001  2.2432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00000e+001  1.005170e+002  8.852894e+001  8.045804e+001  1.008369e+002  8.863666e+001  1.209456e+001  4.7054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45804e+001  1.008369e+002  8.863666e+001  8.078900e+001  1.010680e+002  8.871660e+001  1.227603e+001  3.40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078900e+001  1.010680e+002  8.871660e+001  8.101166e+001  1.010503e+002  8.877138e+001  1.231524e+001  2.2930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01166e+001  1.010503e+002  8.877138e+001  8.297458e+001  1.008939e+002  8.928930e+001  1.194964e+001  2.030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297458e+001  1.008939e+002  8.928930e+001  8.303600e+001  1.008890e+002  8.930653e+001  1.159354e+001  6.37887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303600e+001  1.008890e+002  8.930653e+001  8.494005e+001  1.007475e+002  8.987201e+001  1.123659e+001  1.986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94005e+001  1.007475e+002  8.987201e+001  8.500000e+001  1.007430e+002  8.989081e+001  1.086382e+001  6.2824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500000e+001  1.007430e+002  8.989081e+001  8.515800e+001  1.007310e+002  8.994065e+001  1.082132e+001  1.656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515800e+001  1.007310e+002  8.994065e+001  8.537241e+001  1.008740e+002  9.000898e+001  1.082777e+001  2.2503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37241e+001  1.008740e+002  9.000898e+001  8.768620e+001  1.024170e+002  9.079703e+001  1.125418e+001  2.4444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768620e+001  1.024170e+002  9.079703e+001  9.000000e+001  1.039600e+002  9.168053e+001  1.196189e+001  2.4768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000000e+001  1.039600e+002  9.168053e+001  9.044441e+001  1.042569e+002  9.186148e+001  1.233791e+001  4.7984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044441e+001  1.042569e+002  9.186148e+001  9.047000e+001  1.042740e+002  9.187201e+001  1.239871e+001  2.7669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047000e+001  1.042740e+002  9.187201e+001  9.067978e+001  1.042552e+002  9.195881e+001  1.234931e+001  2.2702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067978e+001  1.042552e+002  9.195881e+001  9.263997e+001  1.040799e+002  9.281042e+001  1.179218e+001  2.1372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63997e+001  1.040799e+002  9.281042e+001  9.271700e+001  1.040730e+002  9.284541e+001  1.124854e+001  8.4600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271700e+001  1.040730e+002  9.284541e+001  9.415900e+001  1.039230e+002  9.352209e+001  1.081944e+001  1.5929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9.415900e+001  1.039230e+002  9.352209e+001  9.442487e+001  1.041573e+002  9.365143e+001  1.045355e+001  2.9566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9.442487e+001  1.041573e+002  9.365143e+001  9.500000e+001  1.046640e+002  9.393617e+001  1.061768e+001  6.4175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9.500000e+001  1.046640e+002  9.393617e+001  9.552926e+001  1.051309e+002  9.420426e+001  1.082798e+001  5.932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9.552926e+001  1.051309e+002  9.420426e+001  9.854100e+001  1.077880e+002  9.584448e+001  1.145992e+001  3.4297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854100e+001  1.077880e+002  9.584448e+001  9.881847e+001  1.077680e+002  9.600575e+001  1.185312e+001  3.2093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881847e+001  1.077680e+002  9.600575e+001  9.994303e+001  1.076871e+002  9.667769e+001  1.138955e+001  1.31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994303e+001  1.076871e+002  9.667769e+001  1.000000e+002  1.076830e+002  9.671253e+001  1.098995e+001  6.677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00000e+002  1.076830e+002  9.671253e+001  1.017613e+002  1.075573e+002  9.782849e+001  1.035916e+001  2.0851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17613e+002  1.075573e+002  9.782849e+001  1.035227e+002  1.074315e+002  9.902314e+001  9.078721e+000  2.1283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35227e+002  1.074315e+002  9.902314e+001  1.035720e+002  1.074280e+002  9.905778e+001  8.389307e+000  6.0281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5720e+002  1.074280e+002  9.905778e+001  1.043960e+002  1.073850e+002  9.964626e+001  8.056815e+000  1.0125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3960e+002  1.073850e+002  9.964626e+001  1.045548e+002  1.074596e+002  9.976180e+001  7.718385e+000  1.9635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5548e+002  1.074596e+002  9.976180e+001  1.050000e+002  1.076690e+002  1.000896e+002  7.639310e+000  5.5291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050000e+002  1.076690e+002  1.000896e+002  1.053398e+002  1.078284e+002  1.003436e+002  7.532477e+000  4.2420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53398e+002  1.078284e+002  1.003436e+002  1.076890e+002  1.089304e+002  1.021943e+002  7.131536e+000  2.9909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6890e+002  1.089304e+002  1.021943e+002  1.089330e+002  1.095140e+002  1.032453e+002  6.508828e+000  1.628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9330e+002  1.095140e+002  1.032453e+002  1.092798e+002  1.096850e+002  1.035476e+002  6.203527e+000  4.6004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92798e+002  1.096850e+002  1.035476e+002  1.100000e+002  1.100400e+002  1.041890e+002  5.996486e+000  9.644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00000e+002  1.100400e+002  1.041890e+002  1.102268e+002  1.100645e+002  1.043948e+002  5.760622e+000  3.0624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02268e+002  1.100645e+002  1.043948e+002  1.111136e+002  1.101605e+002  1.052180e+002  5.309843e+000  1.209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1136e+002  1.101605e+002  1.052180e+002  1.141590e+002  1.104900e+002  1.082868e+002  3.622043e+000  4.324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41590e+002  1.104900e+002  1.082868e+002  1.141969e+002  1.104895e+002  1.083276e+002  2.182553e+000  5.57075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41969e+002  1.104895e+002  1.083276e+002  1.149948e+002  1.104791e+002  1.092015e+002  1.723563e+000  1.183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49948e+002  1.104791e+002  1.092015e+002  1.150000e+002  1.104790e+002  1.092074e+002  1.274578e+000  7.83565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150000e+002  1.104790e+002  1.092074e+002  1.154190e+002  1.104790e+002  1.096790e+002  1.036924e+000  6.308494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154190e+002  1.104790e+002  1.096790e+002  1.161119e+002  1.104790e+002  1.104790e+002  4.031710e-001  1.058397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470e+000  0.0000e+000 -1.31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1646e-001  0.0000e+000 -1.2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116e+000  0.0000e+000 -1.25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8057e+001  0.0000e+000 -1.16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9555e+001  0.0000e+000 -1.01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535e-001  0.0000e+000 -9.31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5338e+001  0.0000e+000 -8.826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192e+000  0.0000e+000 -8.24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967e+001  0.0000e+000 -7.97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749e+001  6.3309e+000 -7.05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614e+002  1.8339e+001 -5.562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345e+001  6.4772e+000 -4.62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964e+001  6.9119e+000 -4.25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256e+001  5.8798e+000 -3.92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90e+002  4.9456e+001 -2.82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87e+000  2.0079e+000 -1.82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4e+002  6.6559e+001 -8.287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5614e+000  1.58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4976e+001  3.70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5e+001  8.7100e+000  6.695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29e+001  2.9071e+001  1.12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27e+001  1.8284e+001  1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452e+002  1.2458e+002  3.15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755e+001  2.2073e+001  4.63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288e+001  1.1918e+001  4.95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733e+001  1.1511e+001  5.1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84e+002  4.8588e+001  5.706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896e+000  2.0919e+000  6.157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447e+002  1.5096e+002  7.42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912e+000  1.7201e+000  8.69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9223e+001  2.0393e+001  8.869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1236e+001  1.2959e+001  9.13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850e+002  1.2345e+002  1.0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83e+002  1.2870e+002  1.20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4699e+001  2.7489e+001  1.32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4754e+001  2.0085e+001  1.357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836e+001  1.3615e+001  1.38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1438e+002  1.2339e+002  1.47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523e+000  3.9488e+000  1.5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8730e+002  1.2482e+002  1.65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7547e+000  3.9965e+000  1.74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988e+001  1.0552e+001  1.75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315e+001  1.4360e+001  1.76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187e+002  1.5769e+002  1.8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7315e+002  1.6117e+002  2.08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3845e+001  3.1167e+001  2.2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719e+000  1.7957e+000  2.2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789e+001  1.4727e+001  2.24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994e+002  1.3777e+002  2.34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635e+001  5.4038e+000  2.44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978e+002  1.0084e+002  2.51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623e+001  1.8490e+001  2.5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3064e+001  3.9855e+001  2.63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887e+001  3.6475e+001  2.68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96e+002  2.0255e+002  2.8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312e+001  1.8037e+001  3.01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92e+002  7.1792e+001  3.0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28e+000  3.5745e+000  3.14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567e+002  1.0723e+002  3.23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635e+002  9.9525e+001  3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176e+000  2.6559e+000  3.50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0265e+001  4.3214e+001  3.55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6732e+001  8.0627e+000  3.60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579e+001  2.2137e+001  3.63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072e+001  1.6402e+001  3.67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5e+002  1.0059e+002  3.82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186e+002  3.8857e+001  4.01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813e+001  7.9887e+000  4.1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999e+001  1.2430e+001  4.1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8137e+001  2.7052e+000  4.2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496e+001  4.7935e+000  4.28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810e+002  0.0000e+000  4.522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590e+000  0.0000e+000  4.7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06e+001  0.0000e+000  4.76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180e-001  0.0000e+000  4.81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6588e+000  0.0000e+000  4.83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3082e+000  0.0000e+000  4.9101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13131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969e+000  5.424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634e-001  1.965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9158e+000  3.42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7271e+001  2.94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8785e+001  3.38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9341e-001  5.914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4919e+001  2.2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0353e+000  5.05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822e+001  8.967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099e+001  4.4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559e+002  5.18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233e+001  1.43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868e+001  1.42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189e+001  1.1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66e+002  7.67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50e+000  2.67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2e+002  7.4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48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37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3e+001  7.86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14e+001  2.6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04e+001  1.6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397e+002  1.16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537e+001  2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152e+001  1.1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91e+001  1.0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14e+002  4.3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556e+000  1.80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116e+002  1.1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430e+000  1.19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8635e+001  1.39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840e+001  8.85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364e+002  8.76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230e+002  9.67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715e+001  2.1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3224e+001  1.5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69e+001  1.04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398e+002  8.6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1973e+000  2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541e+002  7.4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3536e+000  2.19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1923e+001  5.736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9837e+001  7.80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308e+002  8.75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861e+002  9.24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8393e+001  1.8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504e+000  1.05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2146e+001  8.56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8427e+002  7.3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594e+001  2.69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8991e+002  4.73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3832e+001  8.3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441e+001  1.8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482e+001  1.75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097e+002  1.08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8311e+001  1.04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758e+002  3.9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1774e+000  1.93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753e+002  5.5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05e+002  4.81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5973e+000  1.2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56e+001  1.9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529e+001  3.71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508e+001  1.0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090e+001  7.98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8087e+002  5.55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5444e+001  3.1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2473e+001  9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808e+001  2.03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431e+001  6.64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003e+001  2.65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37e+002  7.84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5733e-001  7.88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635e+001  1.53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4645e-002  9.328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0865e+000  7.15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4754e+000  3.080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18451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119e+001  5.6359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269e-001  2.043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8883e+000  3.4996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025e+001  2.9870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360e+001  3.3806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137e+000  5.8675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246e+001  2.2457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232e+000  4.9661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343e+001  8.7888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1798e+001  4.3591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54e+002  4.9825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64e+001  1.3675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070e+001  1.3574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061e+001  1.0758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70e+002  7.2073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21e+000  2.4950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76e+002  6.8625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8e+000  1.3645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8e+001  1.2655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32e+001  7.2067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68e+001  2.4323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99e+001  1.5353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924e+002  1.0572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431e+001  1.9028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530e+001  1.0313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86e+001  9.8235e+000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62e+002  3.9205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492e+000  1.6191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415e+002  1.0484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752e+000  1.0776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854e+001  1.2599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356e+001  7.9737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924e+002  7.9075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875e+002  8.7769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183e+001  1.9376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03e+001  1.4190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595e+001  9.5130e+000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421e+002  7.9352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588e+000  2.3619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904e+002  6.961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238e+000  2.0777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388e+001  5.442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504e+001  7.4165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08e+002  8.4108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478e+002  9.0797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326e+001  1.8197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855e+000  1.0551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103e+001  8.5750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518e+002  7.5419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8e+001  2.8005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825e+002  5.0067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482e+001  8.9596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768e+001  2.004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657e+001  1.9065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66e+002  1.1978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418e+001  1.1765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297e+002  4.571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890e+000  2.2446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905e+002  6.5976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129e+002  5.9207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702e+000  1.5587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896e+001  2.5251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248e+001  4.7380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8020e+001  1.3348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162e+001  1.0206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1e+002  7.1004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366e+002  3.8808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792e+001  1.1201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129e+001  2.3831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605e+001  7.5926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2058e+001  2.9431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114e+002  8.2715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105e+000  7.7991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6124e+001  1.4678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2596e-002  8.5106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3981e+000  6.3403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4420e+000  3.1765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559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212e+001  6.0343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591e-001  2.187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9429e+000  3.7459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454e+001  3.1958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775e+001  3.6143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203e+000  6.2708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84e+001  2.3995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721e+000  5.3048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427e+001  9.3871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2161e+001  4.6540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87e+002  5.3161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637e+001  1.4584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137e+001  1.4475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110e+001  1.1470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3e+002  7.6810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73e+000  2.6579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82e+002  7.3076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6e+000  1.4524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2e+001  1.3470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27e+001  7.6696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37e+001  2.5880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71e+001  1.6332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888e+002  1.1241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5e+001  2.0219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475e+001  1.0957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31e+001  1.0436e+001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38e+002  4.1643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384e+000  1.7195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331e+002  1.1129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652e+000  1.1434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735e+001  1.3366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278e+001  8.4588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838e+002  8.3854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763e+002  9.3010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1914e+001  2.0524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01e+001  1.5029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457e+001  1.0075e+001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299e+002  8.4010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203e+000  2.4997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784e+002  7.365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864e+000  2.1976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289e+001  5.756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369e+001  7.8439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45e+002  8.8920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283e+002  9.5921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1914e+001  1.9215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613e+000  1.1140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3906e+001  9.0538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337e+002  7.9603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38e+001  2.9549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696e+002  5.2814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245e+001  9.4484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230e+001  2.113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136e+001  2.0098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418e+002  1.2620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058e+001  1.2388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53e+002  4.812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74e+000  2.3624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688e+002  6.9415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923e+002  6.2253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146e+000  1.6383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1982e+001  2.6536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074e+001  4.9781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525e+001  1.4023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780e+001  1.0721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444e+002  7.4540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206e+002  4.0710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319e+001  1.1745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107e+001  2.4983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275e+001  7.9581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0757e+001  3.0839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26e+002  8.6589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7212e-001  8.1577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393e+001  1.5350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8301e-002  8.8979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0760e+000  6.6280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2777e+000  3.3196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5.3637e+002  7.3246e+003  1.7691e+005  1.4583e+005                              1.21313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5.3637e+002  7.3246e+003  1.9227e+005  1.4583e+005                              1.31845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5.3637e+002  7.3246e+003                            2.6074e+003  2.1052e+003    1.238559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9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2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2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3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3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4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7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9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0200e+001  1.538710e+002  6.622776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503457e+001  8.967261e+001  8.967261e+001  5.609822e+001  9.036840e+001  8.941244e+001  4.803098e-001  1.095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609822e+001  9.036840e+001  8.941244e+001  5.912600e+001  9.234900e+001  8.877259e+001  2.284665e+000  3.0949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912600e+001  9.234900e+001  8.877259e+001  5.957115e+001  9.265409e+001  8.869090e+001  3.770194e+000  4.5258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57115e+001  9.265409e+001  8.869090e+001  6.000000e+001  9.294800e+001  8.861517e+001  4.148370e+000  4.35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000000e+001  9.294800e+001  8.861517e+001  6.033664e+001  9.303537e+001  8.855777e+001  4.405437e+000  3.4150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33664e+001  9.303537e+001  8.855777e+001  6.210469e+001  9.349423e+001  8.828544e+001  4.849308e+000  1.7889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10469e+001  9.349423e+001  8.828544e+001  6.259700e+001  9.362200e+001  8.821828e+001  5.306723e+000  4.9687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259700e+001  9.362200e+001  8.821828e+001  6.267531e+001  9.361727e+001  8.820795e+001  5.406532e+000  7.89863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267531e+001  9.361727e+001  8.820795e+001  6.495209e+001  9.347989e+001  8.794883e+001  5.480170e+000  2.2915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495209e+001  9.347989e+001  8.794883e+001  6.500000e+001  9.347700e+001  8.794423e+001  5.531922e+000  4.81339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500000e+001  9.347700e+001  8.794423e+001  6.545000e+001  9.345000e+001  8.790276e+001  5.540390e+000  4.5190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45000e+001  9.345000e+001  8.790276e+001  6.570432e+001  9.364889e+001  8.788070e+001  5.657836e+000  2.552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70432e+001  9.364889e+001  8.788070e+001  6.651900e+001  9.428600e+001  8.781666e+001  6.120030e+000  8.1719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51900e+001  9.428600e+001  8.781666e+001  6.700812e+001  9.465934e+001  8.778306e+001  6.673266e+000  4.9027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00812e+001  9.465934e+001  8.778306e+001  7.000000e+001  9.694300e+001  8.765653e+001  8.098317e+000  2.9948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0000e+001  9.694300e+001  8.765653e+001  7.048532e+001  9.731336e+001  8.764877e+001  9.475976e+000  4.853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8532e+001  9.731336e+001  8.764877e+001  7.074300e+001  9.751000e+001  8.764609e+001  9.764375e+000  2.576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074300e+001  9.751000e+001  8.764609e+001  7.098917e+001  9.749335e+001  8.764447e+001  9.856505e+000  2.461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098917e+001  9.749335e+001  8.764447e+001  7.200131e+001  9.742489e+001  8.764743e+001  9.815098e+000  1.012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0131e+001  9.742489e+001  8.764743e+001  7.204400e+001  9.742200e+001  8.764790e+001  9.775782e+000  4.2690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204400e+001  9.742200e+001  8.764790e+001  7.496811e+001  9.730725e+001  8.774530e+001  9.684193e+000  2.9259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496811e+001  9.730725e+001  8.774530e+001  7.500000e+001  9.730600e+001  8.774708e+001  9.560438e+000  3.19389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00000e+001  9.730600e+001  8.774708e+001  7.537600e+001  9.729100e+001  8.776918e+001  9.540639e+000  3.766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37600e+001  9.729100e+001  8.776918e+001  7.561302e+001  9.745636e+001  8.778422e+001  9.597090e+000  2.3749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561302e+001  9.745636e+001  8.778422e+001  7.780651e+001  9.898668e+001  8.796396e+001  1.035661e+001  2.2009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780651e+001  9.898668e+001  8.796396e+001  8.000000e+001  1.005170e+002  8.821744e+001  1.167041e+001  2.208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00000e+001  1.005170e+002  8.821744e+001  8.045804e+001  1.008369e+002  8.827975e+001  1.242875e+001  4.622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045804e+001  1.008369e+002  8.827975e+001  8.078900e+001  1.010680e+002  8.832680e+001  1.264938e+001  3.342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78900e+001  1.010680e+002  8.832680e+001  8.101166e+001  1.010503e+002  8.835941e+001  1.271612e+001  2.2503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101166e+001  1.010503e+002  8.835941e+001  8.297458e+001  1.008939e+002  8.868055e+001  1.245966e+001  1.9890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297458e+001  1.008939e+002  8.868055e+001  8.303600e+001  1.008890e+002  8.869157e+001  1.220539e+001  6.2400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303600e+001  1.008890e+002  8.869157e+001  8.494005e+001  1.007475e+002  8.906323e+001  1.194807e+001  1.9400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494005e+001  1.007475e+002  8.906323e+001  8.500000e+001  1.007430e+002  8.907587e+001  1.167568e+001  6.12649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00000e+001  1.007430e+002  8.907587e+001  8.515800e+001  1.007310e+002  8.910948e+001  1.164438e+001  1.6153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515800e+001  1.007310e+002  8.910948e+001  8.537241e+001  1.008740e+002  8.915572e+001  1.166999e+001  2.1934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537241e+001  1.008740e+002  8.915572e+001  8.768620e+001  1.024170e+002  8.970247e+001  1.222736e+001  2.37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768620e+001  1.024170e+002  8.970247e+001  9.000000e+001  1.039600e+002  9.033812e+001  1.317947e+001  2.3996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00000e+001  1.039600e+002  9.033812e+001  9.044441e+001  1.042569e+002  9.047061e+001  1.370451e+001  4.6374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44441e+001  1.042569e+002  9.047061e+001  9.047000e+001  1.042740e+002  9.047834e+001  1.379098e+001  2.67293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047000e+001  1.042740e+002  9.047834e+001  9.067978e+001  1.042552e+002  9.054215e+001  1.375447e+001  2.1926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67978e+001  1.042552e+002  9.054215e+001  9.263997e+001  1.040799e+002  9.117545e+001  1.331718e+001  2.060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263997e+001  1.040799e+002  9.117545e+001  9.271700e+001  1.040730e+002  9.120172e+001  1.288788e+001  8.13844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271700e+001  1.040730e+002  9.120172e+001  9.415900e+001  1.039230e+002  9.171315e+001  1.254526e+001  1.5300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415900e+001  1.039230e+002  9.171315e+001  9.442487e+001  1.041573e+002  9.181156e+001  1.227793e+001  2.8350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42487e+001  1.041573e+002  9.181156e+001  9.500000e+001  1.046640e+002  9.202890e+001  1.249116e+001  6.1482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500000e+001  1.046640e+002  9.202890e+001  9.552926e+001  1.051309e+002  9.223432e+001  1.276651e+001  5.677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2926e+001  1.051309e+002  9.223432e+001  9.854100e+001  1.077880e+002  9.350481e+001  1.361179e+001  3.2690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854100e+001  1.077880e+002  9.350481e+001  9.881847e+001  1.077680e+002  9.363078e+001  1.421041e+001  3.04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881847e+001  1.077680e+002  9.363078e+001  9.994303e+001  1.076871e+002  9.415726e+001  1.383676e+001  1.2417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94303e+001  1.076871e+002  9.415726e+001  1.000000e+002  1.076830e+002  9.418461e+001  1.351412e+001  6.3194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0000e+002  1.076830e+002  9.418461e+001  1.017613e+002  1.075573e+002  9.506395e+001  1.300402e+001  1.9687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17613e+002  1.075573e+002  9.506395e+001  1.035227e+002  1.074315e+002  9.601023e+001  1.196586e+001  1.999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5227e+002  1.074315e+002  9.601023e+001  1.035720e+002  1.074280e+002  9.603773e+001  1.140579e+001  5.6479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5720e+002  1.074280e+002  9.603773e+001  1.043960e+002  1.073850e+002  9.650527e+001  1.113695e+001  9.4740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43960e+002  1.073850e+002  9.650527e+001  1.045548e+002  1.074596e+002  9.659715e+001  1.087119e+001  1.8343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45548e+002  1.074596e+002  9.659715e+001  1.050000e+002  1.076690e+002  9.685798e+001  1.083734e+001  5.16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000e+002  1.076690e+002  9.685798e+001  1.053398e+002  1.078284e+002  9.706017e+001  1.078996e+001  3.953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53398e+002  1.078284e+002  9.706017e+001  1.076890e+002  1.089304e+002  9.853542e+001  1.059876e+001  2.7742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76890e+002  1.089304e+002  9.853542e+001  1.089330e+002  1.095140e+002  9.937377e+001  1.027274e+001  1.50015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89330e+002  1.095140e+002  9.937377e+001  1.092798e+002  1.096850e+002  9.961486e+001  1.010557e+001  4.22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92798e+002  1.096850e+002  9.961486e+001  1.100000e+002  1.100400e+002  1.001262e+002  9.993756e+000  8.8328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00000e+002  1.100400e+002  1.001262e+002  1.102268e+002  1.100645e+002  1.002902e+002  9.844255e+000  2.798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02268e+002  1.100645e+002  1.002902e+002  1.121929e+002  1.102773e+002  1.017752e+002  9.152576e+000  2.4640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21929e+002  1.102773e+002  1.017752e+002  1.141590e+002  1.104900e+002  1.033802e+002  7.821633e+000  2.53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41590e+002  1.104900e+002  1.033802e+002  1.141969e+002  1.104895e+002  1.034124e+002  7.093421e+000  4.9774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41969e+002  1.104895e+002  1.034124e+002  1.149948e+002  1.104791e+002  1.041017e+002  6.729983e+000  1.0543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49948e+002  1.104791e+002  1.041017e+002  1.150000e+002  1.104790e+002  1.041063e+002  6.375036e+000  6.96197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0000e+002  1.104790e+002  1.041063e+002  1.152463e+002  1.104790e+002  1.043236e+002  6.264312e+000  3.284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52463e+002  1.104790e+002  1.043236e+002  1.174350e+002  1.104790e+002  1.063548e+002  5.162731e+000  2.986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74350e+002  1.104790e+002  1.063548e+002  1.196238e+002  1.104790e+002  1.085825e+002  3.036599e+000  3.1232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96238e+002  1.104790e+002  1.085825e+002  1.196370e+002  1.104790e+002  1.085966e+002  1.889448e+000  1.9334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96370e+002  1.104790e+002  1.085966e+002  1.199854e+002  1.104675e+002  1.089715e+002  1.689927e+000  5.1178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99854e+002  1.104675e+002  1.089715e+002  1.200000e+002  1.104670e+002  1.089873e+002  1.487863e+000  2.1508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00000e+002  1.104670e+002  1.089873e+002  1.206159e+002  1.104649e+002  1.096649e+002  1.142212e+000  9.157242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206159e+002  1.104649e+002  1.096649e+002  1.213195e+002  1.104625e+002  1.104625e+002  4.032298e-001  1.063564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7068e+000  0.0000e+000 -1.3745e+001  1.0000e+000 -6.7947e-001  8.9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729e+002  0.0000e+000 -1.1933e+001  1.0000e+000 -7.5105e+000  9.02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390e+001  0.0000e+000 -1.0398e+001  1.0000e+000 -1.7073e+000  9.06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623e+001  0.0000e+000 -1.0014e+001  1.0000e+000 -1.7936e+000  9.0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94e+001  0.0000e+000 -9.6778e+000  1.0000e+000 -1.4766e+000  9.0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23e+002  0.0000e+000 -8.7563e+000  1.0000e+000 -8.4159e+000  9.0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05e+001  5.1215e-001 -7.7675e+000  1.0000e+000 -2.5483e+000  9.09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63e+000  1.7487e-001 -7.5184e+000  1.0000e+000 -4.1204e-001  9.0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15e+002  1.5964e+001 -6.4930e+000  1.0000e+000 -1.2121e+001  9.08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761e+000  5.5124e-001 -5.4809e+000  1.0000e+000 -2.5733e-001  9.0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575e+001  5.5976e+000 -5.2646e+000  1.0000e+000 -2.4203e+000  9.06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092e+001  3.4954e+000 -4.9587e+000  1.0000e+000 -1.4064e+000  9.07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781e+001  1.2780e+001 -4.4948e+000  1.0000e+000 -4.8846e+000  9.0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400e+001  8.8031e+000 -3.9292e+000  1.0000e+000 -3.1780e+000  9.11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05e+002  7.1364e+001 -2.4217e+000  1.0000e+000 -2.3313e+001  9.1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16e+001  1.4197e+001 -9.1626e-001  1.0000e+000 -4.3902e+000  9.23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4e+001  7.8202e+000 -5.9483e-001  1.0000e+000 -2.3985e+000  9.25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78e+001  7.6514e+000 -3.7688e-001  1.0000e+000 -2.3014e+000  9.2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402e+002  3.3274e+001  1.6744e-001  1.0000e+000 -9.3811e+000  9.2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302e+000  1.4656e+000  6.2373e-001  1.0000e+000 -3.9411e-001  9.25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218e+002  1.1180e+002  1.9079e+000  1.0000e+000 -2.6752e+001  9.2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166e+000  1.3334e+000  3.1874e+000  1.0000e+000 -2.8816e-001  9.25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441e+001  1.5899e+001  3.3641e+000  1.0000e+000 -3.3909e+000  9.25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834e+001  1.0188e+001  3.6298e+000  1.0000e+000 -2.1584e+000  9.25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816e+002  1.0008e+002  4.6846e+000  1.0000e+000 -2.1571e+001  9.30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62e+002  1.0943e+002  6.5918e+000  1.0000e+000 -2.4194e+001  9.39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6689e+001  2.3987e+001  7.7469e+000  1.0000e+000 -5.3682e+000  9.44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6361e+001  1.7665e+001  8.0915e+000  1.0000e+000 -3.9452e+000  9.46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996e+001  1.2040e+001  8.3334e+000  1.0000e+000 -2.6597e+000  9.47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2740e+002  1.1133e+002  9.2912e+000  1.0000e+000 -2.2918e+001  9.47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041e+001  3.6253e+000  1.0179e+001  1.0000e+000 -7.0286e-001  9.4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491e+002  1.1642e+002  1.1045e+001  1.0000e+000 -2.1344e+001  9.4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74e+000  3.7843e+000  1.1911e+001  1.0000e+000 -6.5712e-001  9.4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678e+001  1.0008e+001  1.2007e+001  1.0000e+000 -1.7275e+000  9.49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663e+001  1.3658e+001  1.2172e+001  1.0000e+000 -2.3564e+000  9.4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8114e+002  1.5276e+002  1.3295e+001  1.0000e+000 -2.6680e+001  9.55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78e+002  1.6127e+002  1.5361e+001  1.0000e+000 -2.8685e+001  9.6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741e+001  3.1789e+001  1.6600e+001  1.0000e+000 -5.7219e+000  9.7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350e+000  1.8375e+000  1.6812e+001  1.0000e+000 -3.3145e-001  9.7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621e+001  1.5095e+001  1.6919e+001  1.0000e+000 -2.7035e+000  9.7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880e+002  1.4340e+002  1.7905e+001  1.0000e+000 -2.4416e+001  9.75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3277e+001  5.7086e+000  1.8831e+001  1.0000e+000 -9.2939e-001  9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213e+002  1.0776e+002  1.9528e+001  1.0000e+000 -1.6949e+001  9.77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3929e+001  2.0021e+001  2.0312e+001  1.0000e+000 -3.0750e+000  9.79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7072e+001  4.3449e+001  2.0701e+001  1.0000e+000 -6.7950e+000  9.8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1225e+001  4.0129e+001  2.1213e+001  1.0000e+000 -6.3857e+000  9.85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222e+002  2.2999e+002  2.2872e+001  1.0000e+000 -3.8655e+001  9.96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815e+001  2.1183e+001  2.4418e+001  1.0000e+000 -3.6970e+000  1.0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770e+002  8.5671e+001  2.5087e+001  1.0000e+000 -1.4539e+001  1.00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282e+001  4.3276e+000  2.5652e+001  1.0000e+000 -7.1975e-001  1.00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23e+002  1.3300e+002  2.6530e+001  1.0000e+000 -2.1436e+001  1.01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8246e+002  1.3051e+002  2.8247e+001  1.0000e+000 -1.9772e+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521e+000  3.6053e+000  2.9136e+001  1.0000e+000 -5.2865e-001  1.01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326e+002  5.9760e+001  2.9571e+001  1.0000e+000 -8.6282e+000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39e+001  1.1405e+001  3.0060e+001  1.0000e+000 -1.6268e+000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89e+001  3.1782e+001  3.0362e+001  1.0000e+000 -4.5563e+000  1.0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60e+001  2.4040e+001  3.0757e+001  1.0000e+000 -3.4622e+000  1.02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614e+002  1.6043e+002  3.2128e+001  1.0000e+000 -2.3530e+001  1.03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73e+002  7.6456e+001  3.3977e+001  1.0000e+000 -1.2091e+001  1.04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4e+001  1.9354e+001  3.4808e+001  1.0000e+000 -3.3183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425e+001  3.7348e+001  3.5373e+001  1.0000e+000 -6.8197e+000  1.04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176e+001  1.0936e+001  3.5876e+001  1.0000e+000 -2.1123e+000  1.05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4343e+002  7.7378e+001  3.7063e+001  1.0000e+000 -1.7040e+001  1.05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941e+002  4.2533e+001  3.9227e+001  1.0000e+000 -1.4659e+001  1.06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808e+000  4.3931e-001  4.0346e+001  1.0000e+000 -2.5766e-001  1.06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3632e+001  5.7148e+000  4.0824e+001  1.0000e+000 -5.1543e+000  1.07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869e-001  1.4561e-002  4.1283e+001  1.0000e+000 -3.2108e-002  1.07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237e+001  3.4075e-001  4.1428e+001  1.0000e+000 -1.4866e+000  1.07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741e+002  0.0000e+000  4.2862e+001  1.0000e+000 -1.1018e+001  1.07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6909e+001  0.0000e+000  4.5505e+001  1.0000e+000 -6.7836e+000  1.08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8818e-001  0.0000e+000  4.6864e+001  1.0000e+000 -2.7173e-002  1.09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3278e+000  0.0000e+000  4.7094e+001  1.0000e+000 -6.5295e-001  1.09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199e-001  0.0000e+000  4.7325e+001  1.0000e+000 -2.4639e-002  1.09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102e+001  0.0000e+000  4.7730e+001  1.0000e+000 -8.4717e-001  1.09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3900e+000  0.0000e+000  4.8586e+001  1.0000e+000 -3.7730e-001  1.1026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60230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902e+000  6.2836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653e+002  7.6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297e+001  1.4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544e+001  1.5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42e+001  1.2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11e+002  6.9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15e+001  2.04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96e+000  3.25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41e+002  9.08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839e+000  1.83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651e+001  1.7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138e+001  9.7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949e+001  3.28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511e+001  2.0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73e+002  1.43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79e+001  2.5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87e+001  1.4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92e+001  1.3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99e+002  5.38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256e+000  2.232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107e+002  1.46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942e+000  1.51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158e+001  1.7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636e+001  1.12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537e+002  1.110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056e+002  1.22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5266e+001  2.6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5244e+001  1.96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209e+001  1.3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940e+002  1.1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7586e+000  3.286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517e+002  9.69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97e+000  2.89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79e+001  7.580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09e+001  1.031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79e+002  1.156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754e+002  1.22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6699e+001  2.41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367e+000  1.39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163e+001  1.13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440e+002  9.9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266e+001  3.65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254e+002  6.49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129e+001  1.15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8402e+001  2.5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733e+001  2.40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377e+002  1.4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562e+001  1.40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194e+002  5.40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9572e+000  2.63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441e+002  7.6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3947e+002  6.67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6.3391e+000  1.73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295e+002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9299e+001  5.20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3859e+001  1.45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732e+001  1.1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7215e+002  7.53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3648e+002  4.05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028e+001  1.1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5492e+001  2.51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3213e+001  8.039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8398e+002  7.0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295e+002  7.25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85e+000  1.43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5.2350e+001  3.0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2350e-001  2.015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4940e+001  9.51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788e+002  7.5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080e+001  5.72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4558e-001  2.903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721e+000  7.40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048e-001  2.998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7.5135e+000  1.19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825e+000  3.450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60884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586e+001  6.5404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92e+002  7.723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530e+001  1.4957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706e+001  1.5282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1e+001  1.2382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215e+002  6.8493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47e+001  1.9920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528e+000  3.1620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416e+002  8.7303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596e+000  1.7435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207e+001  1.6188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964e+001  9.2157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422e+001  3.0997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841e+001  1.9502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96e+002  1.3328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04e+001  2.3826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00e+001  1.2896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59e+001  1.2286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7e+002  4.9128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85e+000  2.0319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801e+002  1.321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73e+000  1.3652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90e+001  1.5974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58e+001  1.0108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106e+002  9.9691e+001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530e+002  1.0975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128e+001  2.4123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429e+001  1.7647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676e+001  1.1834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559e+002  9.9181e+001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712e+000  2.9660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359e+002  8.7876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97e+000  2.6388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65e+001  6.9176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13e+001  9.4230e+000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661e+002  1.0638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376e+002  1.1406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536e+001  2.2772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494e+000  1.3196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117e+001  1.0735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596e+002  9.5096e+001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820e+001  3.5575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430e+002  6.4013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599e+001  1.1511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120e+001  2.5650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8462e+001  2.4305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590e+002  1.5104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1340e+001  1.4739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247e+002  5.7613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047e+001  2.8419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042e+002  8.4208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943e+002  7.7045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064e+000  2.0535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280e+002  3.3484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08e+001  6.321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48e+001  1.7807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81e+001  1.3625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751e+002  9.5026e+001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347e+002  5.1891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14e+001  1.4909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127e+001  3.1621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993e+001  1.0066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998e+002  8.6538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86e+002  8.5461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55e+000  1.6363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7978e+001  3.4092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673e-001  2.2152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86e+001  1.0399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928e+002  8.1669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892e+001  5.8594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7384e-001  2.7655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2772e+000  6.9300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261e-001  2.7469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4942e+000  1.0497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30e+000  3.512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81026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739e+001  7.0896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745e+002  8.360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785e+001  1.6172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56e+001  1.6519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96e+001  1.3380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312e+002  7.3970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695e+001  2.1498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907e+000  3.4119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06e+002  9.4138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745e+000  1.8788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340e+001  1.7441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1035e+001  9.9271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638e+001  3.3380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959e+001  2.0994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945e+002  1.4334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37e+001  2.5601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11e+001  1.3854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66e+001  1.3197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6e+002  5.2752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2.1812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763e+002  1.417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09e+000  1.4634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11e+001  1.7120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04e+001  1.0831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038e+002  1.0676e+002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426e+002  1.1741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3863e+001  2.5790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227e+001  1.8863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536e+001  1.2648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430e+002  1.0595e+002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289e+000  3.1669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223e+002  9.3784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9961e+000  2.8149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650e+001  7.3789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254e+001  1.0051e+001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66e+002  1.1340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137e+002  1.2145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022e+001  2.4233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192e+000  1.4040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870e+001  1.1421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366e+002  1.0113e+002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729e+001  3.7813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262e+002  6.8015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285e+001  1.2226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3407e+001  2.7237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7771e+001  2.5802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129e+002  1.6021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862e+001  1.5621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055e+002  6.1042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507e+000  3.0101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9746e+002  8.9154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656e+002  8.1498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275e+000  2.1712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0e+002  3.5395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958e+001  6.680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4337e+001  1.8816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8930e+001  1.4394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350e+002  1.0032e+002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115e+002  5.4725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33e+001  1.5717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659e+001  3.3324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518e+001  1.0605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576e+002  9.1114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45e+002  8.9873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3586e+000  1.7197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6145e+001  3.5820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469e-001  2.3268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619e+001  1.0923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465e+002  8.5708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5354e+001  6.1396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5659e-001  2.8953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423e+000  7.2544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528e-001  2.8751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8255e+000  1.0984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547e+000  3.673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802e+002  8.2507e+003  1.9463e+005  1.8357e+005                              1.0602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802e+002  8.2507e+003  2.1310e+005  1.8357e+005                              1.160884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802e+002  8.2507e+003                            2.9569e+003  2.7353e+003    1.081026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2" w:name="__RefHeading___Toc165866864"/>
      <w:bookmarkEnd w:id="2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PiezometricLine ID="1" Point="143,144,145,146,147,148,149,150" AdjustBy="" /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7.5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440300e+001  1.708130e+002  8.904604e+001     40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957626e+001  8.301004e+001  8.301004e+001  4.000000e+001  8.326900e+001  8.293953e+001  1.649964e-001  4.295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00000e+001  8.326900e+001  8.293953e+001  4.033757e+001  8.345764e+001  8.288487e+001  4.512846e-001  3.4197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33757e+001  8.345764e+001  8.288487e+001  4.303478e+001  8.496484e+001  8.249564e+001  1.531519e+000  2.7252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03478e+001  8.496484e+001  8.249564e+001  4.500000e+001  8.606300e+001  8.226484e+001  3.139216e+000  1.9787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500000e+001  8.606300e+001  8.226484e+001  4.517534e+001  8.609817e+001  8.224639e+001  3.825015e+000  1.76311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517534e+001  8.609817e+001  8.224639e+001  4.758767e+001  8.658209e+001  8.202818e+001  4.211116e+000  2.422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58767e+001  8.658209e+001  8.202818e+001  5.000000e+001  8.706600e+001  8.187590e+001  4.880224e+000  2.4172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000000e+001  8.706600e+001  8.187590e+001  5.006271e+001  8.706932e+001  8.187282e+001  5.193305e+000  6.27830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006271e+001  8.706932e+001  8.187282e+001  5.232500e+001  8.718900e+001  8.179123e+001  5.304336e+000  2.2638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232500e+001  8.718900e+001  8.179123e+001  5.233330e+001  8.718884e+001  8.179103e+001  5.397790e+000  8.30019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233330e+001  8.718884e+001  8.179103e+001  5.257728e+001  8.718403e+001  8.178569e+001  5.398156e+000  2.440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257728e+001  8.718403e+001  8.178569e+001  5.261100e+001  8.718337e+001  8.178501e+001  5.398352e+000  3.372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100e+001  8.718337e+001  8.178501e+001  5.261211e+001  8.718335e+001  8.178499e+001  5.398361e+000  1.10758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5.261211e+001  8.718335e+001  8.178499e+001  5.283300e+001  8.717900e+001  8.178082e+001  5.398341e+000  2.2093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283300e+001  8.717900e+001  8.178082e+001  5.294100e+001  8.703300e+001  8.177898e+001  5.326119e+000  1.0801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294100e+001  8.703300e+001  8.177898e+001  5.331800e+001  8.685000e+001  8.177359e+001  5.165418e+000  3.7703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331800e+001  8.685000e+001  8.177359e+001  5.333940e+001  8.686246e+001  8.177333e+001  5.082777e+000  2.140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33940e+001  8.686246e+001  8.177333e+001  5.428236e+001  8.741175e+001  8.176706e+001  5.368165e+000  9.42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428236e+001  8.741175e+001  8.176706e+001  5.494200e+001  8.779600e+001  8.176861e+001  5.836657e+000  6.596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494200e+001  8.779600e+001  8.176861e+001  5.500000e+001  8.782700e+001  8.176898e+001  6.042715e+000  5.8001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00000e+001  8.782700e+001  8.176898e+001  5.518576e+001  8.792386e+001  8.177041e+001  6.105782e+000  1.857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18576e+001  8.792386e+001  8.177041e+001  5.523343e+001  8.794871e+001  8.177085e+001  6.165657e+000  4.76734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523343e+001  8.794871e+001  8.177085e+001  5.900859e+001  8.991708e+001  8.188615e+001  7.124431e+000  3.77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900859e+001  8.991708e+001  8.188615e+001  6.000000e+001  9.043400e+001  8.194304e+001  8.262326e+000  9.930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000000e+001  9.043400e+001  8.194304e+001  6.023119e+001  9.055455e+001  8.195791e+001  8.543878e+000  2.3166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023119e+001  9.055455e+001  8.195791e+001  6.042900e+001  9.065771e+001  8.197110e+001  8.641682e+000  1.982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042900e+001  9.065771e+001  8.197110e+001  6.181800e+001  9.138201e+001  8.207623e+001  8.998923e+000  1.3929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181800e+001  9.138201e+001  8.207623e+001  6.233000e+001  9.164900e+001  8.212051e+001  9.417508e+000  5.1391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233000e+001  9.164900e+001  8.212051e+001  6.256867e+001  9.178389e+001  8.214216e+001  9.585191e+000  2.3964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256867e+001  9.178389e+001  8.214216e+001  6.420807e+001  9.271043e+001  8.230844e+001  1.002569e+001  1.6478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6.420807e+001  9.271043e+001  8.230844e+001  6.500000e+001  9.315800e+001  8.239977e+001  1.058101e+001  7.971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00000e+001  9.315800e+001  8.239977e+001  6.522421e+001  9.325661e+001  8.242693e+001  1.079403e+001  2.258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522421e+001  9.325661e+001  8.242693e+001  6.643781e+001  9.379034e+001  8.258398e+001  1.102014e+001  1.2237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3781e+001  9.379034e+001  8.258398e+001  6.734200e+001  9.418800e+001  8.291697e+001  1.123869e+001  9.6355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58325e+001  9.434902e+001  8.300582e+001  7.000000e+001  9.596200e+001  8.389586e+001  1.170467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695100e+001  1.071716e+002  9.269172e+001  9.729584e+001  1.073349e+002  9.277836e+001  1.451820e+001  3.555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729584e+001  1.073349e+002  9.277836e+001  1.000000e+002  1.086160e+002  9.432695e+001  1.443851e+001  3.116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000e+002  1.086160e+002  9.432695e+001  1.002139e+002  1.087173e+002  9.445489e+001  1.427581e+001  2.492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2139e+002  1.087173e+002  9.445489e+001  1.017260e+002  1.094330e+002  9.538266e+001  1.416154e+001  1.7740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017260e+002  1.094330e+002  9.538266e+001  1.018765e+002  1.094578e+002  9.547731e+001  1.401547e+001  1.777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18765e+002  1.094578e+002  9.547731e+001  1.028000e+002  1.096100e+002  9.606722e+001  1.376364e+001  1.0958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28000e+002  1.096100e+002  9.606722e+001  1.028521e+002  1.096124e+002  9.610099e+001  1.352708e+001  6.21136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28521e+002  1.096124e+002  9.610099e+001  1.036130e+002  1.096468e+002  9.659994e+001  1.328048e+001  9.0988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036130e+002  1.096468e+002  9.659994e+001  1.047020e+002  1.096960e+002  9.733366e+001  1.270750e+001  1.3131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47020e+002  1.096960e+002  9.733366e+001  1.048778e+002  1.098269e+002  9.745428e+001  1.236757e+001  2.1315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48778e+002  1.098269e+002  9.745428e+001  1.050000e+002  1.099180e+002  9.753854e+001  1.237609e+001  1.484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50000e+002  1.099180e+002  9.753854e+001  1.052984e+002  1.101400e+002  9.774553e+001  1.238721e+001  3.6319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52984e+002  1.101400e+002  9.774553e+001  1.078590e+002  1.120450e+002  9.959742e+001  1.243835e+001  3.160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8590e+002  1.120450e+002  9.959742e+001  1.081735e+002  1.123206e+002  9.983457e+001  1.246706e+001  3.938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81735e+002  1.123206e+002  9.983457e+001  1.100000e+002  1.139210e+002  1.012560e+002  1.258503e+001  2.3145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100000e+002  1.139210e+002  1.012560e+002  1.100090e+002  1.139210e+002  1.012632e+002  1.266141e+001  1.1522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00090e+002  1.139210e+002  1.012632e+002  1.101847e+002  1.139181e+002  1.014041e+002  1.258604e+001  2.252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01847e+002  1.139181e+002  1.014041e+002  1.107027e+002  1.139097e+002  1.018235e+002  1.230097e+001  6.6646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107027e+002  1.139097e+002  1.018235e+002  1.128472e+002  1.138749e+002  1.036306e+002  1.117973e+001  2.804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128472e+002  1.138749e+002  1.036306e+002  1.149918e+002  1.138401e+002  1.055581e+002  9.278862e+000  2.8836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149918e+002  1.138401e+002  1.055581e+002  1.150000e+002  1.138400e+002  1.055657e+002  8.278143e+000  1.1157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150000e+002  1.138400e+002  1.055657e+002  1.178736e+002  1.137930e+002  1.083575e+002  6.886307e+000  4.006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78736e+002  1.137930e+002  1.083575e+002  1.178740e+002  1.137930e+002  1.083579e+002  5.435289e+000  5.872094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78740e+002  1.137930e+002  1.083579e+002  1.184840e+002  1.138020e+002  1.089840e+002  5.128077e+000  8.740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84840e+002  1.138020e+002  1.089840e+002  1.184860e+002  1.138020e+002  1.089860e+002  4.816984e+000  2.87215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84860e+002  1.138020e+002  1.089860e+002  1.189304e+002  1.137919e+002  1.094500e+002  4.579780e+000  6.424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89304e+002  1.137919e+002  1.094500e+002  1.190012e+002  1.137903e+002  1.095245e+002  4.303868e+000  1.028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90012e+002  1.137903e+002  1.095245e+002  1.190150e+002  1.137900e+002  1.095391e+002  4.258352e+000  2.003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90150e+002  1.137900e+002  1.095391e+002  1.199843e+002  1.137585e+002  1.105776e+002  3.720054e+000  1.4206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99843e+002  1.137585e+002  1.105776e+002  1.200000e+002  1.137580e+002  1.105947e+002  3.172068e+000  2.322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200000e+002  1.137580e+002  1.105947e+002  1.222896e+002  1.136884e+002  1.131882e+002  1.857128e+000  3.4597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97  1.222896e+002  1.136884e+002  1.131882e+002  1.226560e+002  1.136773e+002  1.136227e+002  2.781253e-001  5.68370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284e+000  0.0000e+000 -9.44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945e+000  0.0000e+000 -9.19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70e+001  0.0000e+000 -8.21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954e+001  5.7927e+000 -6.69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886e+000  1.0566e+000 -6.00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44e+002  2.3076e+001 -5.16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43e+002  3.7752e+001 -3.61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237e+000  1.1610e+000 -2.8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80e+002  4.7628e+001 -2.06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19e-001  1.9407e-001 -1.33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54e+001  5.7673e+000 -1.25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22e+000  8.0633e-001 -1.16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39e-002  2.6517e-002 -1.15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4e+001  5.3376e+000 -1.081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83e+000  2.6442e+000 -9.75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3e+001  9.4060e+000 -8.195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8e+000  5.4197e-001 -6.9131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80e+001  2.4729e+001 -3.810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1.8247e+001  1.34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50e+000  1.6404e+000  3.654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6e+001  5.2925e+000  4.438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11e+000  1.3676e+000  5.189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68e+002  1.1975e+002  1.74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64e+002  3.4657e+001  3.2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90e+001  8.2515e+000  3.6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87e+001  7.1096e+000  3.816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83e+002  5.1141e+001  4.32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382e+001  1.9581e+001  4.94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525e+001  9.3737e+000  5.1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701e+002  6.8518e+001  5.7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450e+002  3.5575e+001  6.5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651e+001  1.0355e+001  6.90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240e+002  5.8165e+001  7.37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984e+002  4.710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642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97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608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656e+002  1.2250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771e+002  1.2224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2111e+001  2.119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7442e+002  1.9977e+002  2.97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759e+001  1.6837e+001  3.08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24e+002  1.2314e+002  3.15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2249e+001  1.2638e+001  3.2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577e+002  7.9004e+001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942e+001  4.5324e+000  3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90e+002  6.7025e+001  3.3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624e+002  9.8650e+001  3.3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16e+001  1.6207e+001  3.44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32e+001  1.1319e+001  3.45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6978e+001  2.7789e+001  3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438e+002  2.4701e+002  3.5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6334e+001  3.1272e+001  3.70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085e+002  1.8522e+002  3.7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5489e+000  9.2551e-001  3.8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9903e+001  1.7928e+001  3.87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5060e+001  5.1223e+001  3.90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1812e+002  1.8531e+002  4.01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6513e+002  1.3776e+002  4.19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0436e-001  4.2542e-001  4.28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587e+002  9.9014e+001  4.41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3.0337e-002  6.2902e-003  4.5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2496e+001  6.6914e+000  4.57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3086e-001  1.3098e-002  4.60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7793e+001  1.4669e+000  4.62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738e+000  0.0000e+000  4.64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0463e-001  0.0000e+000  4.65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9785e+001  0.0000e+000  4.69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9504e-001  0.0000e+000  4.74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2148e+001  0.0000e+000  4.8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363e+000  0.0000e+000  4.9857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188977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104e+000  1.236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573e+000  1.695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324e+001  4.7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360e+001  4.82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376e+000  4.69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88e+002  6.57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11e+002  6.83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184e+000  1.80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69e+002  6.4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03e-001  2.317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49e+001  6.79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17e+000  9.368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23e-002  3.0810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1e+001  6.15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72e+000  2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0e+001  9.90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6e+000  5.504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78e+001  2.53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2.48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49e+000  2.27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5e+001  7.37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09e+000  1.91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49e+002  1.79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42e+002  5.58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22e+001  1.35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23e+001  1.17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24e+002  8.4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087e+001  3.19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371e+001  1.50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564e+002  1.05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361e+002  5.18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371e+001  1.47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064e+002  8.03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99e+002  5.65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014e+001  1.5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23e+002  1.53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490e+001  1.7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967e+002  1.5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013e+002  1.59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92e+001  1.8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03e+001  5.57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538e+002  1.083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860e+001  1.09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261e+002  1.226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84e+001  4.061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826e+001  1.55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242e+001  1.14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56e+002  6.1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254e+001  1.57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202e+001  3.54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29e+002  1.03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468e+002  2.192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213e+001  1.38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730e+001  1.40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852e+002  1.52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22e+001  6.26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47e+001  4.13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3831e+002  2.039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470e+001  8.05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865e+002  1.782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8354e+002  1.77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677e+001  1.4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7165e+002  9.85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1806e+001  1.50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271e+001  1.3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9937e+001  2.50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847e+002  1.695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72e+001  1.29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2.7637e+002  8.99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7301e+001  8.74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6498e+002  5.2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1830e+000  2.868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204e+002  4.080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7933e+002  5.37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799e+001  8.13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293e+001  5.62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6820e+001  1.357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8439e+002  1.070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979e+001  1.200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5321e+002  6.55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2098e+000  3.0533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3332e+001  5.908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6.6102e+001  1.70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4327e+002  4.63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719e+002  4.75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6.6270e-001  1.8689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9069e+002  6.96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1278e-002  1.081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9657e+001  1.63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9.0864e-002  5.465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9225e+001  1.2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2.8745e+000  1.9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5.5375e-001  3.85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3968e+001  2.5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7009e-001  3.797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1131e+001  4.5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484e+000  1.445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269778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540e+000  1.2473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101e+000  1.7175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447e+001  4.7333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144e+001  4.7662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242e+000  4.6083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81e+002  6.4149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489e+002  6.5726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38e+000  1.725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10e+002  6.0968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45e-001  2.1901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998e+001  6.4135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06e+000  8.8415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40e-002  2.9076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07e+001  5.8049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69e+000  2.7870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09e+001  9.3236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1e+000  5.1782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39e+001  2.377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8e+001  2.3288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16e+000  2.125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3e+001  6.8850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51e+000  1.7856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81e+002  1.6601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92e+002  5.1359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59e+001  1.2429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932e+001  1.0769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56e+002  7.7548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153e+001  2.923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436e+001  1.3713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67e+002  9.5785e+001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95e+002  4.7215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305e+001  1.3454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72e+002  7.3094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075e+002  5.3238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214e+001  1.4204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22e+002  1.4469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17e+001  1.6887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1158e+002  1.4579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202e+002  1.4972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312e+001  1.7864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67e+001  5.2440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59e+002  1.0190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979e+001  1.0315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393e+002  1.1531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728e+001  3.819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993e+001  1.4594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365e+001  1.0812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220e+002  5.7786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17e+001  1.4763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566e+001  3.3362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132e+002  9.6831e+001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680e+002  2.0604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346e+001  1.298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865e+001  1.31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998e+002  1.428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82e+001  5.8872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87e+001  3.8885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553e+002  1.8625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977e+001  7.3631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95e+002  1.6300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328e+002  1.6246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879e+001  1.2901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614e+002  9.0242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973e+001  1.3831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11e+001  1.26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578e+001  2.3000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848e+002  1.8082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829e+001  1.42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915e+002  9.9923e+001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892e+001  9.8711e+000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427e+002  5.9590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893e+001  3.3142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63e+002  4.7604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44e+002  6.4308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087e+001  9.9236e+000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714e+001  6.8905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751e+001  1.6724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604e+002  1.3756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8381e+001  1.6159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534e+002  9.1586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310e+000  4.4058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493e+001  8.5292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9566e+001  2.4578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731e+002  8.1581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690e+002  7.7477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6781e-001  2.8705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671e+002  9.6810e+001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793e-002  1.3256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938e+001  1.9460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318e-001  6.3046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640e+001  1.3937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7573e+000  2.1894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2322e-001  4.233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3776e+001  2.7264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9199e-001  4.0034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4550e+001  4.3607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538e+000  1.3924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196975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76e+000  1.3284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283e+000  1.8290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890e+001  5.0385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504e+001  5.0701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551e+000  4.9006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618e+002  6.8194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515e+002  6.9825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91e+000  1.832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24e+002  6.4730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77e-001  2.3246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007e+001  6.8070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17e+000  9.3836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76e-002  3.0858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14e+001  6.1606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98e+000  2.9576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17e+001  9.8938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5e+000  5.4947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49e+001  2.522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4e+001  2.4703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08e+000  2.254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0e+001  7.3025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41e+000  1.8938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50e+002  1.7599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74e+002  5.4414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11e+001  1.3166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889e+001  1.1408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21e+002  8.2129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003e+001  3.095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362e+001  1.4518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10e+002  1.0139e+002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63e+002  4.9962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210e+001  1.4236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17e+002  7.7325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70e+002  5.6067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9934e+001  1.4959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636e+002  1.5238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384e+001  1.7785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871e+002  1.5354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907e+002  1.5768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9960e+001  1.8813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664e+001  5.5226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458e+002  1.0731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775e+001  1.0863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166e+002  1.2143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53e+001  4.022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05e+001  1.5370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51e+001  1.1387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07e+002  6.0857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126e+001  1.5547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908e+001  3.5135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941e+002  1.0198e+002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274e+002  2.1699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090e+001  1.367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5e+001  1.38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717e+002  1.504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366e+001  6.2001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10e+001  4.0951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292e+002  1.9656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874e+001  7.7708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567e+002  1.7203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100e+002  1.7145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699e+001  1.3615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488e+002  9.5238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779e+001  1.4597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34e+001  1.33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256e+001  2.4273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330e+002  1.8979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407e+001  1.49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612e+002  1.0482e+002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587e+001  1.0353e+001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241e+002  6.2488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788e+001  3.4749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610e+002  4.9906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34e+002  6.7401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58e+001  1.0399e+001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85e+001  7.2203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192e+001  1.7523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129e+002  1.4407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7804e+001  1.6917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199e+002  9.5853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146e+000  4.6097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174e+001  8.9238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8640e+001  2.5712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414e+002  8.5309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374e+002  8.0960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5583e-001  2.9984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253e+002  1.0107e+002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202e-002  1.3832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064e+001  2.0304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033e-001  6.5771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007e+001  1.4538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6572e+000  2.2836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0385e-001  4.415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2515e+001  2.8431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7325e-001  4.1739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2452e+001  4.5442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847e+000  1.4501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2874e+002  1.2317e+004  4.3679e+005  3.6736e+005                              1.18897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2874e+002  1.2317e+004  4.6760e+005  3.6825e+005                              1.269778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2874e+002  1.2317e+004                            4.8521e+003  4.0536e+003    1.196975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24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2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8.24.2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043100e+001  1.742340e+002  9.428648e+001      7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60684e+001  8.096665e+001  8.096665e+001  3.723200e+001  8.144702e+001  8.087613e+001  2.859766e-001  6.3168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723200e+001  8.144702e+001  8.087613e+001  3.806100e+001  8.208400e+001  8.076268e+001  9.470403e-001  8.367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806100e+001  8.208400e+001  8.076268e+001  3.903050e+001  8.267650e+001  8.063948e+001  1.680446e+000  9.773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03050e+001  8.267650e+001  8.063948e+001  3.955816e+001  8.299897e+001  8.057672e+001  2.230013e+000  5.313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55816e+001  8.299897e+001  8.057672e+001  4.000000e+001  8.326900e+001  8.052648e+001  2.582651e+000  4.446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326900e+001  8.052648e+001  4.025241e+001  8.341005e+001  8.049873e+001  2.827006e+000  2.5393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341005e+001  8.049873e+001  4.026388e+001  8.341645e+001  8.049748e+001  2.915146e+000  1.15300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26388e+001  8.341645e+001  8.049748e+001  4.055943e+001  8.358161e+001  8.050981e+001  2.995388e+000  2.9581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55943e+001  8.358161e+001  8.050981e+001  4.141500e+001  8.405970e+001  8.054548e+001  3.293013e+000  8.563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41500e+001  8.405970e+001  8.054548e+001  4.146500e+001  8.408764e+001  8.053638e+001  3.532743e+000  5.0821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146500e+001  8.408764e+001  8.053638e+001  4.315360e+001  8.503123e+001  8.022898e+001  4.176760e+000  1.7163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15360e+001  8.503123e+001  8.022898e+001  4.500000e+001  8.606300e+001  8.010426e+001  5.385051e+000  1.850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500000e+001  8.606300e+001  8.010426e+001  4.517534e+001  8.609817e+001  8.009430e+001  5.981349e+000  1.756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17534e+001  8.609817e+001  8.009430e+001  4.778900e+001  8.662247e+001  7.998473e+001  6.329887e+000  2.6160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778900e+001  8.662247e+001  7.998473e+001  5.000000e+001  8.706600e+001  7.994870e+001  6.884006e+000  2.211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8.706600e+001  7.994870e+001  5.006271e+001  8.706932e+001  7.994843e+001  7.119101e+000  6.2707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8.706932e+001  7.994843e+001  5.232500e+001  8.718900e+001  7.996674e+001  7.178362e+000  2.2624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8.718900e+001  7.996674e+001  5.233330e+001  8.718884e+001  7.996690e+001  7.222099e+000  8.29962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8.718884e+001  7.996690e+001  5.257728e+001  8.718403e+001  7.997214e+001  7.216991e+000  2.4403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8.718403e+001  7.997214e+001  5.261100e+001  8.718337e+001  7.997292e+001  7.211174e+000  3.37292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8.718337e+001  7.997292e+001  5.261100e+001  8.718337e+001  7.997292e+001  7.210454e+000  1.082266e-01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8.718337e+001  7.997292e+001  5.261211e+001  8.718335e+001  7.997294e+001  7.210430e+000  1.10765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8.718335e+001  7.997294e+001  5.283300e+001  8.717900e+001  7.997831e+001  7.205612e+000  2.2095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8.717900e+001  7.997831e+001  5.294100e+001  8.703300e+001  7.998113e+001  7.126296e+000  1.0803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8.703300e+001  7.998113e+001  5.331800e+001  8.685000e+001  7.999192e+001  6.955165e+000  3.7715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8.685000e+001  7.999192e+001  5.333940e+001  8.686246e+001  7.999258e+001  6.863983e+000  2.1408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8.686246e+001  7.999258e+001  5.494200e+001  8.779600e+001  8.005568e+001  7.308514e+000  1.603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94200e+001  8.779600e+001  8.005568e+001  5.500000e+001  8.782700e+001  8.005848e+001  7.754422e+000  5.806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00000e+001  8.782700e+001  8.005848e+001  5.518576e+001  8.792386e+001  8.006768e+001  7.812395e+000  1.8598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18576e+001  8.792386e+001  8.006768e+001  5.523343e+001  8.794871e+001  8.007010e+001  7.867401e+000  4.77327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23343e+001  8.794871e+001  8.007010e+001  5.759118e+001  8.917804e+001  8.021998e+001  8.425753e+000  2.3625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759118e+001  8.917804e+001  8.021998e+001  6.000000e+001  9.043400e+001  8.043454e+001  9.486544e+000  2.4184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000000e+001  9.043400e+001  8.043454e+001  6.023119e+001  9.055455e+001  8.045841e+001  1.004787e+001  2.324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23119e+001  9.055455e+001  8.045841e+001  6.042900e+001  9.065771e+001  8.047930e+001  1.013733e+001  1.989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42900e+001  9.065771e+001  8.047930e+001  6.084627e+001  9.087530e+001  8.052474e+001  1.026472e+001  4.197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4627e+001  9.087530e+001  8.052474e+001  6.181800e+001  9.138201e+001  8.088260e+001  1.042499e+001  1.0355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81800e+001  9.138201e+001  8.088260e+001  6.233000e+001  9.164900e+001  8.107116e+001  1.053862e+001  5.4561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233000e+001  9.164900e+001  8.107116e+001  6.256867e+001  9.178389e+001  8.115906e+001  1.060133e+001  2.5433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56867e+001  9.178389e+001  8.115906e+001  6.500000e+001  9.315800e+001  8.205447e+001  1.086418e+001  2.5909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500000e+001  9.315800e+001  8.205447e+001  6.522421e+001  9.325661e+001  8.213704e+001  1.1111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522421e+001  9.325661e+001  8.213704e+001  6.734200e+001  9.418800e+001  8.291697e+001  1.119530e+001  2.256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325e+001  9.434902e+001  8.300582e+001  6.769375e+001  9.442277e+001  8.304652e+001  1.135972e+001  1.177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769375e+001  9.442277e+001  8.304652e+001  7.000000e+001  9.596200e+001  8.389586e+001  1.172119e+001  2.4576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695100e+001  1.071716e+002  9.269172e+001  9.838147e+001  1.078492e+002  9.305112e+001  1.463897e+001  1.474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838147e+001  1.078492e+002  9.305112e+001  1.000000e+002  1.086160e+002  9.402912e+001  1.469803e+001  1.8911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0000e+002  1.086160e+002  9.402912e+001  1.002139e+002  1.087173e+002  9.416173e+001  1.457130e+001  2.516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02139e+002  1.087173e+002  9.416173e+001  1.017260e+002  1.094330e+002  9.512186e+001  1.443838e+001  1.7911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17260e+002  1.094330e+002  9.512186e+001  1.018765e+002  1.094578e+002  9.521965e+001  1.427470e+001  1.794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18765e+002  1.094578e+002  9.521965e+001  1.028000e+002  1.096100e+002  9.582867e+001  1.401169e+001  1.1062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28000e+002  1.096100e+002  9.582867e+001  1.028521e+002  1.096124e+002  9.586351e+001  1.376510e+001  6.269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28521e+002  1.096124e+002  9.586351e+001  1.036130e+002  1.096468e+002  9.637783e+001  1.351024e+001  9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36130e+002  1.096468e+002  9.637783e+001  1.047020e+002  1.096960e+002  9.713298e+001  1.291881e+001  1.325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47020e+002  1.096960e+002  9.713298e+001  1.048778e+002  1.098269e+002  9.725699e+001  1.256656e+001  2.1509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48778e+002  1.098269e+002  9.725699e+001  1.050000e+002  1.099180e+002  9.734360e+001  1.257220e+001  1.4982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50000e+002  1.099180e+002  9.734360e+001  1.052984e+002  1.101400e+002  9.755628e+001  1.257929e+001  3.664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52984e+002  1.101400e+002  9.755628e+001  1.078590e+002  1.120450e+002  9.945476e+001  1.260376e+001  3.187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78590e+002  1.120450e+002  9.945476e+001  1.081735e+002  1.123206e+002  9.969733e+001  1.260700e+001  3.971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81735e+002  1.123206e+002  9.969733e+001  1.100000e+002  1.139210e+002  1.011488e+002  1.270692e+001  2.3330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00000e+002  1.139210e+002  1.011488e+002  1.100090e+002  1.139210e+002  1.011562e+002  1.276852e+001  1.1611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00090e+002  1.139210e+002  1.011562e+002  1.101847e+002  1.139181e+002  1.012998e+002  1.269170e+001  2.2695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01847e+002  1.139181e+002  1.012998e+002  1.108225e+002  1.139078e+002  1.018269e+002  1.235079e+001  8.2741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8225e+002  1.139078e+002  1.018269e+002  1.149918e+002  1.138401e+002  1.055186e+002  1.025613e+001  5.569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49918e+002  1.138401e+002  1.055186e+002  1.150000e+002  1.138400e+002  1.055262e+002  8.317665e+000  1.1218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50000e+002  1.138400e+002  1.055262e+002  1.178736e+002  1.137930e+002  1.083446e+002  6.911154e+000  4.0253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78736e+002  1.137930e+002  1.083446e+002  1.178740e+002  1.137930e+002  1.083450e+002  5.448169e+000  5.89361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78740e+002  1.137930e+002  1.083450e+002  1.179764e+002  1.137945e+002  1.084500e+002  5.396271e+000  1.466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79764e+002  1.137945e+002  1.084500e+002  1.184840e+002  1.138020e+002  1.089753e+002  5.086619e+000  7.3048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84840e+002  1.138020e+002  1.089753e+002  1.184860e+002  1.138020e+002  1.089774e+002  4.825671e+000  2.88134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84860e+002  1.138020e+002  1.089774e+002  1.190012e+002  1.137903e+002  1.095189e+002  4.549084e+000  7.475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90012e+002  1.137903e+002  1.095189e+002  1.190150e+002  1.137900e+002  1.095336e+002  4.263911e+000  2.00898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90150e+002  1.137900e+002  1.095336e+002  1.199843e+002  1.137585e+002  1.105767e+002  3.723084e+000  1.42397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9843e+002  1.137585e+002  1.105767e+002  1.200000e+002  1.137580e+002  1.105939e+002  3.172983e+000  2.3273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200000e+002  1.137580e+002  1.105939e+002  1.222873e+002  1.136885e+002  1.131883e+002  1.856167e+000  3.458921e+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103  1.222873e+002  1.136885e+002  1.131883e+002  1.226560e+002  1.136773e+002  1.136249e+002  2.769838e-001  5.714611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63e+000  0.0000e+000 -8.2391e+000  1.0000e+000 -2.4404e-001  8.1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09e+001  5.6339e+000 -7.7929e+000  1.0000e+000 -1.0717e+000  8.129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69e+001  8.9247e+000 -7.2418e+000  1.0000e+000 -2.2238e+000  8.1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68e+001  5.8787e+000 -6.7834e+000  1.0000e+000 -1.6008e+000  8.17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18e+001  5.4616e+000 -6.4868e+000  1.0000e+000 -1.4992e+000  8.1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07e+001  3.3365e+000 -6.2745e+000  1.0000e+000 -8.9646e-001  8.19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042e-001  1.5522e-001 -6.1939e+000  1.0000e+000 -4.1330e-002  8.19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74e+001  4.0285e+000  2.3876e+000  1.0000e+000 -1.0762e+000  8.2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6082e+001  1.2137e+001  2.3876e+000  1.0000e+000 -3.2258e+000  8.21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711e+000  7.4530e-001 -1.0317e+001  1.0000e+000 -1.9398e-001  8.23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56e+002  2.9883e+001 -1.0317e+001  1.0000e+000 -7.6692e+000  8.24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199e+002  4.0717e+001 -3.8644e+000  1.0000e+000 -1.0639e+001  8.2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61e+001  4.2161e+000 -3.2488e+000  1.0000e+000 -1.1103e+000  8.30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4955e+002  6.9576e+001 -2.4005e+000  1.0000e+000 -1.7469e+001  8.31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479e+002  6.7662e+001 -9.3379e-001  1.0000e+000 -1.5735e+001  8.3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09e+000  2.0238e+000 -2.4285e-001  1.0000e+000 -4.5227e-001  8.35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72e+002  7.6578e+001  4.6362e-001  1.0000e+000 -1.6150e+001  8.3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570e-001  2.9256e-001  1.1536e+000  1.0000e+000 -5.8499e-002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504e+001  8.6383e+000  1.2302e+000  1.0000e+000 -1.7153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808e+000  1.1993e+000  1.3146e+000  1.0000e+000 -2.3666e-001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9832e-012  3.8504e-012  2.3199e+001  1.0000e+000 -6.9882e-01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114e-001  3.9408e-002  1.3252e+000  1.0000e+000 -7.7798e-00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343e+001  7.8892e+000  1.3927e+000  1.0000e+000 -1.5640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901e+001  3.8774e+000  1.4926e+000  1.0000e+000 -7.6309e-001  8.3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547e+001  1.3637e+001  1.6401e+000  1.0000e+000 -2.6283e+000  8.34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76e+000  7.7870e-001  1.7612e+000  1.0000e+000 -1.4894e-001  8.34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89e+002  5.9679e+001  2.2550e+000  1.0000e+000 -1.2242e+001  8.3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910e+000  2.2062e+000  2.7599e+000  1.0000e+000 -4.8237e-001  8.3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308e+001  7.0866e+000  2.8341e+000  1.0000e+000 -1.5615e+000  8.39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830e+000  1.8236e+000  2.9051e+000  1.0000e+000 -4.0481e-001  8.40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617e+002  9.2571e+001  3.6374e+000  1.0000e+000 -2.2132e+001  8.43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194e+002  9.8363e+001  5.0901e+000  1.0000e+000 -2.6736e+001  8.50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670e+001  9.5849e+000  5.8955e+000  1.0000e+000 -2.7769e+000  8.54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4356e+001  8.2182e+000  6.0266e+000  1.0000e+000 -2.4049e+000  8.55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3321e+001  1.7383e+001  6.2145e+000  1.0000e+000 -5.1325e+000  8.5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7183e+002  4.1823e+001  2.0218e+001  1.0000e+000 -1.2028e+001  8.5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0576e+001  2.1437e+001  2.0218e+001  1.0000e+000 -6.3403e+000  8.62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254e+001  9.9886e+000  2.0218e+001  1.0000e+000 -2.9578e+000  8.6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3268e+002  1.0160e+002  2.0218e+001  1.0000e+000 -3.0288e+001  8.70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40e+001  9.3558e+000  2.0218e+001  1.0000e+000 -2.8028e+000  8.7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62e+002  8.8254e+001  2.0218e+001  1.0000e+000 -2.6294e+001  8.8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2642e+001  1.0040e+001  2.0218e+001  1.0000e+000 -2.9849e+000  8.8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588e+001  4.5979e+000  2.0218e+001  1.0000e+000 -1.3712e+000  8.87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438e+002  9.5832e+001  2.0218e+001  1.0000e+000 -2.9006e+001  8.9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608e+001  1.1522e+001  2.0218e+001  1.0000e+000 -3.5425e+000  9.0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656e+002  9.7826e+001  2.0218e+001  1.0000e+000 -3.0560e+001  9.0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771e+002  9.7567e+001  2.0218e+001  1.0000e+000 -3.1340e+001  9.19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353e+002  1.0749e+002  1.4103e+001  1.0000e+000 -3.4547e+001  9.80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9857e+002  1.1429e+002  1.4103e+001  1.0000e+000 -3.4900e+001  9.8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0497e+002  7.7983e+001  1.4103e+001  1.0000e+000 -2.1348e+001  1.00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5481e+002  1.1104e+002  3.1143e+001  1.0000e+000 -2.4837e+001  1.00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6991e+001  1.5262e+001  3.1794e+001  1.0000e+000 -3.2894e+000  1.01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3240e+002  1.1163e+002  3.2414e+001  1.0000e+000 -2.3268e+001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3010e+001  1.1455e+001  3.3013e+001  1.0000e+000 -2.3107e+000  1.02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2.0024e+002  7.1596e+001  3.3404e+001  1.0000e+000 -1.4017e+001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1184e+001  4.1065e+000  3.3759e+001  1.0000e+000 -7.8290e-001  1.02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6131e+002  6.0715e+001  3.4057e+001  1.0000e+000 -1.1291e+001  1.02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2072e+002  8.9308e+001  3.4739e+001  1.0000e+000 -1.5451e+001  1.032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4397e+001  1.4664e+001  3.5207e+001  1.0000e+000 -2.4078e+000  1.03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900e+001  1.0240e+001  3.5318e+001  1.0000e+000 -1.6730e+000  1.03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096e+001  2.5136e+001  3.5475e+001  1.0000e+000 -4.0667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264e+002  2.2307e+002  3.6554e+001  1.0000e+000 -3.3785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193e+001  2.8183e+001  3.7644e+001  1.0000e+000 -4.0035e+000  1.05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519e+002  1.6661e+002  3.8473e+001  1.0000e+000 -2.2763e+001  1.06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677e+000  8.3099e-001  3.9186e+001  1.0000e+000 -1.0974e-001  1.07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265e+001  1.6075e+001  3.9258e+001  1.0000e+000 -2.1186e+000  1.07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37e+002  5.5891e+001  3.9578e+001  1.0000e+000 -7.3757e+000  1.07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6841e+002  2.6394e+002  4.1522e+001  1.0000e+000 -3.9789e+001  1.08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856e-001  3.2210e-001  4.3218e+001  1.0000e+000 -6.3599e-002  1.09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6680e+002  6.0977e+001  4.4444e+001  1.0000e+000 -1.8676e+001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0406e-002  6.0784e-004  4.5668e+001  1.0000e+000 -2.1284e-003  1.11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4891e+000  7.5514e-002  4.5712e+001  1.0000e+000 -5.2424e-001  1.11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5091e+001  0.0000e+000  4.5979e+001  1.0000e+000 -2.4563e+000  1.11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109e-001  0.0000e+000  4.6202e+001  1.0000e+000 -9.1763e-003  1.1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015e+001  0.0000e+000  4.6430e+001  1.0000e+000 -2.2410e+000  1.1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8.0563e-001  0.0000e+000  4.6663e+001  1.0000e+000 -5.6394e-002  1.116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9823e+001  0.0000e+000  4.7102e+001  1.0000e+000 -3.4876e+000  1.1191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6.9522e-001  0.0000e+000  4.7541e+001  1.0000e+000 -4.8666e-002  1.121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6.2059e+001  0.0000e+000  4.8599e+001  1.0000e+000 -4.3441e+000  1.128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9402e+000  0.0000e+000  4.9824e+001  1.0000e+000 -1.3581e-001  1.135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54302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52e+000  1.35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13e+001  2.0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96e+001  2.86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97e+001  1.76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50e+001  1.55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28e+001  9.015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144e-001  4.1166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16e+001  1.06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908e+001  3.118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610e+000  1.85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16e+002  6.76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236e+002  8.44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99e+001  8.49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006e+002  1.2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501e+002  1.1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28e+000  3.1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58e+002  1.11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435e-001  3.970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462e+001  1.16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745e+000  1.60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9007e-012  0.0000e+000  2.5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93e-001  5.2646e-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299e+001  1.05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878e+001  5.14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457e+001  1.76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21e+000  1.000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27e+002  8.11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597e+000  3.15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203e+001  1.02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551e+000  2.644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413e+002  1.42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806e+002  1.695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175e+001  1.74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13e+001  1.51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334e+001  3.22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9e+002  7.06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804e+001  3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628e+001  1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56e+002  1.791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604e+001  1.65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339e+002  1.556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83e+001  1.767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907e+001  8.12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82e+002  1.717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65e+001  2.09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911e+002  1.8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930e+002  1.856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800e+001  2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24e+001  6.49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803e+002  1.26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16e+001  1.27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429e+002  1.42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409e+001  4.71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74e+001  1.80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67e+001  1.33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39e+002  7.13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91e+001  1.82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13e+002  1.60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514e+002  2.69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83e+001  1.62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824e+002  1.760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98e+001  7.259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67e+001  4.795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72e+002  9.06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812e+002  1.4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092e+001  9.41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024e+002  2.08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503e+002  2.073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997e+001  1.6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687e+002  1.15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1071e+001  1.76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598e+001  1.61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058e+002  1.22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9083e+002  1.15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207e+001  1.49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6814e+002  1.032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421e+001  1.0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5945e+002  5.98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634e+000  3.293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732e+002  4.68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7258e+002  6.19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6717e+001  9.4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34e+001  6.51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4952e+001  1.57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6758e+002  1.24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4.2841e+001  1.40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4043e+002  7.69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458e+000  3.5949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2094e+001  6.96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7.6512e+001  2.48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9919e+002  1.12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6.1857e-001  2.375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7740e+002  8.9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9726e-002  1.404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541e+000  3.50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2619e+001  1.6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8.4107e-002  6.4529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0442e+001  1.61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5.1188e-001  4.169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1360e+001  2.7376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4.3341e-001  4.124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782e+001  4.9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479e+000  1.591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270141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4577e+000  1.3468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173e+001  2.0037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603e+001  2.8382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080e+001  1.7375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278e+001  1.5263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50e+001  8.8564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3741e-001  4.0412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83e+001  9.7818e+000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32e+001  2.8765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600e+000  1.901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389e+002  6.9354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779e+002  8.1279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45e+001  8.1350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489e+002  1.2310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51e+002  1.0497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34e+000  2.9539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9e+002  1.0358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850e-001  3.6903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79e+001  1.0802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78e+000  1.4875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05e-001  4.8884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113e+001  9.8064e+000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81e+001  4.7738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97e+001  1.6399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4e+000  9.267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210e+002  7.4976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596e+000  2.9145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72e+001  9.4183e+000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677e+000  2.4376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853e+002  1.3128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973e+002  1.5520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243e+001  1.5982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099e+001  1.3824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572e+001  2.9456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873e+002  6.6746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588e+001  3.5398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993e+001  1.6514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928e+002  1.6915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947e+001  1.5656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659e+002  1.4694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9344e+001  1.6687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073e+001  7.6651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8233e+002  1.6215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694e+001  1.9804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280e+002  1.7084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309e+002  1.7520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52e+001  2.0889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456e+001  6.1313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062e+002  1.1895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80e+001  1.2025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723e+002  1.3446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506e+001  4.454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144e+001  1.7020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741e+001  1.2609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886e+002  6.7340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567e+001  1.7193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746e+002  1.5144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0074e+002  2.5452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6118e+001  1.5309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9183e+002  1.6619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145e+001  6.8519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664e+001  4.5261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50e+002  8.3089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44e+002  1.3491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673e+001  8.631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123e+002  1.9110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657e+002  1.9049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347e+001  1.512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242e+002  1.0582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402e+001  1.6217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990e+001  1.4831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643e+002  1.1242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810e+002  1.2751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978e+001  1.6761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953e+002  1.1781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867e+001  1.1631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390e+002  7.0236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861e+001  3.9074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704e+002  5.6152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27e+002  7.6049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864e+001  1.1761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550e+001  8.165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7323e+001  1.9821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077e+002  1.632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539e+001  1.9194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956e+002  1.088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989e+000  5.2378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860e+001  1.0145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24e+002  3.5928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9532e+002  1.8653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2235e-001  3.4790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915e+002  1.1771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7076e-002  1.6181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6393e+000  4.0167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0769e+001  1.9212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410e-001  7.2774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7614e+001  1.8058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8736e-001  4.6266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1407e+001  2.9767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5631e-001  4.366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4.0458e+001  4.743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2216e+000  1.5196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57975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6207e+000  1.4419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401e+001  2.1445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902e+001  3.0365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251e+001  1.8584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21e+001  1.6322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30e+001  9.4696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101e-001  4.3208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51e+001  1.0406e+001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840e+001  3.0602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895e+000  2.038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496e+002  7.4353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823e+002  8.6778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82e+001  8.6822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530e+002  1.3131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65e+002  1.1188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44e+000  3.1471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3e+002  1.1031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792e-001  3.9286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61e+001  1.1499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52e+000  1.5834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0996e-001  5.2035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095e+001  1.0438e+001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72e+001  5.0811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60e+001  1.7454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0982e+000  9.862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187e+002  7.9768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488e+000  3.0999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37e+001  1.0017e+001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582e+000  2.5925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789e+002  1.3957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869e+002  1.6487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20e+001  1.6970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989e+001  1.4678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332e+001  3.1272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7e+002  7.0372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711e+001  3.7321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584e+001  1.7412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09e+002  1.7834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559e+001  1.6507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295e+002  1.5492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30e+001  1.7593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883e+001  8.0816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31e+002  1.7096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03e+001  2.0880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857e+002  1.8012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875e+002  1.8472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734e+001  2.2024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05e+001  6.4645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767e+002  1.2542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082e+001  1.2678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390e+002  1.4177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95e+001  4.696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22e+001  1.7945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29e+001  1.3294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19e+002  7.0999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41e+001  1.8127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371e+002  1.5967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443e+002  2.6835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38e+001  1.6141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772e+002  1.7522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75e+001  7.2242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52e+001  4.7720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503e+002  8.7863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905e+002  1.4267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521e+001  9.127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785e+002  2.0208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320e+002  2.0144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79e+001  1.599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054e+002  1.1190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115e+001  1.7149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727e+001  1.5683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444e+002  1.1888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335e+002  1.3373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340e+001  1.7574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496e+002  1.2348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408e+001  1.2187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110e+002  7.3583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03e+001  4.0929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475e+002  5.8809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311e+002  7.9620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369e+001  1.2310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205e+001  8.546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6483e+001  2.0744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7364e+002  1.707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6675e+001  2.0066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455e+002  1.137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43e+000  5.4714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384e+001  1.0597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54e+002  3.7523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8604e+002  1.9461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429e-001  3.6264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285e+002  1.2262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6185e-002  1.6844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4177e+000  4.1812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9702e+001  1.9996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004e-001  7.5733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6600e+001  1.8790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6125e-001  4.8134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9709e+001  3.0961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3115e-001  4.540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657e+001  4.929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293e+000  1.5780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044e+002  1.3247e+004  5.1494e+005  4.8842e+005                              1.0543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044e+002  1.3247e+004  5.5159e+005  4.8943e+005                              1.127014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044e+002  1.3247e+004                            5.4255e+003  5.1282e+003    1.057975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3" w:name="__RefHeading___Toc165866865"/>
      <w:bookmarkEnd w:id="3"/>
      <w:r>
        <w:rPr/>
        <w:t>Sezione 4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37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8,158,157,1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27,128,129,130,131,132,133,134,135,60,61,136,137,138,139,140,141,142,143,144,145,146,147,148,149,150,151,152,153,154,155,156,157,158,159,160,161,162,163,164,165,166,167,168,169,170,171,172,173,174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9,157,175,17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7,156,155,154,153,152,151,150,149,175,17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1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5,134,133,132,131,130,129,128,127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51.171" Y="81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33.0422" Y="9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61.243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166.263" Y="110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176.33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1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2" Point2="17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3" Point2="17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4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49" Point2="1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5,177,178,179,180,181,18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DATESTAMP 12/04/2007             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en-GB"/>
        </w:rPr>
        <w:t xml:space="preserve">TIMESTAMP 18.37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785000e+001  1.860960e+002  1.053735e+002    145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71289e+001  8.454865e+001  8.454865e+001  5.984300e+001  8.465300e+001  8.451269e+001  7.017769e-002  1.349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51269e+001  6.000000e+001  8.474000e+001  8.446953e+001  2.054210e-001  1.6282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46953e+001  6.038912e+001  8.490863e+001  8.436370e+001  4.078993e-001  4.032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38912e+001  8.490863e+001  8.436370e+001  6.205600e+001  8.563100e+001  8.392833e+001  1.127439e+000  1.72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92833e+001  6.217580e+001  8.563914e+001  8.389816e+001  1.721841e+000  1.235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89816e+001  6.263756e+001  8.567051e+001  8.378326e+001  1.814388e+000  4.7583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63756e+001  8.567051e+001  8.378326e+001  6.500000e+001  8.583100e+001  8.322986e+001  2.251364e+000  2.4264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22986e+001  6.506248e+001  8.584252e+001  8.321600e+001  2.613834e+000  6.4003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21600e+001  7.000000e+001  8.675300e+001  8.224541e+001  3.597674e+000  5.0324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675300e+001  8.224541e+001  7.011188e+001  8.678379e+001  8.222624e+001  4.532588e+000  1.1350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1188e+001  8.678379e+001  8.222624e+001  7.026671e+001  8.682640e+001  8.219991e+001  4.592048e+000  1.5705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26671e+001  8.682640e+001  8.219991e+001  7.500000e+001  8.812900e+001  8.150896e+001  5.650698e+000  4.7838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50896e+001  7.513209e+001  8.816501e+001  8.149281e+001  6.646142e+000  1.330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49281e+001  7.586200e+001  8.836400e+001  8.140665e+001  6.815421e+000  7.3497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40665e+001  7.604174e+001  8.845427e+001  8.138622e+001  7.012739e+000  1.8089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38622e+001  7.868717e+001  8.978288e+001  8.112164e+001  7.873072e+000  2.658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8717e+001  8.978288e+001  8.112164e+001  7.945200e+001  9.016700e+001  8.125377e+001  8.787237e+000  7.7616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023e+002  1.064208e+002  9.028058e+001  1.596126e+001  1.5393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023e+002  1.064208e+002  9.028058e+001  1.317540e+002  1.064420e+002  9.030428e+001  1.613899e+001  5.6916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7540e+002  1.064420e+002  9.030428e+001  1.319480e+002  1.065260e+002  9.039343e+001  1.613522e+001  2.134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19480e+002  1.065260e+002  9.039343e+001  1.330422e+002  1.070000e+002  9.090526e+001  1.611558e+001  1.208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90526e+001  1.350000e+002  1.078480e+002  9.185963e+001  1.604782e+001  2.1780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85963e+001  1.351801e+002  1.079091e+002  9.194993e+001  1.597385e+001  2.014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94993e+001  1.392691e+002  1.092978e+002  9.411937e+001  1.559758e+001  4.629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92691e+002  1.092978e+002  9.411937e+001  1.398645e+002  1.095000e+002  9.445481e+001  1.511243e+001  6.8347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445481e+001  1.400000e+002  1.095460e+002  9.453183e+001  1.502971e+001  1.55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453183e+001  1.400910e+002  1.095491e+002  9.458370e+001  1.498983e+001  1.047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458370e+001  1.409565e+002  1.095791e+002  9.508324e+001  1.473201e+001  9.9933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9565e+002  1.095791e+002  9.508324e+001  1.416480e+002  1.096030e+002  9.549028e+001  1.430517e+001  8.0242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6480e+002  1.096030e+002  9.549028e+001  1.418127e+002  1.097178e+002  9.558829e+001  1.412114e+001  1.916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18127e+002  1.097178e+002  9.558829e+001  1.450000e+002  1.119380e+002  9.756634e+001  1.427021e+001  3.7513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756634e+001  1.452859e+002  1.121372e+002  9.775152e+001  1.437883e+001  3.405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2859e+002  1.121372e+002  9.775152e+001  1.487040e+002  1.145190e+002  1.000703e+002  1.444163e+001  4.1307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87040e+002  1.145190e+002  1.000703e+002  1.488587e+002  1.145174e+002  1.001800e+002  1.439311e+001  1.8966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8587e+002  1.145174e+002  1.001800e+002  1.489020e+002  1.145170e+002  1.002107e+002  1.432186e+001  5.3062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9020e+002  1.145170e+002  1.002107e+002  1.489310e+002  1.145300e+002  1.002313e+002  1.430246e+001  3.5584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310e+002  1.145300e+002  1.002313e+002  1.490065e+002  1.145277e+002  1.002851e+002  1.427061e+001  9.2719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90065e+002  1.145277e+002  1.002851e+002  1.490306e+002  1.145269e+002  1.003023e+002  1.423361e+001  2.9505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306e+002  1.145269e+002  1.003023e+002  1.499844e+002  1.144975e+002  1.009905e+002  1.386784e+001  1.176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9844e+002  1.144975e+002  1.009905e+002  1.500000e+002  1.144970e+002  1.010019e+002  1.350103e+001  1.9307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500000e+002  1.144970e+002  1.010019e+002  1.519993e+002  1.144346e+002  1.024987e+002  1.272473e+001  2.49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19993e+002  1.144346e+002  1.024987e+002  1.549880e+002  1.143414e+002  1.048795e+002  1.072102e+001  3.8212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48795e+002  1.550000e+002  1.143410e+002  1.048894e+002  9.456730e+000  1.5565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48894e+002  1.593929e+002  1.142672e+002  1.087316e+002  7.547250e+000  5.8368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93929e+002  1.142672e+002  1.087316e+002  1.599984e+002  1.142570e+002  1.092959e+002  5.249438e+000  8.276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92959e+002  1.600000e+002  1.142570e+002  1.092975e+002  4.960310e+000  2.26368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92975e+002  1.612430e+002  1.142697e+002  1.104845e+002  4.377212e+000  1.718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104845e+002  1.645140e+002  1.143030e+002  1.138030e+002  2.179309e+000  4.6599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45140e+002  1.143030e+002  1.138030e+002  1.649869e+002  1.143079e+002  1.143079e+002  2.508434e-001  6.917764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7348e-001  0.0000e+000 -1.54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277e-001  0.0000e+000 -1.5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0157e+000  0.0000e+000 -1.52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9881e+001  0.0000e+000 -1.46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0577e+000  0.0000e+000 -1.41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280e+001  0.0000e+000 -1.39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6247e+001  1.2631e+001 -1.31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125e+000  6.6578e-001 -1.25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599e+002  1.0394e+002 -1.1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369e+000  3.4487e+000 -9.722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7249e+000  4.8499e+000 -9.64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9032e+002  1.8981e+002 -8.305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353e+001  6.3691e+000 -6.96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6098e+001  3.6200e+001 -6.73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403e+001  9.1716e+000 -6.48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357e+002  1.4643e+002 -5.71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484e+002  4.590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1.164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2.137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9.7081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965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9.636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2.1699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8.866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9.24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6821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9.604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372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1.026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1.159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1.108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903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1.090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9.915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9.7948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2.246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1.0454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9.74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1.101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3.327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7.6143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989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7.929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479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8.532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880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3.252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5.000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718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492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919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667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5.481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4.432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8.82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4604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6818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35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3.167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478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4.242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454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605e+002  1.194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81e+001  4.4280e+000  2.46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7095e+001  1.6545e+001  2.46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364e+002  9.1677e+001  2.50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304e+002  1.6028e+002  2.59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889e+001  1.4599e+001  2.6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09e+003  3.2315e+002  2.79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64e+002  4.5224e+001  2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53e+001  1.0211e+001  2.96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110e+001  6.8412e+000  2.96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08e+002  6.4417e+001  2.99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07e+002  5.0532e+001  3.04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319e+001  1.1908e+001  3.07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109e+002  2.1951e+002  3.18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03e+001  1.8504e+001  3.2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516e+002  2.0381e+002  3.41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585e+001  8.3446e+000  3.5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577e+000  2.3180e+000  3.5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608e+000  1.5504e+000  3.54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20e+001  4.0244e+000  3.5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238e+000  1.2760e+000  3.5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03e+002  4.9013e+001  3.5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187e+000  7.7352e-001  3.61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548e+002  9.1400e+001  3.6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2552e+002  1.0396e+002  3.85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108e+000  3.2654e-001  3.9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419e+002  6.4222e+001  4.11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132e+001  0.0000e+000  4.29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134e-001  0.0000e+000  4.32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4461e+001  0.0000e+000  4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248e+002  0.0000e+000  4.54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541e+000  0.0000e+000  4.686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472622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6721e-001  2.3628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086e-001  4.082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9100e+000  1.469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11e+001  2.0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9651e+000  1.7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1917e+001  7.00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4237e+001  3.5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576e+000  9.38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137e+002  7.76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373e+000  1.84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5873e+000  2.56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8623e+002  1.2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254e+001  3.98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574e+001  2.2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9e+001  5.657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197e+002  9.1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331e+002  2.87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499e+001  7.37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764e+001  1.35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217e+001  6.1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865e+002  1.94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324e+001  6.469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3298e+002  1.47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207e+002  6.14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286e+001  6.4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768e+002  1.181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639e+001  6.79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573e+002  9.81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859e+001  7.4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386e+001  8.3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25e+001  8.02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971e+002  1.40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734e+001  8.2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162e+002  7.49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962e+001  7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2474e+002  1.72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369e+001  8.08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552e+002  7.58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327e+001  8.619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6362e+002  2.6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435e+001  6.16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764e+001  3.234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398e+001  6.432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4204e+002  2.04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870e+001  7.111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741e+002  3.22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8251e+000  2.69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046e+002  4.12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14e+000  1.41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277e+002  1.2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6348e+000  1.535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414e+002  1.31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747e+001  4.263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741e+002  3.448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377e+001  6.8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043e+000  1.13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47e+003  2.875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444e+001  1.06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3486e+002  2.521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279e+001  1.1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728e+002  3.43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708e+001  1.17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071e+002  9.7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438e+001  2.992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793e+001  1.121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881e+002  6.29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2521e+002  1.134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31e+001  1.05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419e+002  2.40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689e+002  3.51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8733e+001  7.981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9207e+001  5.338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848e+002  4.9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708e+002  3.8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072e+001  8.988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0419e+002  1.727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2373e+001  1.53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0011e+002  1.8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5769e+001  8.09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7.1393e+000  2.24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7763e+000  1.504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98e+001  3.91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279e+000  1.24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5004e+002  4.79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72e+000  7.63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656e+002  9.25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3283e+002  9.84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644e+000  3.710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3435e+002  1.25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1552e+001  1.56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8.1147e-002  4.106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5.3851e+001  2.87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1941e+001  5.4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5411e+000  1.4275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62207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4820e-001  2.4690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466e-001  4.3371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540e+000  1.5771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616e+001  2.1958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245e+000  1.8727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487e+001  7.3703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156e+001  3.7777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866e+000  9.8306e-001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56e+002  8.075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625e+000  1.8948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12e+001  2.635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312e+002  1.2790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36e+001  3.9624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253e+001  2.2261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64e+001  5.5970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19e+002  9.0083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80e+002  2.6620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10e+001  6.8314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049e+001  1.2568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92e+001  5.7257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844e+002  1.7985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84e+001  5.9975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525e+002  1.3688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87e+002  5.6945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50e+001  5.9685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153e+002  1.0950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86e+001  6.3026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064e+002  9.0965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75e+001  6.8658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952e+001  7.7671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09e+001  7.4450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242e+002  1.303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08e+001  7.6073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73e+002  6.9459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77e+001  6.8920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584e+002  1.5955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952e+001  7.4944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61e+002  7.0299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82e+001  7.9919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995e+002  2.4573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17e+001  5.7191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97e+001  2.9988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67e+001  5.9647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152e+002  1.8917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03e+001  6.5944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75e+002  2.9908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864e+000  2.5014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34e+002  3.8269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91e+000  1.3090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661e+002  1.122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570e+000  1.4240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752e+002  1.2198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34e+001  3.9556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69e+002  3.199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35e+001  6.3717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475e+000  1.0556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4e+003  2.6680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17e+001  9.8667e+000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237e+002  2.3395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687e+001  1.1084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58e+002  3.1860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23e+001  1.0940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8e+002  9.0285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413e+001  3.1120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472e+001  1.1666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030e+002  6.5798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792e+002  1.1971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484e+001  1.12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9526e+002  2.5989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39e+002  3.8650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19e+001  8.8029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093e+001  5.8933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15e+002  5.5101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41e+002  4.2773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35e+001  1.0074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531e+002  1.9602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942e+001  1.7625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3326e+002  2.10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993e+001  9.4871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8715e+000  2.6355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9371e+000  1.7650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418e+001  4.5880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870e+000  1.4556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749e+002  5.639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578e+000  8.9916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991e+002  1.0914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4379e+002  1.2590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10e+000  4.7109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5539e+002  1.5412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272e+001  1.7916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69e-001  4.6934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1957e+001  3.2480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8849e+001  5.6350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840e+000  1.418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85387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205e-001  2.6088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6139e-001  4.5826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782e+000  1.6663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938e+001  2.3194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510e+000  1.9779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90e+001  7.7837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648e+001  3.9886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987e+000  1.0377e+000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44e+002  8.520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802e+000  1.9984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37e+001  2.779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413e+002  1.3484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62e+001  4.1755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394e+001  2.3456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98e+001  5.8972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67e+002  9.4892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57e+002  2.7927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052e+001  7.1666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943e+001  1.3185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44e+001  6.0066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692e+002  1.8867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34e+001  6.2918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409e+002  1.4359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39e+002  5.9739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00e+001  6.2614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061e+002  1.1488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33e+001  6.6118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987e+002  9.5428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17e+001  7.2027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886e+001  8.1482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646e+001  7.8103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131e+002  1.367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244e+001  7.9806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14e+002  7.2867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19e+001  7.2301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449e+002  1.6738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888e+001  7.8621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01e+002  7.3748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14e+001  8.3840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787e+002  2.5779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069e+001  5.9997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71e+001  3.1459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16e+001  6.2574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992e+002  1.9846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447e+001  6.9180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49e+002  3.1376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652e+000  2.6242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02e+002  4.0147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680e+000  1.3733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567e+002  1.177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450e+000  1.4939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649e+002  1.2797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00e+001  4.1497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42e+002  3.356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981e+001  6.6843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386e+000  1.1074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81e+003  2.7989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834e+001  1.0351e+001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039e+002  2.4543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593e+001  1.1628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1e+002  3.3423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031e+001  1.1477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12e+002  9.4714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348e+001  3.2528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230e+001  1.2194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891e+002  6.8766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531e+002  1.2508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34e+001  1.17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8917e+002  2.7141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444e+002  4.0349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800e+001  9.1894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946e+001  6.1520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476e+002  5.7514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832e+002  4.4641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174e+001  1.0513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006e+002  2.0451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52e+001  1.8383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718e+002  2.19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709e+001  9.8887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925e+000  2.7470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842e+000  1.8396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81e+001  4.7821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432e+000  1.5171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78e+002  5.877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302e+000  9.3702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650e+002  1.1371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3965e+002  1.3111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550e+000  4.9045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993e+002  1.6038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1606e+001  1.8633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694e-001  4.8810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0726e+001  3.3774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6613e+001  5.8563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255e+000  1.473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268e+003  1.7187e+004  7.0436e+005  4.7830e+005                              1.472622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268e+003  1.7187e+004  7.4763e+005  4.7858e+005                              1.56220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268e+003  1.7187e+004                            6.7064e+003  4.5149e+003    1.485387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3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7,156,155,18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75,127,128,129,130,131,132,133,134,60,61,135,136,137,138,139,140,141,142,143,144,145,146,147,180,148,149,150,151,152,153,154,155,156,157,158,159,160,161,162,163,164,165,166,167,168,169,170,171,172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55,173,17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5,154,153,152,151,150,149,148,180,173,17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0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4,133,132,131,130,129,128,127,175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33.0422" Y="97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61.243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66.263" Y="109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76.335" Y="109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51.171" Y="80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7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75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4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80" Point2="14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8" Point2="14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1" Point2="152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5" Point2="15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6" Point2="15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2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1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3" Point2="174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3,181,176,177,178,179,18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35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974800e+001  1.886110e+002  1.084073e+002    14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61991e+001  8.447408e+001  8.447408e+001  5.984300e+001  8.465300e+001  8.440979e+001  1.216680e-001  2.321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40979e+001  6.000000e+001  8.474000e+001  8.436486e+001  3.092036e-001  1.6330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36486e+001  6.023665e+001  8.484256e+001  8.429762e+001  4.601072e-001  2.460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23665e+001  8.484256e+001  8.429762e+001  6.205600e+001  8.563100e+001  8.379996e+001  1.192240e+000  1.886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79996e+001  6.217580e+001  8.563914e+001  8.376838e+001  1.850920e+000  1.2389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76838e+001  6.452667e+001  8.579884e+001  8.317815e+001  2.252714e+000  2.4238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52667e+001  8.579884e+001  8.317815e+001  6.500000e+001  8.583100e+001  8.306604e+001  2.693110e+000  4.864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06604e+001  6.506248e+001  8.584252e+001  8.305141e+001  2.778043e+000  6.4175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05141e+001  6.970286e+001  8.669821e+001  8.207276e+001  3.734788e+000  4.7428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0286e+001  8.669821e+001  8.207276e+001  7.000000e+001  8.675300e+001  8.201728e+001  4.680689e+000  3.0227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675300e+001  8.201728e+001  7.011188e+001  8.678379e+001  8.199662e+001  4.761460e+000  1.1377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1188e+001  8.678379e+001  8.199662e+001  7.500000e+001  8.812900e+001  8.121127e+001  5.881080e+000  4.9512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21127e+001  7.513209e+001  8.816501e+001  8.119321e+001  6.944785e+000  1.3331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19321e+001  7.586200e+001  8.836400e+001  8.109642e+001  7.120319e+000  7.3630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09642e+001  7.604174e+001  8.845427e+001  8.107336e+001  7.324283e+000  1.8120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07336e+001  7.743370e+001  8.915335e+001  8.090508e+001  7.816871e+000  1.4021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43370e+001  8.915335e+001  8.090508e+001  7.945200e+001  9.016700e+001  8.125377e+001  8.580749e+000  2.0482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540e+002  1.064420e+002  9.028952e+001  1.596737e+001  1.5918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540e+002  1.064420e+002  9.028952e+001  1.319480e+002  1.065260e+002  9.032304e+001  1.617773e+001  1.9685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9480e+002  1.065260e+002  9.032304e+001  1.320545e+002  1.065722e+002  9.034144e+001  1.621686e+001  1.081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20545e+002  1.065722e+002  9.034144e+001  1.330422e+002  1.070000e+002  9.072315e+001  1.625379e+001  1.058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72315e+001  1.350000e+002  1.078480e+002  9.147975e+001  1.632255e+001  2.0988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47975e+001  1.351801e+002  1.079091e+002  9.154933e+001  1.636404e+001  1.930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54933e+001  1.374778e+002  1.086895e+002  9.243732e+001  1.630598e+001  2.46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74778e+002  1.086895e+002  9.243732e+001  1.398645e+002  1.095000e+002  9.335969e+001  1.619623e+001  2.5587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335969e+001  1.400000e+002  1.095460e+002  9.341204e+001  1.613713e+001  1.4521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341204e+001  1.400910e+002  1.095491e+002  9.344720e+001  1.611795e+001  9.75251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344720e+001  1.416480e+002  1.096030e+002  9.404893e+001  1.582801e+001  1.669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16480e+002  1.096030e+002  9.404893e+001  1.418127e+002  1.097178e+002  9.411259e+001  1.557962e+001  1.7660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8127e+002  1.097178e+002  9.411259e+001  1.442410e+002  1.114093e+002  9.505103e+001  1.598172e+001  2.6033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2410e+002  1.114093e+002  9.505103e+001  1.450000e+002  1.119380e+002  9.534434e+001  1.647597e+001  8.136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534434e+001  1.450198e+002  1.119518e+002  9.535197e+001  1.659673e+001  2.1184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0198e+002  1.119518e+002  9.535197e+001  1.452859e+002  1.121372e+002  9.551019e+001  1.661352e+001  3.095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52859e+002  1.121372e+002  9.551019e+001  1.487040e+002  1.145190e+002  9.763626e+001  1.677687e+001  4.025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7040e+002  1.145190e+002  9.763626e+001  1.488587e+002  1.145174e+002  9.773673e+001  1.683177e+001  1.8449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8587e+002  1.145174e+002  9.773673e+001  1.489020e+002  1.145170e+002  9.776488e+001  1.676642e+001  5.1611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020e+002  1.145170e+002  9.776488e+001  1.489310e+002  1.145300e+002  9.778377e+001  1.674917e+001  3.46096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89310e+002  1.145300e+002  9.778377e+001  1.490065e+002  1.145277e+002  9.783303e+001  1.672044e+001  9.0173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065e+002  1.145277e+002  9.783303e+001  1.490306e+002  1.145269e+002  9.784872e+001  1.668642e+001  2.86935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0306e+002  1.145269e+002  9.784872e+001  1.499844e+002  1.144975e+002  9.847894e+001  1.635018e+001  1.143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499844e+002  1.144975e+002  9.847894e+001  1.500000e+002  1.144970e+002  9.848936e+001  1.601309e+001  1.8755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00000e+002  1.144970e+002  9.848936e+001  1.549880e+002  1.143414e+002  1.020318e+002  1.421153e+001  6.1187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20318e+002  1.550000e+002  1.143410e+002  1.020409e+002  1.230484e+001  1.50215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20409e+002  1.560441e+002  1.143235e+002  1.028378e+002  1.189538e+001  1.3135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60441e+002  1.143235e+002  1.028378e+002  1.599984e+002  1.142570e+002  1.060453e+002  9.887181e+000  5.091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60453e+002  1.600000e+002  1.142570e+002  1.060467e+002  8.211036e+000  2.16623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60467e+002  1.612430e+002  1.142697e+002  1.071207e+002  7.683780e+000  1.642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071207e+002  1.630150e+002  1.142878e+002  1.087100e+002  6.372141e+000  2.3803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30150e+002  1.142878e+002  1.087100e+002  1.650000e+002  1.143080e+002  1.105767e+002  4.666238e+000  2.7249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650000e+002  1.143080e+002  1.105767e+002  1.650023e+002  1.143080e+002  1.105790e+002  3.730151e+000  3.18818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650023e+002  1.143080e+002  1.105790e+002  1.662630e+002  1.143067e+002  1.118148e+002  3.115532e+000  1.7654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662630e+002  1.143067e+002  1.118148e+002  1.682096e+002  1.143047e+002  1.138047e+002  1.508757e+000  2.7838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82096e+002  1.143047e+002  1.138047e+002  1.686829e+002  1.143042e+002  1.143042e+002  2.507939e-001  6.880870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1572e-001  0.0000e+000 -1.6075e+001  1.0000e+000 -3.6100e-002  8.45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2235e-001  0.0000e+000 -1.5970e+001  1.0000e+000 -6.4565e-002  8.4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688e+000  0.0000e+000 -1.5862e+001  1.0000e+000 -1.4481e-001  8.45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4147e+001  0.0000e+000 -1.5298e+001  1.0000e+000 -2.3903e+000  8.4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587e+000  0.0000e+000 -1.4767e+001  1.0000e+000 -2.2811e-001  8.47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915e+001  0.0000e+000 -1.4094e+001  1.0000e+000 -5.3140e+000  8.4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995e+001  5.0473e-001 -1.3325e+001  1.0000e+000 -1.2596e+000  8.44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459e+000  1.4154e-001 -1.3179e+001  1.0000e+000 -1.7121e-001  8.44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946e+002  5.7656e+001 -1.1909e+001  1.0000e+000 -1.6762e+001  8.44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106e+001  6.6588e+000 -1.0576e+001  1.0000e+000 -1.3374e+000  8.43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756e+000  2.5963e+000 -1.0466e+001  1.0000e+000 -5.1629e-001  8.43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517e+002  1.5932e+002 -9.1274e+000  1.0000e+000 -2.9762e+001  8.45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2e+001  5.4638e+000 -7.7837e+000  1.0000e+000 -9.8854e-001  8.4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38e+001  3.1246e+001 -7.5539e+000  1.0000e+000 -5.6307e+000  8.470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5e+001  7.9642e+000 -7.3115e+000  1.0000e+000 -1.4347e+000  8.47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30e+002  6.5228e+001 -6.8931e+000  1.0000e+000 -1.1921e+001  8.48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81e+002  1.0059e+002  9.8017e+000  1.0000e+000 -1.8956e+001  8.5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9.7195e+000  9.8017e+000  1.0000e+000 -1.8824e+000  8.57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1.7845e+001  9.8017e+000  1.0000e+000 -3.4640e+000  8.5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8.1080e+000  9.8017e+000  1.0000e+000 -1.5783e+000  8.5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4840e+002  9.8017e+000  1.0000e+000 -4.9630e+001  8.6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8.0940e+000  9.8017e+000  1.0000e+000 -1.6568e+000  8.71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1.8262e+002  9.8017e+000  1.0000e+000 -3.7861e+001  8.7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7.4816e+001  9.8017e+000  1.0000e+000 -1.5775e+001  8.81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7.8029e+000  9.8017e+000  1.0000e+000 -1.6542e+000  8.83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4225e+002  9.8017e+000  1.0000e+000 -3.0381e+001  8.8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8.1333e+000  9.8017e+000  1.0000e+000 -1.7503e+000  8.9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1637e+002  9.8017e+000  1.0000e+000 -2.5270e+001  8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8.7095e+000  9.8017e+000  1.0000e+000 -1.9080e+000  8.95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9.8406e+000  9.8017e+000  1.0000e+000 -2.1585e+000  8.96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9.4149e+000  9.8017e+000  1.0000e+000 -2.0690e+000  8.9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6184e+002  9.8017e+000  1.0000e+000 -3.6208e+001  9.00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9.2870e+000  9.8017e+000  1.0000e+000 -2.1122e+000  9.0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8.4494e+001  9.8017e+000  1.0000e+000 -1.9295e+001  9.06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8.3527e+000  9.8017e+000  1.0000e+000 -1.9153e+000  9.0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1.9187e+002  9.8017e+000  1.0000e+000 -4.4380e+001  9.12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8.9424e+000  9.8017e+000  1.0000e+000 -2.0863e+000  9.17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8.3437e+001  9.8017e+000  1.0000e+000 -1.9572e+001  9.19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9.4365e+000  9.8017e+000  1.0000e+000 -2.2254e+000  9.2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2.8564e+002  9.8017e+000  1.0000e+000 -6.8453e+001  9.27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6.5494e+000  9.8017e+000  1.0000e+000 -1.5937e+000  9.33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4319e+000  9.8017e+000  1.0000e+000 -8.3564e-001  9.33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6.8218e+000  9.8017e+000  1.0000e+000 -1.6621e+000  9.33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1357e+002  9.8017e+000  1.0000e+000 -5.2712e+001  9.38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7.3615e+000  9.8017e+000  1.0000e+000 -1.8377e+000  9.43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3487e+001  9.8017e+000  1.0000e+000 -8.3401e+000  9.43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2.8078e+000  9.8017e+000  1.0000e+000 -6.9794e-001  9.4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4.3173e+001  9.8017e+000  1.0000e+000 -1.0688e+001  9.44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4839e+000  9.8017e+000  1.0000e+000 -3.6594e-001  9.44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2900e+002  9.8017e+000  1.0000e+000 -3.1453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6604e+000  9.8017e+000  1.0000e+000 -4.0028e-001  9.4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4436e+002  9.8017e+000  1.0000e+000 -3.4392e+001  9.4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4.7498e+000  9.8017e+000  1.0000e+000 -1.1186e+000  9.4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3.8417e+001  9.8017e+000  1.0000e+000 -9.0508e+000  9.50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7.6466e+000  9.8017e+000  1.0000e+000 -1.8027e+000  9.5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2662e+000  9.8017e+000  1.0000e+000 -2.9866e-001  9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1979e+002  9.8017e+000  1.0000e+000 -7.5630e+001  9.57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1808e+001  9.8017e+000  1.0000e+000 -2.8020e+000  9.6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2.7598e+002  9.8017e+000  1.0000e+000 -6.6410e+001  9.70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2902e+001  9.8017e+000  1.0000e+000 -3.1454e+000  9.76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3.7037e+001  9.8017e+000  1.0000e+000 -9.0417e+000  9.7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2698e+001  9.8017e+000  1.0000e+000 -3.1049e+000  9.7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864e+002  1.0791e+002  9.8017e+000  1.0000e+000 -2.6505e+001  9.81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256e+001  1.3407e+001  9.8017e+000  1.0000e+000 -3.3079e+000  9.8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003e+001  7.3702e+000  9.8017e+000  1.0000e+000 -1.8202e+000  9.8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51e+002  7.1285e+001  2.1129e+001  1.0000e+000 -1.6836e+001  9.8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8353e+002  1.3953e+002  2.1129e+001  1.0000e+000 -3.3847e+001  9.92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259e+001  1.2836e+001  2.1129e+001  1.0000e+000 -3.1681e+000  9.96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608e+002  1.6386e+002  2.1129e+001  1.0000e+000 -4.1025e+001  1.0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572e+002  1.7032e+002  2.1129e+001  1.0000e+000 -4.3801e+001  1.01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5978e+001  9.6691e+000  2.1129e+001  1.0000e+000 -2.5184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4112e+001  6.4938e+000  2.1129e+001  1.0000e+000 -1.6878e+000  1.01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418e+002  1.1117e+002  2.1129e+001  1.0000e+000 -2.8292e+001  1.01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2005e+001  1.1765e+001  2.1129e+001  1.0000e+000 -2.9403e+000  1.01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2648e+002  1.7348e+002  2.1129e+001  1.0000e+000 -4.3853e+001  1.02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830e+002  5.4246e+001  2.1129e+001  1.0000e+000 -1.3881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1789e+000  1.4125e+000  2.1129e+001  1.0000e+000 -3.6252e-001  1.03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9674e+001  2.0558e+001  3.0736e+001  1.0000e+000 -4.8772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081e+002  2.5134e+002  3.1881e+001  1.0000e+000 -6.1657e+001  1.04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944e+001  1.0720e+001  3.2994e+001  1.0000e+000 -2.7261e+000  1.06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820e+001  2.9857e+000  3.3056e+001  1.0000e+000 -7.5738e-001  1.06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2444e+000  1.9990e+000  3.3079e+001  1.0000e+000 -5.0711e-001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828e+001  5.1961e+000  3.3112e+001  1.0000e+000 -1.3180e+000  1.061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9729e+000  1.6497e+000  3.3144e+001  1.0000e+000 -4.1811e-001  1.06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120e+002  6.4258e+001  3.3453e+001  1.0000e+000 -1.6184e+001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825e+000  1.0295e+000  3.3760e+001  1.0000e+000 -2.5778e-001  1.06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121e+003  2.9075e+002  3.5382e+001  1.0000e+000 -7.0849e+001  1.07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0106e+000  5.8739e-001  3.7003e+001  1.0000e+000 -1.4074e-001  1.08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702e+002  4.8845e+001  3.7354e+001  1.0000e+000 -1.1691e+001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012e+002  1.3962e+002  3.9047e+001  1.0000e+000 -3.6408e+001  1.09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106e-001  4.0812e-002  4.0393e+001  1.0000e+000 -1.2674e-002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89e+002  2.6245e+001  4.0828e+001  1.0000e+000 -8.9524e+000  1.10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5210e+002  1.5721e+001  4.1891e+001  1.0000e+000 -1.0647e+001  1.11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637e+002  0.0000e+000  4.3240e+001  1.0000e+000 -8.8460e+000  1.11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817e-001  0.0000e+000  4.3961e+001  1.0000e+000 -8.2718e-003  1.12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5.4843e+001  0.0000e+000  4.4428e+001  1.0000e+000 -3.8390e+000  1.1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4021e+001  0.0000e+000  4.5631e+001  1.0000e+000 -3.0815e+000  1.13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2550e+000  0.0000e+000  4.6548e+001  1.0000e+000 -1.5785e-001  1.1418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51900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0555e-001  5.5921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452e-001  5.9780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296e+000  1.149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3568e+001  2.7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092e+000  2.1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4923e+001  4.7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801e+001  1.03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205e+000  1.361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6e+002  1.04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026e+001  9.435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466e+000  3.58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451e+002  1.77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6e+001  5.35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80e+001  3.01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511e+001  7.568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50e+002  6.16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363e+002  9.3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78e+001  9.26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174e+001  1.704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949e+001  7.762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020e+002  2.43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042e+001  8.08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53e+002  1.84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939e+002  7.641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004e+001  8.00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250e+002  1.46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341e+001  8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143e+002  1.2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534e+001  9.1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018e+001  1.03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73e+001  9.9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55e+002  1.737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75e+001  1.01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833e+002  9.2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636e+001  9.159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719e+002  2.11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014e+001  9.938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219e+002  9.31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948e+001  1.05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5197e+002  3.2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64e+001  7.55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621e+001  3.958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115e+001  7.874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306e+002  2.49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57e+001  8.685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99e+002  3.93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7063e+000  3.294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64e+002  5.04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891e+000  1.72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742e+002  1.478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666e+000  1.87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828e+002  1.608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56e+001  5.21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87e+002  4.21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71e+001  8.401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534e+000  1.39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8e+003  3.51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67e+001  1.29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356e+002  3.07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744e+001  1.45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74e+002  4.182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79e+001  1.43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860e+002  1.225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003e+001  1.52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314e+001  8.41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827e+002  7.1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3882e+002  1.4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074e+001  1.36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189e+002  1.764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6786e+002  1.889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651e+001  1.08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7.28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6680e+002  1.21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8121e+001  1.26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6855e+002  1.8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7997e+002  5.98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000e+000  1.56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5.7395e+001  1.8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7.1537e+002  2.37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179e+001  1.05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8.6552e+000  2.93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5.7935e+000  1.96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5050e+001  5.11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7726e+000  1.62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8398e+002  6.28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183e+000  1.00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7.8417e+002  2.8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210e+000  5.8771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2567e+002  4.96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8100e+002  1.30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2968e-001  5.040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920e+001  3.7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612e+002  5.2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8.6000e+001  5.38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9317e-002  5.501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6477e+001  2.76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8580e+001  3.28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4363e+000  1.634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27746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797e-001  5.9836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35e+000  6.4757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034e+000  1.2498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403e+001  2.9449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804e+000  2.3310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774e+001  5.0136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052e+001  1.0880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453e+000  1.4329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66e+002  1.0947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229e+001  9.6703e+000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1743e+000  3.6727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5935e+002  1.7995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980e+001  5.3502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094e+001  3.0003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23e+001  7.52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887e+002  6.1031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92e+002  8.6810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812e+001  8.6094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502e+001  1.5835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643e+001  7.2113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075e+002  2.2581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731e+001  7.5094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952e+002  1.7111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651e+002  7.1038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704e+001  7.4407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704e+002  1.3638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029e+001  7.8417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694e+002  1.1307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97e+001  8.5259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638e+001  9.6437e+000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408e+001  9.242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720e+002  1.6156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006e+001  9.4136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98e+002  8.590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305e+001  8.5199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957e+002  1.9704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659e+001  9.2459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887e+002  8.6681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572e+001  9.8490e+000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050e+002  3.0235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99e+001  7.0263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82e+001  3.6840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839e+001  7.3273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435e+002  2.3212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255e+001  8.0830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62e+002  3.6661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921e+000  3.0664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90e+002  4.6919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297e+000  1.6051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237e+002  1.376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031e+000  1.7475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89e+002  1.4976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83e+001  4.8582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47e+002  3.9294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92e+001  7.8237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073e+000  1.2961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3e+003  3.2736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45e+001  1.2097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360e+002  2.8648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274e+001  1.3558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9e+002  3.8963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717e+001  1.3377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466e+002  1.1415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512e+001  1.4241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044e+001  7.8357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9e+002  7.1793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268e+002  1.4511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98e+001  1.360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6059e+002  1.7644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832e+002  1.8886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397e+001  1.087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3053e+001  7.2847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53e+002  1.2185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180e+001  1.2640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918e+002  1.8872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964e+002  5.980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24e+000  1.5623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8386e+001  2.1460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6638e+002  2.7664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376e+001  1.2492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664e+001  3.4739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1402e+000  2.3269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58e+001  6.0511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878e+000  1.9206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805e+002  7.474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344e+000  1.1974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005e+003  3.4145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817e+000  7.1594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435e+002  6.0353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871e+002  1.750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203e-001  6.5910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2  4.8035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721e+002  6.4105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618e+002  6.1327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563e-001  6.1109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7580e+001  3.0006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710e+001  3.1752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021e+000  1.5991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56897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2116e-001  6.3698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576e+000  6.8933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305e+000  1.3303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4016e+001  3.1337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0269e+000  2.4797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1722e+001  5.3314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245e+001  1.1565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704e+000  1.5230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937e+002  1.1628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362e+001  1.0265e+001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2240e+000  3.8982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144e+002  1.9087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032e+001  5.6713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380e+001  3.1800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92e+001  7.97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940e+002  6.4667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896e+002  9.1347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717e+001  9.0593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326e+001  1.6662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563e+001  7.5882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825e+002  2.3762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648e+001  7.9018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762e+002  1.8005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572e+002  7.4750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622e+001  7.8296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53e+002  1.4351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3942e+001  8.2515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569e+002  1.1898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03e+001  8.9714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531e+001  1.0148e+001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306e+001  9.725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541e+002  1.7000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8902e+001  9.9055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03e+002  9.039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211e+001  8.9651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739e+002  2.0733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557e+001  9.7290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791e+002  9.1210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463e+001  1.0364e+001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3715e+002  3.1816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21e+001  7.3935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42e+001  3.8765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758e+001  7.7102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178e+002  2.4425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165e+001  8.5054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21e+002  3.8577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81e+000  3.2266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38e+002  4.9371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119e+000  1.6890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084e+002  1.448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4837e+000  1.8388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123e+002  1.5758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29e+001  5.1121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03e+002  4.1348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06e+001  8.2326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0930e+000  1.3639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66e+003  3.4447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411e+001  1.2729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043e+002  3.0146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124e+001  1.4266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96e+002  4.1000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569e+001  1.4076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339e+002  1.2011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354e+001  1.4985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4957e+001  8.2452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863e+002  7.5225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933e+002  1.5204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2984e+001  1.425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652e+002  1.8487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397e+002  1.9789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147e+001  1.139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885e+001  7.6330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2e+002  1.2768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9889e+001  1.3244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483e+002  1.9774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826e+002  6.266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164e+000  1.6370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7673e+001  2.2405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5684e+002  2.8870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7930e+001  1.3031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539e+001  3.6236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0569e+000  2.4272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341e+001  6.3118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189e+000  2.0034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535e+002  7.795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5907e+000  1.2486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9.8745e+002  3.5584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529e+000  7.4563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191e+002  6.2847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127e+002  1.821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7912e-001  6.8547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565e+002  4.9948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426e+002  6.6628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327e+002  6.3703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267e-001  6.3455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6110e+001  3.1152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9105e+001  3.2947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5194e+000  1.6586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2080e+003  1.8497e+004  7.9567e+005  6.3557e+005                              1.25190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2080e+003  1.8497e+004  8.4126e+005  6.3360e+005                              1.327746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2080e+003  1.8497e+004                            7.4298e+003  5.9112e+003    1.256897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4" w:name="__RefHeading___Toc165866866"/>
      <w:bookmarkEnd w:id="4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1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1.22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6.993684e+001  8.539146e+001  8.127939e+001  4.056585e+000  3.3559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93684e+001  8.539146e+001  8.127939e+001  7.000000e+001  8.540000e+001  8.126674e+001  4.122670e+000  6.44108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55023e+001  8.570180e+001  8.097709e+001  7.479500e+001  8.742000e+001  8.049895e+001  5.844385e+000  3.2801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11458e+002  1.127572e+002  1.030205e+002  1.024459e+001  1.4349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458e+002  1.127572e+002  1.030205e+002  1.331420e+002  1.129580e+002  1.055694e+002  8.596257e+000  3.2379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935e+001  0.0000e+000 -1.15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907e+000  1.1218e-002 -1.1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8e+000  7.0365e-002 -1.12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7059e+001  3.3167e+000 -1.0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4202e+000  6.4730e-001 -1.0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410e+001  1.1577e+000 -1.01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917e+001  1.9879e+000 -9.98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415e+002  5.5767e+001 -8.38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5.2389e+000 -6.80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4.4571e+000 -6.63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5.5480e+000 -6.46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7.6379e+001 -5.3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9.9123e+001 -3.21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9482e+000 -2.14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1.1147e+001 -2.02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3.3503e+001 -1.61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4.7164e+000 -1.26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3684e+002 -1.119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4899e+001  1.10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7.9894e+001  1.79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4388e+001  2.53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6162e+002  3.75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7678e+002  5.86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9813e+001  7.08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5315e+002  8.1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3.0609e+001  9.12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5232e+002  1.0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3.0970e+001  1.10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9085e+001  1.13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3.1605e+001  1.1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2.1657e+002  1.29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2482e+002  1.50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4259e+001  1.63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6507e+002  1.7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6001e+001  1.92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6753e+002  2.01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7139e+001  2.11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3831e+002  2.24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3817e+002  2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6822e+001  2.6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3509e+002  2.74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2931e+002  2.98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4512e+001  3.12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2.1875e+002  3.26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2.0523e+002  3.52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2.2714e+001  3.66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4115e+002  3.86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5.5743e+000  4.04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7.2126e+001  4.11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1.2558e+001  4.1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8085e+001  4.22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2.3330e+001  4.26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1.0696e+002  4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7.2836e+001  4.679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8.6636e+000  4.84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3.1890e+000  4.8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3.9910e+000  4.90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777e+002  7.7421e+000  4.98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3271e+002  0.0000e+000  5.19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98510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693e+000  1.60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936e-001  1.50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85e+001  2.0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0283e+000  1.36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255e+000  3.3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836e+000  6.56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0896e+001  2.97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1953e+001  2.43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54e+001  1.3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89e+000  2.58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1876e+000  4.3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6054e+001  3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3169e+000  4.091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246e+001  6.56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676e+001  9.85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33e+002  1.431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596e+001  9.74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385e+001  8.079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066e+001  9.81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254e+002  1.17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478e+002  1.27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47e+000  2.34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17e+001  1.3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49e+001  3.78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4e+001  5.1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8e+002  1.34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76e+001  1.3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63e+002  7.00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869e+001  2.09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06e+002  1.35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236e+002  1.42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409e+001  2.3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471e+002  1.2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8540e+001  2.37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839e+002  1.16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316e+001  2.33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4029e+001  2.17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435e+001  2.3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197e+002  1.59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344e+002  1.61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31e+001  2.42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19e+002  1.84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652e+001  2.4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076e+002  1.1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476e+001  2.5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472e+002  1.60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072e+002  1.59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90e+001  2.4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074e+002  1.56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6708e+002  1.53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292e+001  2.3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4614e+002  1.48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289e+002  1.4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7227e+001  1.6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9910e+002  1.77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657e+001  4.31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5055e+002  5.64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412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8569e+001  1.4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666e+001  2.00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266e+002  1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73e+002  1.11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738e+001  2.0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016e+001  8.72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1089e+001  1.2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2443e+001  5.47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4348e+002  1.10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606e+000  3.46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6811e+001  7.9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850e+000  1.45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5313e+001  8.1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6486e+000  2.909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21761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8.7098e+000  1.6502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926e+000  1.5474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987e+001  2.1312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114e+001  1.3904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523e+000  3.3524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194e+000  6.6082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342e+001  2.9976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8581e+001  2.446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039e+001  1.3343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805e+000  2.578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014e+000  4.3706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224e+001  3.7565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560e+000  4.0266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733e+001  6.4510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7862e+001  9.6615e+000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730e+002  1.3777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0972e+001  9.2006e+000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491e+001  7.6101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368e+001  9.2217e+000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485e+002  1.087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19e+002  1.1536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12e+000  2.100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073e+001  1.1822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072e+001  3.3775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61e+001  4.5727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2e+002  1.1797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65e+001  1.1567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90e+002  6.0786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77e+001  1.8144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702e+002  1.1644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409e+002  1.2195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944e+001  2.0171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713e+002  1.0230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064e+001  2.0202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147e+002  9.9090e+001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034e+001  1.9911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869e+001  1.8640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227e+001  2.0194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539e+002  1.3691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073e+002  1.4037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71e+001  2.1311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608e+002  1.6463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025e+001  2.2408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958e+002  1.0479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019e+001  2.3376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657e+002  1.5154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2344e+002  1.5518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1746e+001  2.4428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777e+002  1.591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769e+002  1.6235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859e+001  2.523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2331e+002  1.6599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443e+002  1.6893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718e+001  1.9720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079e+002  2.211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431e+001  5.5155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168e+002  7.3018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834e+001  1.3207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555e+001  1.9556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9466e+001  2.6192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415e+002  1.4073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413e+002  1.4395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974e+001  2.6084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109e+001  1.0910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42e+001  1.5627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49e+002  6.5497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92e+002  1.288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069e+000  4.0233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02e+002  9.1161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79e+000  1.6071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2590e+001  7.9901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784e+000  2.7546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34833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394e+000  1.8301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00e+000  1.7149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06e+001  2.3603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487e+001  1.5382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386e+000  3.7072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854e+000  7.3055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047e+001  3.3115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11e+001  2.700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316e+001  1.4721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330e+000  2.844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896e+000  4.8210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945e+001  4.1418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295e+000  4.4377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49e+001  7.1088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32e+001  1.0645e+001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930e+002  1.5158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8e+001  1.0109e+001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577e+001  8.3605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469e+001  1.0130e+001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582e+002  1.193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79e+002  1.2639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85e+000  2.299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12e+001  1.2941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160e+001  3.6959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71e+001  5.0026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4e+002  1.2895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45e+001  1.2632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73e+002  6.6352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05e+001  1.9796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635e+002  1.2693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300e+002  1.3274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728e+001  2.1939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589e+002  1.1119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789e+001  2.1944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999e+002  1.0757e+002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0e+001  2.1600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558e+001  2.0218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881e+001  2.1899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282e+002  1.4836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768e+002  1.5190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673e+001  2.3044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92e+002  1.7786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417e+001  2.4189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661e+002  1.1305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26e+001  2.5204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182e+002  1.6327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812e+002  1.6696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0868e+001  2.6261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177e+002  1.709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107e+002  1.7414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9784e+001  2.704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1593e+002  1.7775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0637e+002  1.8061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7739e+001  2.1066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2924e+002  2.359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129e+001  5.8778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62e+002  7.7781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085e+001  1.4061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438e+001  2.0817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7955e+001  2.7874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4573e+002  1.4962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1498e+002  1.5277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253e+001  2.7652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383e+001  1.1563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997e+001  1.6559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603e+002  6.9363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373e+002  1.362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101e+000  4.2494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608e+002  9.6175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716e+000  1.6935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008e+001  8.4047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384e+000  2.8910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4e+002  1.1706e+004  2.3286e+005  2.5917e+005                              0.898510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4e+002  1.1706e+004  2.6481e+005  2.5917e+005                              1.021761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4e+002  1.1706e+004                            3.6237e+003  3.8763e+003    0.934833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8.49.1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66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8.49.10 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7.000000e+001  8.540000e+001  8.126674e+001  4.067276e+000  4.0000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55023e+001  8.570180e+001  8.097709e+001  7.176366e+001  8.581482e+001  8.094033e+001  4.799694e+000  2.1657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76366e+001  8.581482e+001  8.094033e+001  7.479500e+001  8.742000e+001  8.049895e+001  5.916521e+000  3.0636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02962e+002  1.126718e+002  1.020127e+002  1.069949e+001  1.167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2962e+002  1.126718e+002  1.020127e+002  1.331420e+002  1.129580e+002  1.055694e+002  9.089472e+000  4.556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-2.5346e-001  8.28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-4.3649e-002  8.2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-8.1917e-001  8.26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-5.8011e-001  8.2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-1.1720e-001  8.2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-2.9409e-001  8.22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-2.2183e+000  8.26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-2.2865e+000  8.31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626e+001  0.0000e+000 -1.1479e+001  1.0000e+000 -1.5838e+000  8.33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88e+000  0.0000e+000 -1.1249e+001  1.0000e+000 -4.4162e-001  8.3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059e+001  0.0000e+000 -1.0768e+001  1.0000e+000 -3.9941e+000  8.33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4202e+000  0.0000e+000 -1.0290e+001  1.0000e+000 -4.4941e-001  8.33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410e+001  0.0000e+000 -1.0168e+001  1.0000e+000 -7.2870e-001  8.32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917e+001  0.0000e+000 -9.9809e+000  1.0000e+000 -1.1142e+000  8.33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77e+001  0.0000e+000 -9.7708e+000  1.0000e+000 -1.0134e+000  8.33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62e+002  2.3669e+001 -8.2845e+000  1.0000e+000 -1.7473e+001  8.3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3.2142e+000 -6.8027e+000  1.0000e+000 -1.3814e+000  8.39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2.7922e+000 -6.6322e+000  1.0000e+000 -1.1547e+000  8.40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3.5420e+000 -6.4626e+000  1.0000e+000 -1.4136e+000  8.40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5.3585e+001 -5.3167e+000  1.0000e+000 -1.7754e+001  8.43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7.6392e+001 -3.2133e+000  1.0000e+000 -2.0667e+001  8.4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5458e+000 -2.1444e+000  1.0000e+000 -3.9121e-001  8.5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8.8704e+000 -2.0206e+000  1.0000e+000 -2.2146e+000  8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2.6901e+001 -1.6103e+000  1.0000e+000 -6.4460e+000  8.51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3.8133e+000 -1.2635e+000  1.0000e+000 -8.8601e-001  8.51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1282e+002 -1.1198e-001  1.0000e+000 -2.3981e+001  8.5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2485e+001  1.1093e+000  1.0000e+000 -2.4628e+000  8.53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6.7464e+001  1.7952e+000  1.0000e+000 -1.3140e+001  8.5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0744e+001  2.5379e+000  1.0000e+000 -3.9848e+000  8.57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3887e+002  3.7573e+000  1.0000e+000 -2.6170e+001  8.6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5396e+002  5.8627e+000  1.0000e+000 -2.8314e+001  8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6124e+001  7.0875e+000  1.0000e+000 -4.7550e+000  8.7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3478e+002  8.1069e+000  1.0000e+000 -2.4373e+001  8.76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2.7037e+001  9.1209e+000  1.0000e+000 -4.8592e+000  8.80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3496e+002  1.0088e+001  1.0000e+000 -2.4059e+001  8.83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2.7511e+001  1.1051e+001  1.0000e+000 -4.8725e+000  8.87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5856e+001  1.1360e+001  1.0000e+000 -4.5716e+000  8.88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2.8118e+001  1.1670e+001  1.0000e+000 -4.9630e+000  8.89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1.9317e+002  1.2912e+001  1.0000e+000 -3.3895e+001  8.9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0119e+002  1.5085e+001  1.0000e+000 -3.5048e+001  9.02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0699e+001  1.6341e+001  1.0000e+000 -5.3347e+000  9.0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3776e+002  1.7768e+001  1.0000e+000 -4.1251e+001  9.13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2307e+001  1.9200e+001  1.0000e+000 -5.6076e+000  9.20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5035e+002  2.0165e+001  1.0000e+000 -2.6156e+001  9.24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3325e+001  2.1135e+001  1.0000e+000 -5.8144e+000  9.28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1371e+002  2.2448e+001  1.0000e+000 -3.7470e+001  9.3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1313e+002  2.4742e+001  1.0000e+000 -3.7822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2889e+001  2.6080e+001  1.0000e+000 -5.8912e+000  9.5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0945e+002  2.7447e+001  1.0000e+000 -3.7920e+001  9.5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0308e+002  2.9843e+001  1.0000e+000 -3.7694e+001  9.71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0421e+001  3.1244e+001  1.0000e+000 -5.7552e+000  9.78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1.9170e+002  3.2683e+001  1.0000e+000 -3.7105e+001  9.8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1.7736e+002  3.5221e+001  1.0000e+000 -3.6236e+001  9.9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1.9418e+001  3.6661e+001  1.0000e+000 -4.1212e+000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0228e+002  3.8610e+001  1.0000e+000 -4.4710e+001  1.01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4.5551e+000  4.0453e+001  1.0000e+000 -1.0724e+000  1.02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5.8205e+001  4.1143e+001  1.0000e+000 -1.3994e+001  1.02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9.9684e+000  4.1906e+001  1.0000e+000 -2.4842e+000  1.02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4253e+001  4.2202e+001  1.0000e+000 -3.6446e+000  1.03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1.8183e+001  4.2617e+001  1.0000e+000 -4.8195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7.8981e+001  4.4148e+001  1.0000e+000 -2.4648e+001  1.04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4.3512e+001  4.6796e+001  1.0000e+000 -2.2876e+001  1.05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3.2465e+000  4.8401e+001  1.0000e+000 -3.8735e+000  1.06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9.0898e-001  4.8757e+001  1.0000e+000 -1.5944e+000  1.07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7.0249e-001  4.9014e+001  1.0000e+000 -2.2508e+000  1.072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977e+001  5.0277e-002  4.9219e+001  1.0000e+000 -7.6839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5000e+002  0.0000e+000  5.1336e+001  1.0000e+000 -2.4500e+001  1.082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-4.8910e-001  1.09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-1.0573e+001  1.09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-1.7499e-001  1.1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-7.4215e+000  1.11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-2.3906e-001  1.12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13343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5418e+000  1.77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140e-001  1.66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502e+001  2.30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1722e+000  1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536e+000  3.69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527e+000  7.2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389e+001  3.30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428e+001  2.7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488e+001  1.78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38e+000  4.94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6800e+001  4.4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3972e+000  4.9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375e+001  7.989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869e+001  1.21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39e+001  1.09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53e+002  1.67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59e+001  1.20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519e+001  9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225e+001  1.20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419e+002  1.43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94e+002  1.54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994e+000  2.82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95e+001  1.59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231e+001  4.57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74e+001  6.21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63e+002  1.61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28e+001  1.60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21e+002  8.42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693e+001  2.5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134e+002  1.61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947e+002  1.69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6823e+001  2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127e+002  1.41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770e+001  2.78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417e+002  1.35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382e+001  2.71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3129e+001  2.54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31e+001  2.7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439e+002  1.84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31e+002  1.8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630e+001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4860e+002  2.12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3808e+001  2.8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74e+002  1.31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380e+001  2.88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041e+002  1.837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489e+002  1.81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3001e+001  2.79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6326e+002  1.77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832e+002  1.73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6.7307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2610e+002  1.68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0199e+002  1.6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4767e+001  1.86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7120e+002  2.0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62e+001  4.950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134e+002  6.5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4753e+001  1.1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6120e+001  1.7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3e+001  2.32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549e+002  1.24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706e+002  1.3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3842e+001  2.4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817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390e+001  1.4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5881e+000  5.184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953e+002  1.70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7677e+000  3.5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159e+001  8.30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393e+000  1.52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982e+001  8.6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392e+000  3.094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0.92543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3060e+000  1.8520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59e+000  1.7353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84e+001  2.3882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533e+001  1.5562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494e+000  3.7503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1062e+000  7.390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135e+001  3.3496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78e+001  2.731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91e+001  1.7771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4085e+000  4.9149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386e+001  4.373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4037e+000  4.8464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78e+001  7.8295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246e+001  1.186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524e+001  1.0666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552e+002  1.6000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221e+001  1.1304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691e+001  9.3419e+000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603e+001  1.1311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706e+002  1.3268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353e+002  1.3950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872e+000  2.5301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58e+001  1.4243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265e+001  4.0715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82e+001  5.514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6e+002  1.4238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19e+001  1.3963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52e+002  7.3182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017e+001  2.1788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554e+002  1.3928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174e+002  1.4496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484e+001  2.3898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451e+002  1.2089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89e+001  2.3815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838e+002  1.1660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361e+001  2.3387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224e+001  2.1882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511e+001  2.3692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008e+002  1.6028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49e+002  1.6374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154e+001  2.4811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762e+002  1.912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792e+001  2.5980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357e+002  1.2133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621e+001  2.7027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701e+002  1.7490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276e+002  1.785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984e+001  2.8065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73e+002  1.8258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1439e+002  1.8577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8697e+001  2.8833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844e+002  1.8941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9809e+002  1.9232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6723e+001  2.242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1671e+002  2.5165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787e+001  6.2787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288e+002  8.3197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190e+001  1.5058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103e+001  2.228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6145e+001  2.9839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554e+002  1.6010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365e+002  1.6339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0088e+001  2.9571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465e+001  1.2366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666e+001  1.7714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104e+000  6.1294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622e+002  2.0353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48e+000  4.2748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25e+002  9.6736e+001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566e+000  1.7032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228e+001  8.4508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100e+000  2.9061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838599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092e+001  2.0874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161e+000  1.9540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9600e+001  2.6864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083e+001  1.7479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7764e+000  4.2092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3503e+000  8.291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1170e+001  3.7539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955e+001  3.057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7172e+001  1.9879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5384e+000  5.4961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486e+001  4.887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5194e+000  5.4125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163e+001  8.7427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520e+001  1.324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764e+001  1.1904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851e+002  1.7824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392e+001  1.2569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829e+001  1.0385e+001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764e+001  1.2572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860e+002  1.4727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449e+002  1.5447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986e+000  2.7984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219e+001  1.5751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402e+001  4.5007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96e+001  6.093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0e+002  1.5714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888e+001  1.5392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25e+002  8.0611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906e+001  2.3982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449e+002  1.5312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008e+002  1.5904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157e+001  2.6190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263e+002  1.3236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075e+001  2.6051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616e+002  1.2743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5875e+001  2.5538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757e+001  2.3889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6993e+001  2.5858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624e+002  1.7474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996e+002  1.7818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417e+001  2.6970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149e+002  2.076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4899e+001  2.8174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921e+002  1.3146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608e+001  2.9262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009e+002  1.8916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0505e+002  1.927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8712e+001  3.0263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07e+002  1.9666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0488e+002  1.9971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7158e+001  3.0962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790e+002  2.0316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8661e+002  2.0586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5334e+001  2.397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0034e+002  2.6860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360e+001  6.6913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12e+002  8.8613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130e+001  1.6027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8523e+001  2.371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009e+001  3.1741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2367e+002  1.7008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081e+002  1.7317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7681e+001  3.1295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451e+001  1.3083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7205e+001  1.8736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2026e+000  6.4817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858e+002  2.1480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5877e+000  4.5022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622e+002  1.0173e+002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929e+000  1.7885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6731e+001  8.8533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020e+000  3.0357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8e+002  1.1707e+004  2.4367e+005  2.9959e+005                              0.813343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8e+002  1.1707e+004  2.7725e+005  2.9959e+005                              0.92543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8e+002  1.1707e+004                            3.7949e+003  4.5253e+003    0.838599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5" w:name="__RefHeading___Toc165866867"/>
      <w:bookmarkEnd w:id="5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0.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0.1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300e+001  1.884780e+002  1.077304e+002    10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249722e+001  8.077195e+001  8.077195e+001  6.287300e+001  8.116000e+001  8.076463e+001  1.978475e-001  3.758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87300e+001  8.116000e+001  8.076463e+001  6.290716e+001  8.116267e+001  8.076403e+001  3.970017e-001  3.4165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0716e+001  8.116267e+001  8.076403e+001  6.300953e+001  8.117066e+001  8.076230e+001  4.035076e-001  1.023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300953e+001  8.117066e+001  8.076230e+001  6.500000e+001  8.132600e+001  8.074791e+001  4.978191e-001  1.990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00000e+001  8.132600e+001  8.074791e+001  6.502343e+001  8.132784e+001  8.074796e+001  5.789793e-001  2.3428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502343e+001  8.132784e+001  8.074796e+001  6.581700e+001  8.139000e+001  8.075266e+001  6.093384e-001  7.9358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81700e+001  8.139000e+001  8.075266e+001  6.583603e+001  8.139093e+001  8.075284e+001  6.377162e-001  1.90278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83603e+001  8.139093e+001  8.075284e+001  6.606300e+001  8.140200e+001  8.075530e+001  6.424547e-001  2.26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06300e+001  8.140200e+001  8.075530e+001  6.613629e+001  8.143610e+001  8.075619e+001  6.633084e-001  7.32925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613629e+001  8.143610e+001  8.075619e+001  6.665410e+001  8.167700e+001  8.076394e+001  7.967911e-001  5.1787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65410e+001  8.167700e+001  8.076394e+001  6.678709e+001  8.174672e+001  8.076633e+001  9.467408e-001  1.3301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678709e+001  8.174672e+001  8.076633e+001  6.812760e+001  8.244944e+001  8.079962e+001  1.317190e+000  1.3409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2760e+001  8.244944e+001  8.079962e+001  7.000000e+001  8.343100e+001  8.087408e+001  2.107449e+000  1.873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000000e+001  8.343100e+001  8.087408e+001  7.013918e+001  8.350389e+001  8.088092e+001  2.589970e+000  1.3935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13918e+001  8.350389e+001  8.088092e+001  7.101200e+001  8.396100e+001  8.092792e+001  2.828917e+000  8.7408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01200e+001  8.396100e+001  8.092792e+001  7.114802e+001  8.402816e+001  8.093588e+001  3.062702e+000  1.36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114802e+001  8.402816e+001  8.093588e+001  7.259153e+001  8.474086e+001  8.103104e+001  3.403481e+000  1.4466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59153e+001  8.474086e+001  8.103104e+001  7.500000e+001  8.593000e+001  8.123325e+001  4.210085e+000  2.416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8.593000e+001  8.123325e+001  7.513289e+001  8.599566e+001  8.124600e+001  4.723224e+000  1.33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13289e+001  8.599566e+001  8.124600e+001  7.575900e+001  8.630500e+001  8.130827e+001  4.873656e+000  6.2920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75900e+001  8.630500e+001  8.130827e+001  7.587748e+001  8.634850e+001  8.132047e+001  5.012393e+000  1.191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587748e+001  8.634850e+001  8.132047e+001  7.793874e+001  8.710525e+001  8.155396e+001  5.294683e+000  2.0744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93874e+001  8.710525e+001  8.155396e+001  8.000000e+001  8.786200e+001  8.182779e+001  5.797813e+000  2.079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00000e+001  8.786200e+001  8.182779e+001  8.010353e+001  8.790007e+001  8.184261e+001  6.045848e+000  1.0458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10353e+001  8.790007e+001  8.184261e+001  8.134900e+001  8.835800e+001  8.202898e+001  6.195098e+000  1.259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34900e+001  8.835800e+001  8.202898e+001  8.146010e+001  8.840578e+001  8.204633e+001  6.344246e+000  1.1244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46010e+001  8.840578e+001  8.204633e+001  8.500000e+001  8.992800e+001  8.266165e+001  6.828103e+000  3.5931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500000e+001  8.992800e+001  8.266165e+001  8.511851e+001  8.997896e+001  8.268436e+001  7.280493e+000  1.206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11851e+001  8.997896e+001  8.268436e+001  8.755925e+001  9.102848e+001  8.318284e+001  7.577469e+000  2.4911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755925e+001  9.102848e+001  8.318284e+001  9.000000e+001  9.207800e+001  8.374055e+001  8.099004e+000  2.503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00000e+001  9.207800e+001  8.374055e+001  9.011829e+001  9.212876e+001  8.376910e+001  8.348566e+000  1.2168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11829e+001  9.212876e+001  8.376910e+001  9.057100e+001  9.232300e+001  8.387968e+001  8.401746e+000  4.6601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57100e+001  9.232300e+001  8.387968e+001  9.069801e+001  9.238728e+001  8.391107e+001  8.459784e+000  1.3082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069801e+001  9.238728e+001  8.391107e+001  9.279390e+001  9.344800e+001  8.445290e+001  8.741267e+000  2.164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79390e+001  9.344800e+001  8.445290e+001  9.292592e+001  9.351060e+001  8.448854e+001  9.008596e+000  1.3674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292592e+001  9.351060e+001  8.448854e+001  9.343290e+001  9.375098e+001  8.462708e+001  9.073308e+000  5.2556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343290e+001  9.375098e+001  8.462708e+001  9.500000e+001  9.449400e+001  8.507217e+001  9.276064e+000  1.6291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449400e+001  8.507217e+001  9.512845e+001  9.455486e+001  8.510980e+001  9.433467e+000  1.338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12845e+001  9.455486e+001  8.510980e+001  9.756423e+001  9.570893e+001  8.585625e+001  9.656751e+000  2.54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56423e+001  9.570893e+001  8.585625e+001  1.000000e+002  9.686300e+001  8.666642e+001  1.003269e+001  2.567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686300e+001  8.666642e+001  1.001285e+002  9.692386e+001  8.671095e+001  1.020477e+001  1.359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1285e+002  9.692386e+001  8.671095e+001  1.025642e+002  9.807793e+001  8.758987e+001  1.035876e+001  2.589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25642e+002  9.807793e+001  8.758987e+001  1.050000e+002  9.923200e+001  8.853587e+001  1.060059e+001  2.6130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0000e+002  9.923200e+001  8.853587e+001  1.051284e+002  9.929281e+001  8.858763e+001  1.070068e+001  1.384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1284e+002  9.929281e+001  8.858763e+001  1.055110e+002  9.947400e+001  8.874302e+001  1.071829e+001  4.129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5110e+002  9.947400e+001  8.874302e+001  1.056457e+002  9.954571e+001  8.879815e+001  1.073930e+001  1.4558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6457e+002  9.954571e+001  8.879815e+001  1.086021e+002  1.011190e+002  9.006192e+001  1.091537e+001  3.2152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6021e+002  1.011190e+002  9.006192e+001  1.087496e+002  1.012071e+002  9.012772e+001  1.106826e+001  1.6149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87496e+002  1.012071e+002  9.012772e+001  1.100000e+002  1.019540e+002  9.069629e+001  1.117095e+001  1.3736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19540e+002  9.069629e+001  1.101536e+002  1.020456e+002  9.076749e+001  1.126795e+001  1.6932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1536e+002  1.020456e+002  9.076749e+001  1.124138e+002  1.033932e+002  9.184909e+001  1.141920e+001  2.505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24138e+002  1.033932e+002  9.184909e+001  1.134600e+002  1.040170e+002  9.237186e+001  1.159641e+001  1.1695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4600e+002  1.040170e+002  9.237186e+001  1.136183e+002  1.041194e+002  9.245222e+001  1.165620e+001  1.7755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36183e+002  1.041194e+002  9.245222e+001  1.150000e+002  1.050130e+002  9.316748e+001  1.175951e+001  1.5558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0000e+002  1.050130e+002  9.316748e+001  1.151629e+002  1.051183e+002  9.325349e+001  1.185522e+001  1.842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1629e+002  1.051183e+002  9.325349e+001  1.186012e+002  1.073415e+002  9.515359e+001  1.204685e+001  3.92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86012e+002  1.073415e+002  9.515359e+001  1.200000e+002  1.082460e+002  9.597434e+001  1.223334e+001  1.621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000e+002  1.082460e+002  9.597434e+001  1.215680e+002  1.092600e+002  9.692851e+001  1.230615e+001  1.835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680e+002  1.092600e+002  9.692851e+001  1.233270e+002  1.092540e+002  9.804324e+001  1.177708e+001  2.0825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270e+002  1.092540e+002  9.804324e+001  1.233708e+002  1.092553e+002  9.807160e+001  1.119725e+001  5.21621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807160e+001  1.250000e+002  1.093050e+002  9.914850e+001  1.067542e+001  1.9529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50000e+002  1.093050e+002  9.914850e+001  1.252725e+002  1.094030e+002  9.933279e+001  1.011351e+001  3.289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2725e+002  1.094030e+002  9.933279e+001  1.281500e+002  1.104380e+002  1.013547e+002  9.594305e+000  3.5169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81500e+002  1.104380e+002  1.013547e+002  1.283493e+002  1.105628e+002  1.015000e+002  9.073122e+000  2.466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3493e+002  1.105628e+002  1.015000e+002  1.300000e+002  1.115960e+002  1.027307e+002  8.970143e+000  2.059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15960e+002  1.027307e+002  1.311370e+002  1.123080e+002  1.036075e+002  8.785882e+000  1.4358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370e+002  1.123080e+002  1.036075e+002  1.313277e+002  1.123218e+002  1.037569e+002  8.632748e+000  2.422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3277e+002  1.123218e+002  1.037569e+002  1.334179e+002  1.124731e+002  1.054413e+002  7.809063e+000  2.6845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4179e+002  1.124731e+002  1.054413e+002  1.339420e+002  1.125110e+002  1.058773e+002  6.833474e+000  6.817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58773e+002  1.343381e+002  1.125084e+002  1.062105e+002  6.466198e+000  5.176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62105e+002  1.350000e+002  1.125040e+002  1.067747e+002  6.014705e+000  8.6969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67747e+002  1.375000e+002  1.124860e+002  1.089916e+002  4.629159e+000  3.341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75000e+002  1.124860e+002  1.089916e+002  1.400000e+002  1.124680e+002  1.113531e+002  2.323558e+000  3.439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113531e+002  1.406351e+002  1.124634e+002  1.119776e+002  8.016604e-001  8.907380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406351e+002  1.124634e+002  1.119776e+002  1.411184e+002  1.124599e+002  1.124599e+002  2.436610e-001  6.827952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6e+000  0.0000e+000 -1.11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7e-001  0.0000e+000 -1.0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83e-001  0.0000e+000 -9.705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0.0000e+000 -4.140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0.0000e+000  1.2152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90e+000  0.0000e+000  3.387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6e-001  0.0000e+000  5.54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7e+000  0.0000e+000  6.203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74e-001  0.0000e+000  7.001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16e+000  0.0000e+000  8.573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40e+000  0.0000e+000  1.0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9e+001  0.0000e+000  1.4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103e+001  0.0000e+000  2.2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91e+000  0.0000e+000  2.81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72e+001  0.0000e+000  3.08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903e+000  0.0000e+000  3.35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766e+001  0.0000e+000  3.7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65e+002  8.7085e+000  4.79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4263e+000  9.6921e-001  5.47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926e+001  5.2372e+000  5.680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527e+000  1.1141e+000  5.87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583e+002  2.5508e+001  6.46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931e+002  3.6512e+001  7.56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3354e+000  2.1088e+000  8.14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269e+002  2.7367e+001  8.51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3784e+000  2.6161e+000  8.875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2116e+002  9.7645e+001  9.86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449e+001  3.7135e+000  1.08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521e+002  8.2466e+001  1.15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176e+002  9.2893e+001  1.28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070e+001  4.7416e+000  1.35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33e+001  1.8342e+001  1.37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220e+001  5.2005e+000  1.38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240e+002  8.9133e+001  1.44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726e+001  5.8083e+000  1.51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10e+001  2.2508e+001  1.52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9210e+002  7.2493e+001  1.58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009e+001  6.1497e+000  1.63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063e+002  1.2227e+002  1.70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2254e+002  1.3197e+002  1.83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7296e+001  7.1992e+000  1.91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3286e+002  1.4067e+002  1.98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4052e+002  1.4744e+002  2.1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8118e+001  7.9279e+000  2.19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4072e+001  2.3707e+001  2.2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9083e+001  8.3782e+000  2.22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553e+002  1.8719e+002  2.3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1525e+001  9.4650e+000  2.4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421e+002  8.0622e+001  2.4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2827e+001  9.9425e+000  2.4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4026e+002  1.4688e+002  2.5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991e+002  6.8461e+001  2.65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328e+001  1.0422e+001  2.69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1418e+002  9.1535e+001  2.7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454e+001  1.0848e+001  2.78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4947e+002  2.3071e+002  2.89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954e+002  9.3751e+001  3.04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148e+002  1.0432e+002  3.13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859e+002  1.1529e+002  3.23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966e+000  2.8358e+000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081e+002  9.8715e+001  3.3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728e+001  1.5135e+001  3.40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006e+002  1.3427e+002  3.50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4371e+001  7.4312e+000  3.60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958e+002  5.1669e+001  3.67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434e+002  2.4725e+001  3.76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055e+001  3.2328e+000  3.80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865e+002  1.7440e+001  3.8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8159e+001  0.0000e+000  3.9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471e+001  0.0000e+000  4.00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3646e+001  0.0000e+000  4.04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764e+002  0.0000e+000  4.1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2762e+001  0.0000e+000  4.3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8.4683e+000  0.0000e+000  4.45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2376e+000  0.0000e+000  4.4938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959749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3e+000  1.469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3e-001  1.9637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72e-001  1.43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2.87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3.503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89e+000  1.20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5e-001  2.915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6e+000  3.48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68e-001  1.13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09e+000  8.50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37e+000  2.310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1e+001  2.6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60e+001  4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31e+000  3.86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23e+001  2.5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805e+000  4.17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622e+001  4.7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17e+002  8.7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3878e+000  4.99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725e+001  2.37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109e+000  4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490e+002  7.9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793e+002  8.0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2513e+000  4.07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156e+002  4.91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2661e+000  4.40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1641e+002  1.4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244e+001  4.91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025e+002  1.0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518e+002  1.049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705e+001  5.1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8895e+001  1.9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805e+001  5.54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68e+002  9.3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182e+001  5.979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8659e+001  2.3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479e+002  7.15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363e+001  5.87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700e+002  1.1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605e+002  1.11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43e+001  5.85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310e+002  1.1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742e+002  1.09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6804e+001  5.75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098e+001  1.7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7662e+001  6.0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128e+002  1.32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9658e+001  6.63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6769e+002  5.6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0712e+001  6.99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92e+002  1.0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305e+002  4.8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1694e+001  7.32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021e+002  6.4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509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8092e+002  1.62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98e+002  6.75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2337e+002  7.69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3531e+002  8.00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4527e+000  1.81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255e+002  6.59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423e+001  1.08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0279e+002  1.18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93e+001  8.527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000e+002  7.4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638e+002  5.46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360e+001  9.38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7025e+002  1.02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23e+001  2.5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377e+001  1.8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826e+001  2.8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795e+002  9.21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165e+001  6.50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0381e+000  1.22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5840e+000  2.19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7350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03e+000  1.4130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02e-001  1.8866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519e-001  1.3752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74e+001  2.7479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4e-001  3.3346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517e+000  1.1420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40e-001  2.7656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91e+000  3.3037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64e-001  1.0783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22e+000  8.0444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51e+000  2.1838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69e+001  2.4916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427e+001  4.3334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83e+000  3.6045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43e+001  2.3788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729e+000  3.8860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4016e+001  4.3994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40e+002  8.0327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255e+000  4.5916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958e+001  2.1856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663e+000  4.1691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52e+002  7.2908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95e+002  7.3617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896e+000  3.7142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146e+001  4.4802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671e+000  4.0099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327e+002  1.3085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800e+001  4.4784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120e+002  9.3580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61e+002  9.601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310e+001  4.7116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405e+001  1.8080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92e+001  5.0908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21e+002  8.5870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801e+001  5.5203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232e+001  2.1292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89e+002  6.6348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84e+001  5.4643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299e+002  1.0432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488e+002  1.055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70e+001  5.5950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547e+002  1.0662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363e+002  1.0750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246e+001  5.6878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487e+001  1.6959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176e+001  5.9809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596e+002  1.3319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568e+001  6.7428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611e+002  5.7838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835e+001  7.1862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578e+002  1.0769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337e+002  5.0915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356e+001  7.7498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586e+002  6.8365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492e+001  8.1444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989e+002  1.7749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196e+002  7.5447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317e+002  8.7127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112e+002  9.2807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530e+000  2.1459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524e+002  7.7956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707e+001  1.2788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6e+002  1.3749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3101e+001  9.7021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709e+002  8.3128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9e+002  5.9971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050e+001  1.0190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374e+002  1.0826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1193e+001  2.5836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9331e+001  1.8717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304e+001  2.9605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863e+002  9.2716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6850e+001  6.0456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991e+000  9.8604e+000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2395e+000  1.929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97080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14e+000  1.4667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15e-001  1.9583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612e-001  1.4274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82e+001  2.8517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1e-001  3.4600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491e+000  1.1849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29e-001  2.8692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77e+000  3.4274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13e-001  1.1186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675e+000  8.3450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35e+000  2.2653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45e+001  2.5842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360e+001  4.4933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15e+000  3.7369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594e+001  2.4659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642e+000  4.0281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3905e+001  4.5597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15e+002  8.3228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089e+000  4.7565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876e+001  2.2639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501e+000  4.3183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21e+002  7.5504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59e+002  7.6214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700e+000  3.8446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6899e+001  4.6371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441e+000  4.1498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244e+002  1.3538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769e+001  4.6321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051e+002  9.6773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83e+002  9.925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270e+001  4.8697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249e+001  1.8685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48e+001  5.2611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43e+002  8.8728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749e+001  5.7032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029e+001  2.1996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23e+002  6.8531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28e+001  5.6434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189e+002  1.0771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368e+002  1.089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05e+001  5.7741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418e+002  1.1001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224e+002  1.1088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170e+001  5.8655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260e+001  1.7488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096e+001  6.1673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409e+002  1.3731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470e+001  6.9496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6e+002  5.9606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728e+001  7.4051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412e+002  1.1095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256e+002  5.2443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231e+001  7.9816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474e+002  7.0401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357e+001  8.3860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683e+002  1.8271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059e+002  7.7632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155e+002  8.9629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6933e+002  9.5446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111e+000  2.2066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370e+002  8.0150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49e+001  1.3146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301e+002  1.4130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894e+001  9.9680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529e+002  8.5392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215e+002  6.1589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821e+001  1.0463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25e+002  1.1114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0587e+001  2.6517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888e+001  1.9209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4597e+001  3.0380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636e+002  9.5113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5299e+001  6.1987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1e+000  1.0107e+001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881e+000  1.977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589e+002  8.0771e+003  3.2337e+005  3.3693e+005                              0.959749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589e+002  8.0771e+003  3.3941e+005  3.3693e+005                              1.00735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589e+002  8.0771e+003                            2.8290e+003  2.9141e+003    0.970801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4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4.3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873300e+001  1.638620e+002  8.390958e+001    143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03205e+001  8.125046e+001  8.125046e+001  6.500000e+001  8.132600e+001  8.108405e+001  1.224331e-001  9.821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132600e+001  8.108405e+001  6.524295e+001  8.134503e+001  8.104411e+001  2.715260e-001  2.4620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24295e+001  8.134503e+001  8.104411e+001  6.581700e+001  8.139000e+001  8.095265e+001  3.696449e-001  5.812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581700e+001  8.139000e+001  8.095265e+001  6.583603e+001  8.139093e+001  8.094969e+001  4.392969e-001  1.9256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83603e+001  8.139093e+001  8.094969e+001  6.606300e+001  8.140200e+001  8.091470e+001  4.643499e-001  2.2965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606300e+001  8.140200e+001  8.091470e+001  6.613629e+001  8.143610e+001  8.090354e+001  5.099361e-001  7.4132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613629e+001  8.143610e+001  8.090354e+001  6.665410e+001  8.167700e+001  8.082657e+001  6.919071e-001  5.235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65410e+001  8.167700e+001  8.082657e+001  6.678709e+001  8.174672e+001  8.080733e+001  8.949367e-001  1.343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8709e+001  8.174672e+001  8.080733e+001  6.812760e+001  8.244944e+001  8.062555e+001  1.384393e+000  1.3527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12760e+001  8.244944e+001  8.062555e+001  7.000000e+001  8.343100e+001  8.040833e+001  2.428612e+000  1.884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343100e+001  8.040833e+001  7.013918e+001  8.350389e+001  8.039388e+001  3.066368e+000  1.3993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3918e+001  8.350389e+001  8.039388e+001  7.101200e+001  8.396100e+001  8.030863e+001  3.382340e+000  8.7697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1200e+001  8.396100e+001  8.030863e+001  7.114802e+001  8.402816e+001  8.029617e+001  3.692203e+000  1.36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802e+001  8.402816e+001  8.029617e+001  7.291399e+001  8.490007e+001  8.015467e+001  4.243381e+000  1.7716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291399e+001  8.490007e+001  8.015467e+001  7.500000e+001  8.593000e+001  8.003575e+001  5.326340e+000  2.089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500000e+001  8.593000e+001  8.003575e+001  7.513289e+001  8.599566e+001  8.002993e+001  5.930014e+000  1.33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513289e+001  8.599566e+001  8.002993e+001  7.575900e+001  8.630500e+001  8.000539e+001  6.133251e+000  6.265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75900e+001  8.630500e+001  8.000539e+001  7.587748e+001  8.634850e+001  8.000127e+001  6.323437e+000  1.1854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87748e+001  8.634850e+001  8.000127e+001  7.746130e+001  8.692997e+001  7.996232e+001  6.661177e+000  1.584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746130e+001  8.692997e+001  7.996232e+001  8.000000e+001  8.786200e+001  7.996226e+001  7.443299e+000  2.5387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00000e+001  8.786200e+001  7.996226e+001  8.010353e+001  8.790007e+001  7.996388e+001  7.917979e+000  1.03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10353e+001  8.790007e+001  7.996388e+001  8.134900e+001  8.835800e+001  7.999348e+001  8.152661e+000  1.245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134900e+001  8.835800e+001  7.999348e+001  8.146010e+001  8.840578e+001  7.999702e+001  8.386652e+000  1.1115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146010e+001  8.840578e+001  7.999702e+001  8.500000e+001  8.992800e+001  8.018707e+001  9.093589e+000  3.5452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500000e+001  8.992800e+001  8.018707e+001  8.511851e+001  8.997896e+001  8.019603e+001  9.761947e+000  1.188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511851e+001  8.997896e+001  8.019603e+001  8.755925e+001  9.102848e+001  8.041822e+001  1.020558e+001  2.450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55925e+001  9.102848e+001  8.041822e+001  9.000000e+001  9.207800e+001  8.071262e+001  1.099689e+001  2.458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000000e+001  9.207800e+001  8.071262e+001  9.011829e+001  9.212876e+001  8.072873e+001  1.138273e+001  1.193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011829e+001  9.212876e+001  8.072873e+001  9.057100e+001  9.232300e+001  8.079199e+001  1.146583e+001  4.5710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057100e+001  9.232300e+001  8.079199e+001  9.069801e+001  9.238728e+001  8.081019e+001  1.155407e+001  1.283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69801e+001  9.238728e+001  8.081019e+001  9.279390e+001  9.344800e+001  8.113924e+001  1.194971e+001  2.1216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279390e+001  9.344800e+001  8.113924e+001  9.292592e+001  9.351060e+001  8.116179e+001  1.232881e+001  1.33931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292592e+001  9.351060e+001  8.116179e+001  9.343290e+001  9.375098e+001  8.125040e+001  1.242509e+001  5.1466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343290e+001  9.375098e+001  8.125040e+001  9.500000e+001  9.449400e+001  8.154465e+001  1.272882e+001  1.5945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500000e+001  9.449400e+001  8.154465e+001  9.512845e+001  9.455486e+001  8.157014e+001  1.296707e+001  1.309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12845e+001  9.455486e+001  8.157014e+001  9.554009e+001  9.474989e+001  8.165322e+001  1.304097e+001  4.199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54009e+001  9.474989e+001  8.165322e+001  9.777004e+001  9.580645e+001  8.224825e+001  1.332743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777004e+001  9.580645e+001  8.224825e+001  1.000000e+002  9.686300e+001  8.284328e+001  1.378896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00000e+002  9.686300e+001  8.284328e+001  1.001285e+002  9.692386e+001  8.287756e+001  1.403301e+001  1.329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01285e+002  9.692386e+001  8.287756e+001  1.025642e+002  9.807793e+001  8.352751e+001  1.429836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25642e+002  9.807793e+001  8.352751e+001  1.050000e+002  9.923200e+001  8.417746e+001  1.480248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50000e+002  9.923200e+001  8.417746e+001  1.051159e+002  9.928687e+001  8.420838e+001  1.506652e+001  1.199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51159e+002  9.928687e+001  8.420838e+001  1.051284e+002  9.929281e+001  8.421253e+001  1.507939e+001  1.3204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1284e+002  9.929281e+001  8.421253e+001  1.055110e+002  9.947400e+001  8.434034e+001  1.510723e+001  4.0338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5110e+002  9.947400e+001  8.434034e+001  1.056457e+002  9.954571e+001  8.438584e+001  1.514679e+001  1.42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6457e+002  9.954571e+001  8.438584e+001  1.086021e+002  1.011190e+002  8.544905e+001  1.543053e+001  3.1419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86021e+002  1.011190e+002  8.544905e+001  1.087496e+002  1.012071e+002  8.550539e+001  1.568587e+001  1.5787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7496e+002  1.012071e+002  8.550539e+001  1.100000e+002  1.019540e+002  8.599591e+001  1.583278e+001  1.3432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0000e+002  1.019540e+002  8.599591e+001  1.101536e+002  1.020456e+002  8.605778e+001  1.597300e+001  1.6562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1536e+002  1.020456e+002  8.605778e+001  1.124138e+002  1.033932e+002  8.700918e+001  1.619565e+001  2.4523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24138e+002  1.033932e+002  8.700918e+001  1.134600e+002  1.040170e+002  8.747622e+001  1.646454e+001  1.145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34600e+002  1.040170e+002  8.747622e+001  1.136183e+002  1.041194e+002  8.754841e+001  1.655594e+001  1.7400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6183e+002  1.041194e+002  8.754841e+001  1.150000e+002  1.050130e+002  8.819526e+001  1.669820e+001  1.5256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50000e+002  1.050130e+002  8.819526e+001  1.151629e+002  1.051183e+002  8.827355e+001  1.683131e+001  1.80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1629e+002  1.051183e+002  8.827355e+001  1.186012e+002  1.073415e+002  9.002924e+001  1.710346e+001  3.8609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86012e+002  1.073415e+002  9.002924e+001  1.200000e+002  1.082460e+002  9.080187e+001  1.738255e+001  1.598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82460e+002  9.080187e+001  1.215680e+002  1.092600e+002  9.171001e+001  1.750271e+001  1.8120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680e+002  1.092600e+002  9.171001e+001  1.233270e+002  1.092540e+002  9.278372e+001  1.701755e+001  2.060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3270e+002  1.092540e+002  9.278372e+001  1.233580e+002  1.092549e+002  9.280318e+001  1.646102e+001  3.660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580e+002  1.092549e+002  9.280318e+001  1.233708e+002  1.092553e+002  9.281121e+001  1.644795e+001  1.50931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281121e+001  1.246051e+002  1.092930e+002  9.360180e+001  1.607145e+001  1.4658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6051e+002  1.092930e+002  9.360180e+001  1.250000e+002  1.093050e+002  9.386121e+001  1.556787e+001  4.7247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093050e+002  9.386121e+001  1.252725e+002  1.094030e+002  9.404207e+001  1.540255e+001  3.270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2725e+002  1.094030e+002  9.404207e+001  1.281500e+002  1.104380e+002  9.604825e+001  1.489769e+001  3.508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1500e+002  1.104380e+002  9.604825e+001  1.283493e+002  1.105628e+002  9.619393e+001  1.437940e+001  2.468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83493e+002  1.105628e+002  9.619393e+001  1.300000e+002  1.115960e+002  9.743581e+001  1.427246e+001  2.0657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15960e+002  9.743581e+001  1.311370e+002  1.123080e+002  9.832907e+001  1.407352e+001  1.4459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1370e+002  1.123080e+002  9.832907e+001  1.313277e+002  1.123218e+002  9.848200e+001  1.390948e+001  2.4441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3277e+002  1.123218e+002  9.848200e+001  1.339420e+002  1.125110e+002  1.006741e+002  1.286098e+001  3.411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06741e+002  1.343381e+002  1.125084e+002  1.010224e+002  1.166197e+001  5.27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10224e+002  1.350000e+002  1.125040e+002  1.016144e+002  1.118936e+001  8.879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16144e+002  1.381447e+002  1.124814e+002  1.046084e+002  9.420073e+000  4.3425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447e+002  1.124814e+002  1.046084e+002  1.400000e+002  1.124680e+002  1.065288e+002  6.921367e+000  2.6703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065288e+002  1.433040e+002  1.124440e+002  1.102772e+002  4.109228e+000  4.9974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33040e+002  1.124440e+002  1.102772e+002  1.444771e+002  1.124580e+002  1.117232e+002  1.458978e+000  1.8620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4771e+002  1.124580e+002  1.117232e+002  1.446507e+002  1.124510e+002  1.119429e+002  6.216587e-001  2.800069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446507e+002  1.124510e+002  1.119429e+002  1.450000e+002  1.124370e+002  1.123894e+002  2.786342e-001  5.669218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517e+000  0.0000e+000 -9.7547e+000  1.0000e+000 -1.5762e-001  8.1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34e+000  0.0000e+000 -9.3353e+000  1.0000e+000 -8.7735e-002  8.12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950e+000  0.0000e+000 -9.0528e+000  1.0000e+000 -2.6565e-001  8.1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98e-001  0.0000e+000 -8.8478e+000  1.0000e+000 -1.0009e-002  8.1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92e+000  0.0000e+000 -8.7628e+000  1.0000e+000 -1.2454e-001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62e-001  0.0000e+000 -8.6591e+000  1.0000e+000 -4.3723e-002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56e+000  0.0000e+000 -8.4550e+000  1.0000e+000 -3.9799e-001  8.12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44e+000  0.0000e+000 -8.2304e+000  1.0000e+000 -1.2701e-001  8.1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0e+001  0.0000e+000 -7.7227e+000  1.0000e+000 -1.8795e+000  8.1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921e+001  0.0000e+000 -6.6173e+000  1.0000e+000 -4.4044e+000  8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310e+000  0.0000e+000 -5.9259e+000  1.0000e+000 -4.0817e-001  8.1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152e+001  0.0000e+000 -5.5787e+000  1.0000e+000 -2.8106e+000  8.2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034e+000  0.0000e+000 -5.2327e+000  1.0000e+000 -4.7623e-001  8.2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096e+002  0.0000e+000 -4.5812e+000  1.0000e+000 -7.0674e+000  8.23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63e+002  9.5461e+000 -3.2629e+000  1.0000e+000 -1.0404e+001  8.2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11e+001  1.2355e+000 -2.5042e+000  1.0000e+000 -7.3577e-001  8.2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178e+001  6.8107e+000 -2.2448e+000  1.0000e+000 -3.5825e+000  8.30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720e+000  1.4705e+000 -1.9904e+000  1.0000e+000 -6.9804e-001  8.3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19e+002  2.5115e+001 -1.4090e+000  1.0000e+000 -9.8132e+000  8.33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6.0553e+001 -1.3477e-003  1.0000e+000 -1.7972e+001  8.36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59e+001  2.9734e+000  9.0078e-001  1.0000e+000 -7.9516e-001  8.39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93e+002  3.8773e+001  1.3615e+000  1.0000e+000 -9.9352e+000  8.40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129e+001  3.7224e+000  1.8248e+000  1.0000e+000 -9.1905e-001  8.41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130e+002  1.4034e+002  3.0731e+000  1.0000e+000 -3.2291e+001  8.46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790e+001  5.3842e+000  4.3241e+000  1.0000e+000 -1.1753e+000  8.50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407e+002  1.2027e+002  5.2015e+000  1.0000e+000 -2.5485e+001  8.54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629e+002  1.3698e+002  6.8776e+000  1.0000e+000 -2.7740e+001  8.60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58e+001  7.0335e+000  7.7577e+000  1.0000e+000 -1.3971e+000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998e+001  2.7244e+001  7.9546e+000  1.0000e+000 -5.3898e+000  8.64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787e+001  7.7353e+000  8.1544e+000  1.0000e+000 -1.5251e+000  8.6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7248e+002  1.3330e+002  8.9226e+000  1.0000e+000 -2.6074e+001  8.6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4231e+001  8.7363e+000  9.6927e+000  1.0000e+000 -1.6962e+000  8.73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05e+001  3.3911e+001  9.9141e+000  1.0000e+000 -6.5663e+000  8.74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9729e+002  1.0931e+002  1.0634e+001  1.0000e+000 -2.0810e+001  8.77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834e+001  9.2707e+000  1.1223e+001  1.0000e+000 -1.7384e+000  8.8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043e+001  3.0020e+001  1.1411e+001  1.0000e+000 -5.6030e+000  8.81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255e+002  1.7114e+002  1.4940e+001  1.0000e+000 -3.0979e+001  8.86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5667e+002  1.8101e+002  1.4940e+001  1.0000e+000 -3.1967e+001  8.9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735e+001  1.0728e+001  1.4940e+001  1.0000e+000 -1.8715e+000  8.98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583e+002  2.0963e+002  1.4940e+001  1.0000e+000 -3.6108e+001  9.03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3268e+002  2.2141e+002  1.4940e+001  1.0000e+000 -3.7287e+001  9.12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5759e+001  1.0826e+001  1.4940e+001  1.0000e+000 -1.8031e+000  9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887e+000  1.1936e+000  1.8331e+001  1.0000e+000 -1.9521e-001  9.1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239e+001  3.6564e+001  1.8473e+001  1.0000e+000 -5.9667e+000  9.18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082e+001  1.2937e+001  1.8659e+001  1.0000e+000 -2.1057e+000  9.19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6923e+002  2.9123e+002  1.9780e+001  1.0000e+000 -4.6846e+001  9.26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3758e+001  1.4854e+001  2.0907e+001  1.0000e+000 -2.3631e+000  9.33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8809e+002  1.2707e+002  2.1419e+001  1.0000e+000 -2.0166e+001  9.3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602e+001  1.5743e+001  2.1935e+001  1.0000e+000 -2.4921e+000  9.40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811e+002  2.3457e+002  2.2828e+001  1.0000e+000 -3.6968e+001  9.4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4650e+002  1.1053e+002  2.4057e+001  1.0000e+000 -1.7255e+001  9.54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396e+001  1.6868e+001  2.4507e+001  1.0000e+000 -2.6177e+000  9.5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773e+002  1.4869e+002  2.5088e+001  1.0000e+000 -2.2941e+001  9.62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769e+001  1.7691e+001  2.5670e+001  1.0000e+000 -2.7139e+000  9.66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2584e+002  3.8034e+002  2.7050e+001  1.0000e+000 -5.7809e+001  9.76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3835e+002  1.5740e+002  2.8914e+001  1.0000e+000 -2.3685e+001  9.9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024e+002  1.7756e+002  3.0078e+001  1.0000e+000 -2.6617e+001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702e+002  1.9979e+002  3.1400e+001  1.0000e+000 -2.8491e+001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8134e+000  3.5200e+000  3.2116e+001  1.0000e+000 -4.7694e-001  1.010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056e+000  1.4509e+000  3.2134e+001  1.0000e+000 -1.9639e-001  1.01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6323e+002  1.3686e+002  3.2640e+001  1.0000e+000 -1.8426e+001  1.012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99e+001  4.2351e+001  3.3302e+001  1.0000e+000 -5.6769e+000  1.0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64e+001  2.8804e+001  3.3574e+001  1.0000e+000 -3.8824e+000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845e+002  2.8198e+002  3.4884e+001  1.0000e+000 -3.9792e+001  1.02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120e+001  1.7864e+001  3.6166e+001  1.0000e+000 -2.6684e+000  1.03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337e+002  1.3900e+002  3.6955e+001  1.0000e+000 -2.1936e+001  1.03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50e+002  8.5699e+001  3.8154e+001  1.0000e+000 -1.4875e+001  1.049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5134e+001  1.3513e+001  3.8731e+001  1.0000e+000 -2.4594e+000  1.05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515e+002  1.5871e+002  3.9980e+001  1.0000e+000 -3.1161e+001  1.05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1228e+001  1.9269e+001  4.1325e+001  1.0000e+000 -4.2860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8170e+001  2.8664e+001  4.1808e+001  1.0000e+000 -6.8719e+000  1.06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16e+002  6.5405e+001  4.3594e+001  1.0000e+000 -2.7591e+001  1.077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232e+002  0.0000e+000  4.5988e+001  1.0000e+000 -1.2062e+001  1.09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8616e+002  0.0000e+000  4.8606e+001  1.0000e+000 -1.3031e+001  1.10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5780e+001  0.0000e+000  5.0948e+001  1.0000e+000 -1.8046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353e+000  0.0000e+000  5.1679e+001  1.0000e+000 -1.3547e-001  1.12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491e+000  0.0000e+000  5.1968e+001  1.0000e+000 -1.2944e-001  1.123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5829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458e+000  3.560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10e+000  1.271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895e+000  8.9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82e-001  3.064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74e+000  3.69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08e-001  1.22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23e+000  9.321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39e+000  2.5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9e+001  3.0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09e+001  5.7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420e+000  4.87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235e+001  3.25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84e+000  5.37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120e+002  7.67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98e+002  1.01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33e+001  6.69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280e+001  3.1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902e+000  6.0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39e+002  8.2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81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46e+001  7.06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65e+002  8.61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093e+001  7.794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891e+002  2.5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654e+001  9.02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026e+002  1.90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012e+002  1.976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587e+001  9.74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511e+001  3.74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350e+001  1.05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6393e+002  1.773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3600e+001  1.1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1273e+001  4.379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834e+002  1.3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021e+001  1.12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7353e+001  3.6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960e+002  1.91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299e+002  1.93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349e+001  1.12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909e+002  2.13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0505e+002  2.159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423e+001  1.03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8e+000  1.07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8956e+001  3.29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27e+001  1.1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1389e+002  2.521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692e+001  1.24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083e+002  1.05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2093e+001  1.29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241e+002  1.89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1805e+002  8.63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2941e+001  1.29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709e+002  1.12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3767e+001  1.31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0921e+002  2.72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2.8472e+002  1.07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1570e+002  1.19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256e+002  1.219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5172e+000  1.966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713e+000  8.0920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1173e+002  7.59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65e+001  1.788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4063e+001  1.22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4355e+002  1.30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200e+001  9.16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2e+002  7.8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5791e+002  5.69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5869e+001  9.70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109e+002  1.298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3151e+001  1.94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8593e+001  3.25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6644e+002  1.62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105e+002  9.27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332e+002  1.215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841e+001  3.01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937e+000  3.9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373e+000  1.91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26715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958e+000  3.5768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785e+000  1.2753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2547e+000  8.9167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7e-001  3.042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18e+000  3.6666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1494e-001  1.210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1111e+000  9.2272e+000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009e+000  2.5575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177e+001  3.0285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33e+001  5.5429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476e+000  4.7040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380e+001  3.1291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003e+000  5.1473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10e+002  7.3009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27e+002  9.5371e+001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792e+001  6.2443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374e+001  2.968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73e+001  5.6584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09e+002  7.5955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5351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61e+001  6.404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013e+002  7.7889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914e+001  7.0238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58e+002  2.3212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235e+001  8.0248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5031e+002  1.6865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825e+002  1.7447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980e+001  8.5879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3167e+001  3.2973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687e+001  9.286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268e+002  1.5617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883e+001  1.0009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8525e+001  3.858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003e+002  1.2032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363e+001  9.9171e+000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5273e+001  3.183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261e+002  1.7131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666e+002  1.734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005e+001  1.0053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298e+002  1.9196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975e+002  1.944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191e+001  9.3130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094e+000  9.9737e-001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763e+001  3.0443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8151e+001  1.0725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64e+002  2.3658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638e+001  1.1853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7011e+002  1.0096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395e+001  1.2457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586e+002  1.8440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188e+002  8.5790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5215e+001  1.2987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902e+002  1.1360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6e+001  1.3418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8235e+002  2.8561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211e+002  1.1737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6316e+002  1.3250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139e+002  1.4089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886e+000  2.3340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7133e+000  9.6097e-001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472e+002  9.094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06e+001  2.4549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11e+001  1.6917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28e+002  1.8141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943e+001  1.2768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084e+002  1.0876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944e+002  7.7867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4514e+001  1.3205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3458e+002  1.7563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061e+001  2.5715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78e+001  4.2447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5976e+002  1.9498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389e+002  1.0122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84e+002  1.247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89e+001  2.5169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4.1524e-001  2.8126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8.8260e-001  1.6676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6078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9539e+000  3.8822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982e+000  1.3837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879e+000  9.6719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620e-001  3.299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4147e+000  3.9761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215e-001  1.312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2389e+000  1.0003e+001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353e+000  2.7720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556e+001  3.2811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321e+001  5.9993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919e+000  5.0883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657e+001  3.3838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428e+000  5.5645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62e+002  7.8885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75e+002  1.0294e+002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816e+001  6.7355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476e+001  3.201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91e+001  6.1011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25e+002  8.1861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527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52e+001  6.890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997e+002  8.3770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895e+001  7.5516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54e+002  2.4933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185e+001  8.6125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906e+002  1.8089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656e+002  1.8691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887e+001  9.1952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800e+001  3.5300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581e+001  9.940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074e+002  1.6709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49e+001  1.0703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7997e+001  4.125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828e+002  1.2858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211e+001  1.0594e+001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77e+001  3.400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19e+002  1.8258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320e+002  1.848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4804e+001  1.0715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915e+002  2.0458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587e+002  2.072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005e+001  9.9256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4e+000  1.0608e+000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026e+001  3.2375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89e+001  1.1404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055e+002  2.5140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317e+001  1.2586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731e+002  1.0718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042e+001  1.3220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045e+002  1.9559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924e+002  9.0931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809e+001  1.3762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39e+002  1.2034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168e+001  1.4209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257e+002  3.0219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784e+002  1.2404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5816e+002  1.3994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86e+002  1.4868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4950e+000  2.4621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748e+000  1.0137e+000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102e+002  9.590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9988e+001  2.5878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4704e+001  1.7830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942e+002  1.9105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71e+001  1.3436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0586e+002  1.1439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577e+002  8.1841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3882e+001  1.3874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2592e+002  1.8439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7751e+001  2.6974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1790e+001  4.4513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928e+002  2.0423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5e+002  1.0586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333e+002  1.302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8.4972e+000  2.6235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5.9591e-001  2.9301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7.7482e-001  1.7370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801e+002  1.2533e+004  3.6575e+005  4.3241e+005                              0.845829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801e+002  1.2533e+004  4.0072e+005  4.3240e+005                              0.92671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801e+002  1.2533e+004                            4.2863e+003  4.9795e+003    0.8607814</w:t>
      </w:r>
      <w:r>
        <w:br w:type="page"/>
      </w:r>
    </w:p>
    <w:p>
      <w:pPr>
        <w:pStyle w:val="Heading2"/>
        <w:rPr/>
      </w:pPr>
      <w:bookmarkStart w:id="6" w:name="__RefHeading___Toc165866868"/>
      <w:bookmarkEnd w:id="6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4.56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4.56.4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182517e+001  8.629896e+001  8.286534e+001  3.070529e+000  1.346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82517e+001  8.629896e+001  8.286534e+001  7.500000e+001  8.801400e+001  8.294131e+001  4.268116e+000  3.1759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69300e+001  8.892500e+001  8.303084e+001  5.602495e+000  1.2203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2840e+002  1.107880e+002  1.007325e+002  1.236970e+002  1.108117e+002  1.010573e+002  9.905454e+000  5.2541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100e+002  1.108470e+002  1.015472e+002  1.248249e+002  1.108634e+002  1.019660e+002  9.099477e+000  6.637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8249e+002  1.108634e+002  1.019660e+002  1.250000e+002  1.108690e+002  1.021099e+002  8.828382e+000  2.266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0605e+002  1.146931e+002  1.107894e+002  1.350000e+002  1.146950e+002  1.118521e+002  3.377796e+000  1.4184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0.0000e+000 -1.667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81e+002  9.9250e+000  1.3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3.0188e+000  2.612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7043e+001  9.4221e+000  3.1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746e+001  4.5278e+000  3.77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271e+002  3.1781e+001  4.90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7132e+001  7.0067e+000  6.03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992e+001  1.2040e+001  6.51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6066e+002  8.3287e+001  8.04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3095e+001  1.6948e+001  9.46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3037e+002  8.6087e+001  1.0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5702e+002  1.0707e+002  1.19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774e+001  2.4377e+001  1.29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5091e+002  5.0531e+001  1.3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119e+001  2.3255e+001  1.38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6015e+002  2.1114e+002  1.51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1393e+001  2.8939e+001  1.64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863e+002  2.1833e+002  1.75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4094e+001  3.3490e+001  1.8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95e+001  9.2896e+000  1.8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2798e+002  1.0479e+002  1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566e+001  3.5062e+001  1.99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3737e+002  3.0182e+002  2.1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393e+001  3.2560e+001  2.27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0552e+001  1.4839e+001  2.29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36e+001  3.6309e+001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776e+001  2.1731e+001  2.34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909e+001  4.4143e+001  2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885e+002  2.0850e+002  2.470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376e+002  2.1087e+002  2.64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3144e+001  4.5216e+001  2.74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896e+002  8.1936e+001  2.7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0410e+001  2.9197e+001  2.8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740e+001  1.9975e+001  2.8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147e+002  1.3597e+002  2.93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4332e+001  2.7408e+001  3.0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834e+002  7.8745e+001  3.05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2060e+000  2.5459e+000  3.09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80e+001  1.6933e+001  3.10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8895e+000  1.9862e+000  3.1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484e+002  1.9165e+002  3.23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1687e+001  1.4192e+001  3.3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9704e+002  6.0982e+001  3.42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895e+001  1.9927e+001  3.49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7738e+001  4.6237e+000  3.51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401e+001  3.1791e+000  3.5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3094e+002  5.0385e+001  3.5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586e+002  3.5816e+001  3.72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6382e+001  4.4869e+000  3.8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478e+001  4.0182e+000  3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6.4567e+001  1.0772e+000  3.9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97e+001  0.0000e+000  3.9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95e+002  0.0000e+000  3.99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3427e+001  0.0000e+000  4.06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697e+002  0.0000e+000  4.24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509e+002  0.0000e+000  4.4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9059e+001  0.0000e+000  4.57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7.0732e+001  0.0000e+000  4.6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422e+001  0.0000e+000  4.69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0622e+001  0.0000e+000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7121e+001  0.0000e+000  4.85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0593e+001  0.0000e+000  5.02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942483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64e-001  1.177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650e+000  6.6963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627e+000  5.690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302e+000  5.635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293e+000  2.2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797e+000  7.77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01e+001  2.1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0e+001  1.0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57e+001  2.75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1e+001  1.45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4.54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75e+002  1.266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17e+001  2.0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6893e+001  5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654e+001  2.4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171e+002  1.48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6815e+001  3.0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366e+001  5.0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5612e+002  2.23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99e+001  3.2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2492e+002  1.42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4925e+002  1.44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3858e+001  2.9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681e+002  5.74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5170e+001  2.5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075e+002  1.98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8485e+001  2.40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492e+002  1.6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175e+001  2.27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295e+001  6.20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504e+002  6.8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013e+001  2.2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9347e+002  1.83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40e+001  1.87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8130e+001  8.46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705e+001  2.06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089e+001  1.23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255e+001  2.49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8960e+002  1.15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850e+002  1.14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2658e+001  2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4923e+002  4.38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3125e+001  1.56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6636e+001  1.0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86e+002  8.15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5689e+001  1.80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6217e+002  5.3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213e+000  1.785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529e+001  1.19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837e+000  1.41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2647e+002  1.52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709e+001  1.34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6289e+002  6.6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9757e+001  2.5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4499e+001  6.3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127e+001  4.4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06e+002  8.6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363e+002  1.06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4319e+001  2.52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2871e+001  3.7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0093e+001  3.12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451e+001  1.0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0511e+001  5.23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741e+001  3.71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22e+002  1.79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712e+002  8.14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295e+001  1.4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8971e+001  3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166e+001  3.90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065e+001  1.89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7834e+001  2.3176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8757e+001  2.3742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6147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770e-001  1.1466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601e+000  6.5020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205e+000  5.4960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420e+000  5.4232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399e+000  2.1413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423e+000  7.4519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36e+001  2.0687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39e+001  9.7072e+000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59e+001  2.6073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34e+001  1.3760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77e+001  4.2621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506e+002  1.1737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412e+001  1.927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331e+001  5.1480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86e+001  2.2070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217e+002  1.3477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567e+001  2.7304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399e+001  4.5822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698e+002  2.0022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9195e+001  2.9481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249e+002  1.2755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753e+002  1.2955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656e+001  2.6581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77e+002  5.1987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532e+001  2.2743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122e+002  1.8170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887e+001  2.2237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510e+002  1.5317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919e+001  2.1619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533e+001  5.9224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855e+002  6.583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529e+001  2.1702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370e+002  1.8111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133e+001  1.8987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548e+001  8.5879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2315e+001  2.10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345e+001  1.2603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8059e+001  2.5600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644e+002  1.2108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311e+002  1.2342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1122e+001  2.66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555e+002  4.8597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9258e+001  1.7458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935e+001  1.2146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468e+002  9.1090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92e+001  2.0132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339e+002  5.9935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0371e+000  2.00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341e+001  1.3444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539e+000  1.5906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81e+002  1.7203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060e+001  1.5069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824e+002  7.3743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130e+001  2.8376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777e+001  6.9986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718e+001  4.9151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644e+002  9.5012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494e+002  1.1394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783e+001  2.6678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1751e+001  3.9190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872e+001  3.2455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633e+001  1.08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1565e+001  5.4192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3739e+001  3.8531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50e+002  1.8982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447e+002  8.8968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5479e+001  1.5765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1810e+001  3.878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6030e+001  4.2969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455e+001  2.4395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330e+001  3.0028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6105e+001  3.2194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56392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270e-001  1.2087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851e+000  6.8524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384e+000  5.7906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577e+000  5.7129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56e+000  2.2555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612e+000  7.8488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79e+001  2.1785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55e+001  1.0220e+001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90e+001  2.7444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44e+001  1.4481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4e+001  4.4842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491e+002  1.2340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366e+001  2.025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182e+001  5.4086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11e+001  2.3181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57e+002  1.4149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420e+001  2.8653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135e+001  4.8076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556e+002  2.0995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8953e+001  3.0897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134e+002  1.3363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620e+002  1.3564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363e+001  2.7822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18e+002  5.4402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265e+001  2.3796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2891e+002  1.9003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581e+001  2.3245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286e+002  1.6004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583e+001  2.2580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440e+001  6.1853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750e+002  6.874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171e+001  2.2656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052e+002  1.8898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4780e+001  1.9803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387e+001  8.9562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1918e+001  2.19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104e+001  1.3141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7565e+001  2.6691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401e+002  1.2620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047e+002  1.2856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531e+001  2.77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445e+002  5.0592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8859e+001  1.8172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656e+001  1.2642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253e+002  9.4783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207e+001  2.0943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192e+002  6.2338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9874e+000  2.08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006e+001  1.3981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142e+000  1.6540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437e+002  1.7881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9656e+001  1.5656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623e+002  7.6598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8340e+001  2.9467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581e+001  7.2671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80e+001  5.1035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372e+002  9.8631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157e+002  1.1822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973e+001  2.7671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0548e+001  4.0643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5863e+001  3.3652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292e+001  1.12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9847e+001  5.6173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2495e+001  3.9929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0408e+002  1.9656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129e+002  9.2046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4904e+001  1.6304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379e+001  4.010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4416e+001  4.4418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7523e+001  2.5210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1252e+001  3.0940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4908e+001  3.3147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2e+002  9.4235e+003  2.8591e+005  3.0336e+005                              0.942483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2e+002  9.4235e+003  3.0522e+005  3.0336e+005                              1.00614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2e+002  9.4235e+003                            3.2081e+003  3.3544e+003    0.95639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5.03.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03.1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273910e+001  8.679266e+001  8.287494e+001  3.317471e+000  2.2609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273910e+001  8.679266e+001  8.287494e+001  7.500000e+001  8.801400e+001  8.294131e+001  4.502794e+000  2.2619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45999e+001  8.879962e+001  8.301649e+001  5.546212e+000  9.868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45999e+001  8.879962e+001  8.301649e+001  7.669300e+001  8.892500e+001  8.303084e+001  5.838728e+000  2.334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2840e+002  1.107880e+002  1.007325e+002  1.233207e+002  1.107901e+002  1.007612e+002  1.004216e+001  4.66075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207e+002  1.107901e+002  1.007612e+002  1.236970e+002  1.108117e+002  1.010573e+002  9.892068e+000  4.788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43100e+002  1.108470e+002  1.015472e+002  1.250000e+002  1.108690e+002  1.021099e+002  9.030979e+000  8.9036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40605e+002  1.146931e+002  1.107894e+002  1.350000e+002  1.146950e+002  1.118521e+002  3.377796e+000  1.418440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3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-4.8002e-002  8.31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-6.2206e-001  8.3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-6.2149e-001  8.3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-6.4702e-001  8.3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-1.5624e-001  8.3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-5.5918e-001  8.35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-1.6603e+000  8.36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-8.3548e-001  8.37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-2.4126e+000  8.39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-1.3470e+000  8.41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2e+002  0.0000e+000  1.4394e-001  1.0000e+000 -7.9047e+000  8.4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76e+002  0.0000e+000  1.6815e+000  1.0000e+000 -1.0343e+001  8.51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0.0000e+000  2.6120e+000  1.0000e+000 -2.4677e+000  8.55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763e+001  0.0000e+000  3.1089e+000  1.0000e+000 -5.4434e+000  8.57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4e+001  3.2856e-002  3.5238e+000  1.0000e+000 -1.3492e+000  8.5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746e+001  2.8782e-001  3.7738e+000  1.0000e+000 -2.9922e+000  8.6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271e+002  6.5581e+000  4.9019e+000  1.0000e+000 -1.9089e+001  8.66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7132e+001  1.9964e+000  6.0394e+000  1.0000e+000 -3.9992e+000  8.72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6992e+001  3.6889e+000  6.5128e+000  1.0000e+000 -6.7894e+000  8.74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6066e+002  4.7469e+001  8.0478e+000  1.0000e+000 -3.2246e+001  8.83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3095e+001  1.1751e+001  9.4695e+000  1.0000e+000 -5.1166e+000  8.91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037e+002  6.3764e+001  1.0423e+001  1.0000e+000 -2.3126e+001  8.96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702e+002  8.4625e+001  1.1975e+001  1.0000e+000 -2.4991e+001  9.05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774e+001  1.9769e+001  1.2913e+001  1.0000e+000 -5.3042e+000  9.1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5091e+002  4.1417e+001  1.3389e+001  1.0000e+000 -1.0564e+001  9.13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7119e+001  1.9233e+001  1.3844e+001  1.0000e+000 -4.6984e+000  9.1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6015e+002  1.7822e+002  1.5124e+001  1.0000e+000 -3.9211e+001  9.21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3e+001  2.4808e+001  1.6409e+001  1.0000e+000 -4.9975e+000  9.28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0863e+002  1.8919e+002  1.7562e+001  1.0000e+000 -3.5604e+001  9.34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094e+001  2.9274e+001  1.8718e+001  1.0000e+000 -5.1866e+000  9.40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0395e+001  8.1303e+000  1.8905e+001  1.0000e+000 -1.4277e+000  9.4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98e+002  9.1853e+001  1.9393e+001  1.0000e+000 -1.5958e+001  9.4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566e+001  3.0782e+001  1.9990e+001  1.0000e+000 -5.2896e+000  9.4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3737e+002  2.6574e+002  2.1389e+001  1.0000e+000 -4.4616e+001  9.55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93e+001  2.8720e+001  2.2773e+001  1.0000e+000 -4.7175e+000  9.6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0552e+001  1.3092e+001  2.2967e+001  1.0000e+000 -2.1386e+000  9.6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4736e+001  3.2040e+001  2.3175e+001  1.0000e+000 -5.2315e+000  9.6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4776e+001  1.9180e+001  2.3412e+001  1.0000e+000 -3.1343e+000  9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909e+001  3.8966e+001  2.3680e+001  1.0000e+000 -6.3637e+000  9.6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885e+002  1.8412e+002  2.4704e+001  1.0000e+000 -3.0019e+001  9.7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3376e+002  1.8614e+002  2.6406e+001  1.0000e+000 -3.0363e+001  9.87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3144e+001  3.9879e+001  2.7449e+001  1.0000e+000 -6.5200e+000  9.95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896e+002  7.2219e+001  2.7970e+001  1.0000e+000 -1.1827e+001  9.9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0410e+001  2.5718e+001  2.8428e+001  1.0000e+000 -4.2287e+000  1.00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1740e+001  1.7576e+001  2.8632e+001  1.0000e+000 -2.9218e+000  1.00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0147e+002  1.1867e+002  2.9315e+001  1.0000e+000 -2.1103e+001  1.00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4332e+001  2.3678e+001  3.0044e+001  1.0000e+000 -4.5032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8834e+002  6.7461e+001  3.0564e+001  1.0000e+000 -1.3184e+001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6.2060e+000  2.1651e+000  3.0968e+001  1.0000e+000 -4.3442e-001  1.01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480e+001  1.4371e+001  3.1070e+001  1.0000e+000 -2.9036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95e+000  1.6824e+000  3.1170e+001  1.0000e+000 -3.4227e-001  1.01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484e+002  1.5780e+002  3.2354e+001  1.0000e+000 -3.5339e+001  1.02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87e+001  1.1153e+001  3.3632e+001  1.0000e+000 -2.9181e+000  1.02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704e+002  4.6414e+001  3.4243e+001  1.0000e+000 -1.3793e+001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2895e+001  1.4428e+001  3.4938e+001  1.0000e+000 -5.1026e+000  1.03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738e+001  3.2757e+000  3.5176e+001  1.0000e+000 -1.2417e+000  1.04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01e+001  2.2343e+000  3.5255e+001  1.0000e+000 -8.6810e-001  1.04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094e+002  3.2571e+001  3.5905e+001  1.0000e+000 -1.6166e+001  1.04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5586e+002  1.4448e+001  3.7264e+001  1.0000e+000 -1.7910e+001  1.05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838e+000  6.3675e-003  3.8020e+001  1.0000e+000 -3.5586e-001  1.05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1298e+001  0.0000e+000  3.8199e+001  1.0000e+000 -3.5909e+000  1.05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478e+001  0.0000e+000  3.8628e+001  1.0000e+000 -5.6335e+000  1.06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5867e+001  0.0000e+000  3.9198e+001  1.0000e+000 -6.0107e+000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95e+002  0.0000e+000  3.9902e+001  1.0000e+000 -7.3465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7.3427e+001  0.0000e+000  4.0612e+001  1.0000e+000 -5.1399e+000  1.07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5697e+002  0.0000e+000  4.2490e+001  1.0000e+000 -2.4988e+001  1.08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509e+002  0.0000e+000  4.4813e+001  1.0000e+000 -1.1557e+001  1.10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059e+001  0.0000e+000  4.5701e+001  1.0000e+000 -2.0341e+000  1.11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0732e+001  0.0000e+000  4.6183e+001  1.0000e+000 -4.9512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6422e+001  0.0000e+000  4.6953e+001  1.0000e+000 -5.3496e+000  1.1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0622e+001  0.0000e+000  4.7707e+001  1.0000e+000 -3.5436e+000  1.12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7121e+001  0.0000e+000  4.8521e+001  1.0000e+000 -3.9985e+000  1.13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593e+001  0.0000e+000  5.0236e+001  1.0000e+000 -4.2415e+000  1.13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8244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739e-001  1.310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9083e+000  7.464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996e+000  6.342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644e+000  6.28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70e+000  2.48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56e+000  8.65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65e+001  2.4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55e+001  1.13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511e+001  3.0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60e+001  1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0e+002  8.8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40e+002  1.07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104e+001  2.4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354e+001  5.41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155e+001  1.3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457e+001  2.9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08e+002  1.780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6394e+001  3.61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5596e+001  6.0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5161e+002  2.65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1257e+001  3.8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2073e+002  1.6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4406e+002  1.69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2673e+001  3.46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436e+002  6.7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4045e+001  2.9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052e+002  2.332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074e+001  2.82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418e+002  1.91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8511e+001  2.6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8833e+001  7.2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0974e+002  8.03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9205e+001  2.62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720e+002  2.14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314e+001  2.19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7295e+001  9.908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6647e+001  2.41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9844e+001  1.44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0699e+001  2.91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705e+002  1.35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00e+002  1.33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9652e+001  2.8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4368e+002  5.09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1112e+001  1.81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36e+001  1.25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5253e+002  9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434e+001  2.0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547e+002  6.1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978e+000  2.07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31e+001  1.38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0065e+000  1.64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756e+002  1.77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3093e+001  1.57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5512e+002  7.7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835e+001  2.99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784e+001  7.39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6258e+000  5.1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7758e+002  1.011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9278e+002  1.23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858e+000  2.62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093e+001  2.65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9354e+001  4.1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745e+001  4.49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5798e+001  5.56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2395e+001  3.94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635e+002  1.89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97e+002  8.60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839e+001  1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5399e+001  3.69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256e+001  4.11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1443e+001  1.958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838e+001  2.3712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497e+001  2.4161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0904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681e-001  1.2738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057e+000  7.2199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532e+000  6.0998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706e+000  6.0171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4e+000  2.3754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767e+000  8.26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15e+001  2.2938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68e+001  1.0759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16e+001  2.8887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52e+001  1.5239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2e+002  8.2693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94e+002  9.9234e+001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260e+001  2.2800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220e+001  4.9442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74e+001  1.2079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1112e+001  2.6462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004e+002  1.6101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4045e+001  3.2523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461e+001  5.451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3201e+002  2.3743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349e+001  3.4862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850e+002  1.5058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293e+002  1.525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645e+001  3.1266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072e+002  6.1161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601e+001  2.6758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2305e+002  2.1381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796e+001  2.6172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701e+002  1.8033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693e+001  2.5462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194e+001  6.9756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468e+002  7.7515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1214e+001  2.5541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196e+002  2.1295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820e+001  2.2312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948e+001  1.0094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835e+001  2.4690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450e+001  1.4799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6224e+001  3.0048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744e+002  1.4190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1337e+002  1.4430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942e+001  3.1154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151e+002  5.670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788e+001  2.0353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10e+001  1.4149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697e+002  1.0574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971e+001  2.3313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814e+002  6.9434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8586e+000  2.3218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9138e+001  1.557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6110e+000  1.8430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57e+002  1.9943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65e+001  1.7471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8088e+002  8.5315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68e+001  3.2760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068e+001  8.0744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220e+001  5.6694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676e+002  1.0934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291e+002  1.3090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372e+000  2.7343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710e+001  2.7689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427e+001  4.3733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765e+001  4.7120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8475e+001  5.8395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6.1503e+001  4.1500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9897e+002  2.0418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877e+002  9.5544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4446e+001  1.6919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42e+001  4.1607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134e+001  4.6074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6783e+001  2.6143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0402e+001  3.2011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3964e+001  3.427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55832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9465e-001  1.3573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449e+000  7.6902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814e+000  6.4944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952e+000  6.4046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94e+000  2.5280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4062e+000  8.79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83e+001  2.4401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94e+001  1.1442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66e+001  3.0710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68e+001  1.6195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0e+002  8.7826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73e+002  1.0529e+002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184e+001  2.4176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024e+001  5.2409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20e+001  1.2801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0985e+001  2.8038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05e+002  1.7048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801e+001  3.4412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021e+001  5.766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2967e+002  2.5092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949e+001  3.6811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661e+002  1.5891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076e+002  1.608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167e+001  3.2949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3975e+002  6.4436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164e+001  2.8184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1927e+002  2.2504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297e+001  2.7528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335e+002  1.8955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146e+001  2.6747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042e+001  7.3269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296e+002  8.1398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0632e+001  2.6812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680e+002  2.2338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248e+001  2.3387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687e+001  1.0579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192e+001  2.5874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061e+001  1.5507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5426e+001  3.1481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352e+002  1.4859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0914e+002  1.5096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7995e+001  3.2576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5975e+002  5.927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149e+001  2.1271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463e+001  1.4785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356e+002  1.1046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201e+001  2.4344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581e+002  7.2482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7798e+000  2.4232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8608e+001  1.625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5481e+000  1.9233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6552e+002  2.0799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924e+001  1.8209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7770e+002  8.8887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024e+001  3.4119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60e+001  8.4083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003e+001  5.9035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250e+002  1.1381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763e+002  1.3616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47e+000  2.8430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66e+001  2.8787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6600e+001  4.5456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0768e+001  4.8962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958e+001  6.0654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9683e+001  4.3088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8961e+002  2.1177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414e+002  9.8966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3612e+001  1.7516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167e+001  4.3063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0797e+001  4.7665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434e+001  2.7034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861e+001  3.2962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2257e+001  3.525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1e+002  9.4234e+003  2.9657e+005  3.4962e+005                              0.848244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1e+002  9.4234e+003  3.1782e+005  3.4962e+005                              0.90904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1e+002  9.4234e+003                            3.3370e+003  3.8992e+003    0.85583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bookmarkStart w:id="7" w:name="__RefHeading___Toc165866869"/>
      <w:bookmarkEnd w:id="7"/>
      <w:r>
        <w:rPr/>
        <w:t>VERIFICHE POST-INTERVENTI</w:t>
      </w:r>
    </w:p>
    <w:p>
      <w:pPr>
        <w:pStyle w:val="Heading2"/>
        <w:rPr/>
      </w:pPr>
      <w:bookmarkStart w:id="8" w:name="__RefHeading___Toc165866870"/>
      <w:bookmarkEnd w:id="8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1.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1.0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650600e+001  1.639650e+002  8.296069e+001     74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289894e+001  8.443400e+001  8.443400e+001  3.513200e+001  8.443400e+001  8.380499e+001  3.229287e-001  2.32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513200e+001  8.443400e+001  8.380499e+001  3.723200e+001  8.565903e+001  8.327430e+001  1.514155e+000  2.166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23200e+001  8.565903e+001  8.327430e+001  3.925989e+001  8.684199e+001  8.281669e+001  3.211685e+000  2.0789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25989e+001  8.684199e+001  8.281669e+001  3.997531e+001  8.725932e+001  8.266793e+001  4.309166e+000  7.307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97531e+001  8.725932e+001  8.266793e+001  4.000000e+001  8.727373e+001  8.266292e+001  4.601102e+000  2.5191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727373e+001  8.266292e+001  4.025241e+001  8.742097e+001  8.261208e+001  4.709953e+000  2.57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742097e+001  8.261208e+001  4.192675e+001  8.839769e+001  8.229540e+001  5.460043e+000  1.7040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675e+001  8.839769e+001  8.229540e+001  4.198900e+001  8.843400e+001  8.228431e+001  6.125993e+000  6.32249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198900e+001  8.843400e+001  8.228431e+001  4.500000e+001  8.843400e+001  8.180606e+001  6.402994e+000  3.0489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500000e+001  8.843400e+001  8.180606e+001  4.517534e+001  8.843400e+001  8.178170e+001  6.640169e+000  1.7702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517534e+001  8.843400e+001  8.178170e+001  4.663957e+001  8.843400e+001  8.159308e+001  6.749924e+000  1.476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63957e+001  8.843400e+001  8.159308e+001  4.698900e+001  8.843400e+001  8.155197e+001  6.861662e+000  3.518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698900e+001  8.843400e+001  8.155197e+001  4.778900e+001  8.890068e+001  8.146352e+001  7.160574e+000  8.048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78900e+001  8.890068e+001  8.146352e+001  4.895257e+001  8.957944e+001  8.134886e+001  7.835938e+000  1.1692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895257e+001  8.957944e+001  8.134886e+001  5.000000e+001  9.019045e+001  8.125978e+001  8.582297e+000  1.051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9.019045e+001  8.125978e+001  5.006271e+001  9.022703e+001  8.125487e+001  8.951424e+000  6.2899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9.022703e+001  8.125487e+001  5.232500e+001  9.154673e+001  8.110969e+001  9.712360e+000  2.267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9.154673e+001  8.110969e+001  5.233330e+001  9.155157e+001  8.110927e+001  1.043967e+001  8.308479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9.155157e+001  8.110927e+001  5.257728e+001  9.169390e+001  8.109735e+001  1.051951e+001  2.442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9.169390e+001  8.109735e+001  5.261100e+001  9.171357e+001  8.109576e+001  1.060718e+001  3.37579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9.171357e+001  8.109576e+001  5.261211e+001  9.171421e+001  8.109570e+001  1.061816e+001  1.10858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211e+001  9.171421e+001  8.109570e+001  5.283300e+001  9.184307e+001  8.108562e+001  1.068806e+001  2.211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83300e+001  9.184307e+001  8.108562e+001  5.294100e+001  9.190607e+001  8.108090e+001  1.079133e+001  1.0810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94100e+001  9.190607e+001  8.108090e+001  5.331800e+001  9.212599e+001  8.106554e+001  1.094302e+001  3.773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331800e+001  9.212599e+001  8.106554e+001  5.333940e+001  9.213848e+001  8.106472e+001  1.106710e+001  2.141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3940e+001  9.213848e+001  8.106472e+001  5.336303e+001  9.215226e+001  8.106383e+001  1.108109e+001  2.3644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6303e+001  9.215226e+001  8.106383e+001  5.384600e+001  9.243400e+001  8.104692e+001  1.123811e+001  4.8327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104692e+001  5.494200e+001  9.243400e+001  8.101901e+001  1.140285e+001  1.0963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94200e+001  9.243400e+001  8.101901e+001  5.500000e+001  9.243400e+001  8.101793e+001  1.141553e+001  5.800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00000e+001  9.243400e+001  8.101793e+001  5.518576e+001  9.243400e+001  8.101477e+001  1.141770e+001  1.8578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18576e+001  9.243400e+001  8.101477e+001  5.523343e+001  9.243400e+001  8.101402e+001  1.141961e+001  4.7677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23343e+001  9.243400e+001  8.101402e+001  5.884600e+001  9.243400e+001  8.103726e+001  1.142803e+001  3.612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884600e+001  9.243400e+001  8.103726e+001  5.900859e+001  9.252884e+001  8.104201e+001  1.144183e+001  1.626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00859e+001  9.252884e+001  8.104201e+001  6.000000e+001  9.310718e+001  8.107786e+001  1.175956e+001  9.9206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00000e+001  9.310718e+001  8.107786e+001  6.023119e+001  9.324204e+001  8.108793e+001  1.209180e+001  2.3140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23119e+001  9.324204e+001  8.108793e+001  6.042900e+001  9.335744e+001  8.109705e+001  1.220731e+001  1.980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42900e+001  9.335744e+001  8.109705e+001  6.181800e+001  9.416770e+001  8.117448e+001  1.262972e+001  1.391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181800e+001  9.416770e+001  8.117448e+001  6.233000e+001  9.446638e+001  8.120892e+001  1.312573e+001  5.1315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33000e+001  9.446638e+001  8.120892e+001  6.256867e+001  9.460560e+001  8.122607e+001  1.331858e+001  2.392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56867e+001  9.460560e+001  8.122607e+001  6.279688e+001  9.473873e+001  8.124310e+001  1.343766e+001  2.288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79688e+001  9.473873e+001  8.124310e+001  6.420807e+001  9.556194e+001  8.176281e+001  1.364737e+001  1.5038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20807e+001  9.556194e+001  8.176281e+001  6.500000e+001  9.602391e+001  8.205447e+001  1.388428e+001  8.439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00000e+001  9.602391e+001  8.205447e+001  6.522421e+001  9.615470e+001  8.213704e+001  1.3993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22421e+001  9.615470e+001  8.213704e+001  6.570300e+001  9.643400e+001  8.231337e+001  1.406915e+001  5.102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570300e+001  9.643400e+001  8.231337e+001  6.734200e+001  9.643400e+001  8.291697e+001  1.381883e+001  1.746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34200e+001  9.643400e+001  8.291697e+001  6.758325e+001  9.643400e+001  8.300582e+001  1.347260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58325e+001  9.643400e+001  8.300582e+001  7.000000e+001  9.643400e+001  8.389586e+001  1.298316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89586e+001  7.027768e+001  9.643400e+001  8.399812e+001  1.248701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399812e+001  7.070300e+001  9.643400e+001  8.415476e+001  1.235756e+001  4.53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02139e+002  1.087173e+002  9.351151e+001  1.003754e+002  1.087937e+002  9.355209e+001  1.522368e+001  1.6650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03754e+002  1.087937e+002  9.355209e+001  1.017260e+002  1.094330e+002  9.441174e+001  1.513601e+001  1.600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7260e+002  1.094330e+002  9.441174e+001  1.018765e+002  1.094578e+002  9.450984e+001  1.498467e+001  1.7965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765e+002  1.094578e+002  9.450984e+001  1.028000e+002  1.096100e+002  9.512192e+001  1.472024e+001  1.1079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000e+002  1.096100e+002  9.512192e+001  1.028521e+002  1.096124e+002  9.515700e+001  1.447172e+001  6.2832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28521e+002  1.096124e+002  9.515700e+001  1.036130e+002  1.096468e+002  9.567565e+001  1.421478e+001  9.208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36130e+002  1.096468e+002  9.567565e+001  1.047020e+002  1.096960e+002  9.643982e+001  1.361690e+001  1.3303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7020e+002  1.096960e+002  9.643982e+001  1.048778e+002  1.098269e+002  9.656560e+001  1.325884e+001  2.1612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48778e+002  1.098269e+002  9.656560e+001  1.050000e+002  1.099180e+002  9.665351e+001  1.326295e+001  1.50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0000e+002  1.099180e+002  9.665351e+001  1.052984e+002  1.101400e+002  9.686953e+001  1.326775e+001  3.684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52984e+002  1.101400e+002  9.686953e+001  1.078590e+002  1.120450e+002  9.880845e+001  1.327302e+001  3.2120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8590e+002  1.120450e+002  9.880845e+001  1.081735e+002  1.123206e+002  9.905755e+001  1.325009e+001  4.011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1735e+002  1.123206e+002  9.905755e+001  1.100000e+002  1.139210e+002  1.005544e+002  1.332565e+001  2.3616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00e+002  1.139210e+002  1.005544e+002  1.100090e+002  1.139210e+002  1.005620e+002  1.336276e+001  1.1775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0090e+002  1.139210e+002  1.005620e+002  1.101847e+002  1.139181e+002  1.007107e+002  1.328329e+001  2.3021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01847e+002  1.139181e+002  1.007107e+002  1.114949e+002  1.138969e+002  1.018463e+002  1.263498e+001  1.7337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14949e+002  1.138969e+002  1.018463e+002  1.149918e+002  1.138401e+002  1.051269e+002  1.042938e+001  4.7955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49918e+002  1.138401e+002  1.051269e+002  1.150000e+002  1.138400e+002  1.051351e+002  8.709060e+000  1.1528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50000e+002  1.138400e+002  1.051351e+002  1.178736e+002  1.137930e+002  1.081391e+002  7.217077e+000  4.15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36e+002  1.137930e+002  1.081391e+002  1.178740e+002  1.137930e+002  1.081396e+002  5.653655e+000  6.12049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78740e+002  1.137930e+002  1.081396e+002  1.184840e+002  1.138020e+002  1.088176e+002  5.320776e+000  9.120437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40e+002  1.138020e+002  1.088176e+002  1.184860e+002  1.138020e+002  1.088198e+002  4.983272e+000  3.000091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84860e+002  1.138020e+002  1.088198e+002  1.190012e+002  1.137903e+002  1.094044e+002  4.685420e+000  7.792136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012e+002  1.137903e+002  1.094044e+002  1.190150e+002  1.137900e+002  1.094202e+002  4.377853e+000  2.09672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0150e+002  1.137900e+002  1.094202e+002  1.199843e+002  1.137585e+002  1.105514e+002  3.793613e+000  1.489662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199843e+002  1.137585e+002  1.105514e+002  1.200000e+002  1.137580e+002  1.105700e+002  3.197560e+000  2.44064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00000e+002  1.137580e+002  1.105700e+002  1.221167e+002  1.136937e+002  1.131934e+002  1.871361e+000  3.371076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1167e+002  1.136937e+002  1.131934e+002  1.224920e+002  1.136823e+002  1.136823e+002  2.510551e-001  6.163241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980e+001  0.0000e+000 -1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7235e+001  0.0000e+000 -1.4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23e+002  0.0000e+000 -1.27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702e+001  0.0000e+000 -1.1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578e+000  0.0000e+000 -1.1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1391e+001  0.0000e+000 -1.13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835e+002  0.0000e+000 -1.07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4323e+000  6.9285e-003 -1.01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934e+002  1.6377e+001 -9.02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769e+001  1.8625e+000 -7.91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899e+002  1.9266e+001 -7.34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802e+001  5.5425e+000 -6.70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967e+001  1.4017e+001 -6.30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26e+002  2.3573e+001 -5.6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538e+002  2.4300e+001 -4.86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721e+000  1.5438e+000 -4.476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94e+002  6.2153e+001 -3.6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20e+000  2.4980e-001 -2.88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509e+001  7.4139e+000 -2.79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76e+000  1.0351e+000 -2.70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57e-001  3.4035e-002 -2.69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62e+001  6.8434e+000 -2.6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117e+001  3.3849e+000 -2.50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54e+001  1.2014e+001 -2.33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60e+000  6.9109e-001 -2.195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89e+000  7.6420e-001 -2.17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86e+001  1.5880e+001 -2.00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9e+002  3.7817e+001 -1.45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30e+001  2.0675e+000 -1.06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7e+001  6.6657e+000 -9.761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35e+000  1.7213e+000 -8.95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3e+002  1.4246e+002  3.68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77e+001  6.9039e+000  1.67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32e+002  4.2939e+001  2.07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55e+001  1.0211e+001  2.49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541e+001  8.7948e+000  2.64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46e+002  6.3191e+001  3.19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25e+002  2.4115e+001  3.84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891e+001  1.1504e+001  4.10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897e+001  1.1155e+001  4.2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298e+002  7.373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8212e+002  4.134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1671e+001  1.16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57e+002  2.497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722e+002  8.541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045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58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504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8924e+001  2.208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657e+002  2.2266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6862e+002  2.1139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9539e+001  1.685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7625e+001  1.2904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562e+002  1.2688e+002  3.24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093e+001  1.4478e+001  3.30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300e+002  9.0270e+001  3.35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903e+001  5.1669e+000  3.3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176e+002  7.6269e+001  3.42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55e+002  1.1181e+002  3.50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770e+001  1.8322e+001  3.55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5546e+001  1.2788e+001  3.5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2103e+001  3.1370e+001  3.58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1606e+002  2.7735e+002  3.71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1136e+001  3.4933e+001  3.83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4723e+002  2.0614e+002  3.93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720e+000  1.0268e+000  4.0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2293e+001  1.9899e+001  4.02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385e+002  1.3904e+002  4.0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462e+002  2.8269e+002  4.31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9.5016e-001  4.8830e-001  4.48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7823e+002  1.1623e+002  4.62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1506e-002  7.8670e-003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4024e+001  8.7055e+000  4.80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18e-001  1.8574e-002  4.83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928e+001  2.5926e+000  4.8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2605e-001  7.7513e-003  4.88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5.0714e+001  0.0000e+000  4.94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7.0024e-001  0.0000e+000  4.99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7847e+001  0.0000e+000  5.11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7905e+000  0.0000e+000  5.247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398269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494e+001  7.485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491e+001  2.160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36e+002  4.11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4535e+001  1.923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166e+000  8.526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0970e+001  8.8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559e+002  6.4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326e+000  2.5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551e+002  1.182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600e+001  6.51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777e+002  5.34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57e+001  1.5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46e+001  3.5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659e+002  5.44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489e+002  4.44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463e+000  2.75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25e+002  1.06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03e+000  4.19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462e+001  1.2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15e+000  1.73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37e-001  5.7062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24e+001  1.14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99e+001  5.68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01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32e+000  1.16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60e+000  1.28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34e+001  3.01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2e+002  6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28e+001  3.68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2e+001  1.18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24e+000  3.030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1e+002  2.310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63e+001  1.04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19e+002  6.5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09e+001  1.58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97e+001  1.37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00e+002  9.88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00e+002  3.73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752e+001  1.75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753e+001  1.68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308e+002  9.7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089e+002  5.52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8487e+001  1.56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76e+002  3.3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9e+002  1.114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839e+001  1.57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942e+002  1.48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69e+001  1.58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4061e+001  2.381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687e+002  2.43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092e+001  1.61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703e+001  4.74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538e+002  9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860e+001  9.32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61e+002  1.04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684e+001  3.45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826e+001  1.31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242e+001  9.7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56e+002  5.22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254e+001  1.33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3202e+001  3.01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029e+002  8.75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7468e+002  1.8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213e+001  1.17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730e+001  1.19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9852e+002  1.29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422e+001  5.326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47e+001  3.51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831e+002  1.73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470e+001  6.85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865e+002  1.5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354e+002  1.50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77e+001  1.19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7165e+002  8.37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06e+001  1.28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271e+001  1.17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847e+002  1.907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45e+001  1.35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91e+001  1.02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6626e+002  6.93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9401e+001  7.54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7754e+002  4.49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9.8746e+000  2.4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192e+002  3.506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281e+002  4.6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901e+001  6.9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0741e+001  4.805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0307e+001  1.15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1142e+002  9.0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7924e+001  1.007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6856e+002  5.45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0  2.5215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4651e+001  4.8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916e+002  3.48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5343e+002  5.78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7383e-001  1.443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232e+002  5.51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1201e-002  8.8240e-003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445e+001  1.343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8.9855e-002  4.5227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2.1772e+001  1.196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5.4319e-001  3.2851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3.2999e+001  2.165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4.5077e-001  3.248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3.6324e+001  3.622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0905e+000  1.245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22473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97e+001  7.8556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765e+001  2.268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976e+002  4.2475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975e+001  1.9635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750e+000  8.6225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617e+001  8.9248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331e+002  6.4275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9883e+000  2.5535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174e+002  1.1662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23e+001  6.3574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690e+002  5.1852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53e+001  1.4487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240e+001  3.3919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04e+002  5.195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45e+002  4.2175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020e+000  2.6056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08e+002  1.0063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35e+000  3.9260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25e+001  1.1623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02e+000  1.620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27e-001  5.3296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089e+001  1.0716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65e+001  5.2982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273e+001  1.8791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01e+000  1.0806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74e+000  1.1946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619e+001  2.801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099e+002  6.4380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94e+001  3.4043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288e+001  1.0901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083e+000  2.7969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98e+002  2.117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111e+001  9.5510e+000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28e+002  5.9999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72e+001  1.4422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010e+001  1.2468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94e+002  8.9561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24e+002  3.3733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94e+001  1.5820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908e+001  1.5182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024e+002  9.2192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493e+002  5.2002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631e+001  1.4757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620e+002  3.1582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74e+002  1.0482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998e+001  1.4843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040e+002  1.3941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457e+001  1.4924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851e+001  2.2421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7508e+002  2.2935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1290e+001  1.5199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054e+001  4.4615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9217e+002  8.669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43e+001  8.7756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025e+002  9.8101e+001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37e+001  3.2493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792e+001  1.2417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956e+001  9.1989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537e+002  4.9164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25e+001  1.2560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393e+001  2.8385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662e+002  8.238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808e+002  1.7530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057e+001  1.1049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86e+001  1.1207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781e+002  1.2157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805e+001  5.0088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100e+001  3.3083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272e+002  1.5754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261e+001  6.228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424e+002  1.3787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955e+002  1.3742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7e+001  1.091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962e+002  7.6330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507e+001  1.16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000e+001  1.0699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563e+002  1.743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958e+001  1.2423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35e+001  9.3947e+000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261e+002  8.0980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6046e+001  8.966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964e+002  5.4178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318e+001  3.0157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832e+002  4.335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654e+002  5.8743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717e+001  9.0858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930e+001  6.3093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5580e+001  1.531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5176e+002  1.2624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6228e+001  1.4855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991e+002  8.4248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456e+000  4.0546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661e+001  7.8519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767e+002  5.6047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5634e+002  1.1531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834e+000  2.579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1147e+002  8.7107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3706e-002  1.193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6353e+001  1.752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958e-001  5.6766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3320e+001  1.4529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1521e-001  3.8503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9012e+001  2.4796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5783e-001  3.6179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6892e+001  3.6504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3483e+000  1.2226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054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899e+001  8.5765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281e+001  2.474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3062e+002  4.6296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1337e+001  2.1390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905e+000  9.3919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776e+001  9.7207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438e+002  6.9982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0282e+000  2.7794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335e+002  1.2686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99e+001  6.9121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747e+002  5.6360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99e+001  1.5742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561e+001  3.6850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48e+002  5.642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76e+002  4.5787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193e+000  2.8283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3e+002  1.0919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51e+000  4.2584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72e+001  1.2607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1.757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48e-001  5.7803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130e+001  1.1622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84e+001  5.7458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7e+001  2.0376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36e+000  1.1718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612e+000  1.2953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701e+001  3.037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113e+002  6.9786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700e+001  3.6895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303e+001  1.1814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119e+000  3.0310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87e+002  2.293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088e+001  1.0339e+001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11e+002  6.4936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21e+001  1.5606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64e+001  1.3491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53e+002  9.6884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06e+002  3.6481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02e+001  1.7107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817e+001  1.6416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775e+002  9.9040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352e+002  5.5865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231e+001  1.5853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35e+002  3.3928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990e+002  1.1261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596e+001  1.5946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6662e+002  1.4977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053e+001  1.6032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44e+001  2.4087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6887e+002  2.4639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878e+001  1.6327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34e+001  4.7929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982e+002  9.313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306e+001  9.4275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759e+002  1.0539e+002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849e+001  3.4906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456e+001  1.3339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707e+001  9.8822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404e+002  5.2816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885e+001  1.3493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4624e+001  3.0493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439e+002  8.850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333e+002  1.8832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58e+001  1.1870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282e+001  1.2039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451e+002  1.3060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669e+001  5.3809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010e+001  3.5540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971e+002  1.6966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142e+001  6.707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160e+002  1.4848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692e+002  1.4798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169e+001  1.175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816e+002  8.2201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283e+001  1.25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7795e+001  1.1522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229e+002  1.877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720e+001  1.3378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255e+001  1.0117e+001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910e+002  8.6558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650e+001  9.581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721e+002  5.7883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181e+001  3.2214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633e+002  4.630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379e+002  6.2719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283e+001  9.6984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627e+001  6.7344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4842e+001  1.634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4545e+002  1.3466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5459e+001  1.5837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543e+002  8.9776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235e+000  4.3190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233e+001  8.3636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456e+002  5.9680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4954e+002  1.2266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675e+000  2.741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589e+002  9.2509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912e-002  1.266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5179e+001  1.859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74e-001  6.0220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331e+001  1.5411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7.8883e-001  4.0834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7290e+001  2.6289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3237e-001  3.8347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4246e+001  3.8666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565e+000  1.2939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9.6469e+002  1.4744e+004  4.8382e+005  3.4601e+005                              1.398269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9.6469e+002  1.4744e+004  5.2900e+005  3.4746e+005                              1.522473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9.6469e+002  1.4744e+004                            5.9875e+003  4.2602e+003    1.4054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6.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88.33333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Horz Seismic Load: {SlopeItems.Seismic.Horizontal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6.0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4.623200e+001  2.160740e+002  1.342294e+002     44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705476e+001  8.322200e+001  8.322200e+001  2.913200e+001  8.443400e+001  8.293869e+001  7.517839e-001  2.0964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913200e+001  8.443400e+001  8.293869e+001  3.213200e+001  8.443400e+001  8.258764e+001  1.679387e+000  3.020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213200e+001  8.443400e+001  8.258764e+001  3.513200e+001  8.443400e+001  8.230477e+001  1.996290e+000  3.01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513200e+001  8.443400e+001  8.230477e+001  3.723200e+001  8.565903e+001  8.214709e+001  2.824724e+000  2.1059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723200e+001  8.565903e+001  8.214709e+001  3.807582e+001  8.615126e+001  8.209306e+001  3.785737e+000  8.4554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3.807582e+001  8.615126e+001  8.209306e+001  3.903050e+001  8.670817e+001  8.203835e+001  4.364866e+000  9.562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03050e+001  8.670817e+001  8.203835e+001  3.955816e+001  8.701598e+001  8.201105e+001  4.837637e+000  5.283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55816e+001  8.701598e+001  8.201105e+001  4.000000e+001  8.727373e+001  8.198978e+001  5.144622e+000  4.423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00000e+001  8.727373e+001  8.198978e+001  4.025241e+001  8.742097e+001  8.197829e+001  5.363374e+000  2.5267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25241e+001  8.742097e+001  8.197829e+001  4.044561e+001  8.753367e+001  8.196981e+001  5.503306e+000  1.933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044561e+001  8.753367e+001  8.196981e+001  4.084619e+001  8.776735e+001  8.195313e+001  5.689189e+000  4.009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84619e+001  8.776735e+001  8.195313e+001  4.198900e+001  8.843400e+001  8.191211e+001  6.169272e+000  1.143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198900e+001  8.843400e+001  8.191211e+001  4.500000e+001  8.843400e+001  8.185069e+001  6.561046e+000  3.011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00000e+001  8.843400e+001  8.185069e+001  4.517534e+001  8.843400e+001  8.184920e+001  6.584083e+000  1.75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517534e+001  8.843400e+001  8.184920e+001  4.698900e+001  8.843400e+001  8.184718e+001  6.588877e+000  1.8136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698900e+001  8.843400e+001  8.184718e+001  5.000000e+001  9.019045e+001  8.189794e+001  7.448115e+000  3.0114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0000e+001  9.019045e+001  8.189794e+001  5.006271e+001  9.022703e+001  8.189972e+001  8.309918e+000  6.27324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006271e+001  9.022703e+001  8.189972e+001  5.232500e+001  9.154673e+001  8.198341e+001  8.950097e+000  2.2638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2500e+001  9.154673e+001  8.198341e+001  5.233330e+001  9.155157e+001  8.198378e+001  9.565557e+000  8.3065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33330e+001  9.155157e+001  8.198378e+001  5.257728e+001  9.169390e+001  8.199511e+001  9.633345e+000  2.4424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57728e+001  9.169390e+001  8.199511e+001  5.261100e+001  9.171357e+001  8.199671e+001  9.707827e+000  3.3758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9.171357e+001  8.199671e+001  5.261211e+001  9.171421e+001  8.199676e+001  9.717157e+000  1.10861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9.171421e+001  8.199676e+001  5.283300e+001  9.184307e+001  8.200745e+001  9.776581e+000  2.211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9.184307e+001  8.200745e+001  5.294100e+001  9.190607e+001  8.201282e+001  9.864448e+000  1.0813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9.190607e+001  8.201282e+001  5.331800e+001  9.212599e+001  8.203221e+001  9.993651e+000  3.7749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9.212599e+001  8.203221e+001  5.333940e+001  9.213848e+001  8.203335e+001  1.009946e+001  2.14284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9.213848e+001  8.203335e+001  5.384600e+001  9.243400e+001  8.206117e+001  1.023922e+001  5.073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206117e+001  5.473692e+001  9.243400e+001  8.211476e+001  1.034678e+001  8.925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73692e+001  9.243400e+001  8.211476e+001  5.494200e+001  9.243400e+001  8.212794e+001  1.031269e+001  2.055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494200e+001  9.243400e+001  8.212794e+001  5.500000e+001  9.243400e+001  8.213172e+001  1.030417e+001  5.81233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00000e+001  9.243400e+001  8.213172e+001  5.518576e+001  9.243400e+001  8.214401e+001  1.029616e+001  1.8616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18576e+001  9.243400e+001  8.214401e+001  5.523343e+001  9.243400e+001  8.214721e+001  1.028839e+001  4.7778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523343e+001  9.243400e+001  8.214721e+001  5.759118e+001  9.243400e+001  8.232655e+001  1.020234e+001  2.3645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59118e+001  9.243400e+001  8.232655e+001  5.884600e+001  9.243400e+001  8.243906e+001  1.005268e+001  1.2598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884600e+001  9.243400e+001  8.243906e+001  6.000000e+001  9.310718e+001  8.255302e+001  1.027581e+001  1.1596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00000e+001  9.310718e+001  8.255302e+001  6.023119e+001  9.324204e+001  8.257706e+001  1.060962e+001  2.3243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23119e+001  9.324204e+001  8.257706e+001  6.042900e+001  9.335744e+001  8.259795e+001  1.071227e+001  1.989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042900e+001  9.335744e+001  8.259795e+001  6.181800e+001  9.416770e+001  8.275301e+001  1.108892e+001  1.397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181800e+001  9.416770e+001  8.275301e+001  6.233000e+001  9.446638e+001  8.281386e+001  1.153385e+001  5.156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33000e+001  9.446638e+001  8.281386e+001  6.256867e+001  9.460560e+001  8.284291e+001  1.170766e+001  2.404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56867e+001  9.460560e+001  8.284291e+001  6.500000e+001  9.602391e+001  8.316361e+001  1.231714e+001  2.452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500000e+001  9.602391e+001  8.316361e+001  6.522421e+001  9.615470e+001  8.319546e+001  1.290982e+001  2.264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22421e+001  9.615470e+001  8.319546e+001  6.570300e+001  9.643400e+001  8.326478e+001  1.306445e+001  4.8377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70300e+001  9.643400e+001  8.326478e+001  6.734200e+001  9.643400e+001  8.351542e+001  1.304649e+001  1.658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734200e+001  9.643400e+001  8.351542e+001  6.758325e+001  9.643400e+001  8.355407e+001  1.289931e+001  2.4432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58325e+001  9.643400e+001  8.355407e+001  6.769375e+001  9.643400e+001  8.357192e+001  1.287102e+001  1.1193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69375e+001  9.643400e+001  8.357192e+001  7.000000e+001  9.643400e+001  8.396612e+001  1.267015e+001  2.339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96612e+001  7.027768e+001  9.643400e+001  8.401638e+001  1.244282e+001  2.8218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401638e+001  7.037595e+001  9.643400e+001  8.403432e+001  1.240866e+001  9.99009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37595e+001  9.643400e+001  8.403432e+001  7.070300e+001  9.643400e+001  8.415476e+001  1.233946e+001  3.485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500000e+001  1.062980e+002  9.220154e+001  1.372496e+001  5.0416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2139e+002  1.087173e+002  9.351151e+001  1.017260e+002  1.094330e+002  9.389142e+001  1.537366e+001  1.5590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17260e+002  1.094330e+002  9.389142e+001  1.018765e+002  1.094578e+002  9.392924e+001  1.553508e+001  1.5519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18765e+002  1.094578e+002  9.392924e+001  1.019116e+002  1.094636e+002  9.393805e+001  1.552705e+001  3.6181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9116e+002  1.094636e+002  9.393805e+001  1.028000e+002  1.096100e+002  9.434697e+001  1.539526e+001  9.77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28000e+002  1.096100e+002  9.434697e+001  1.028521e+002  1.096124e+002  9.437121e+001  1.525209e+001  5.74861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521e+002  1.096124e+002  9.437121e+001  1.036130e+002  1.096468e+002  9.472809e+001  1.508064e+001  8.4041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36130e+002  1.096468e+002  9.472809e+001  1.047020e+002  1.096960e+002  9.524905e+001  1.468431e+001  1.2072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47020e+002  1.096960e+002  9.524905e+001  1.048778e+002  1.098269e+002  9.533426e+001  1.446985e+001  1.9531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8778e+002  1.098269e+002  9.533426e+001  1.050000e+002  1.099180e+002  9.539372e+001  1.450850e+001  1.3593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50000e+002  1.099180e+002  9.539372e+001  1.052984e+002  1.101400e+002  9.553951e+001  1.456252e+001  3.321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2984e+002  1.101400e+002  9.553951e+001  1.078590e+002  1.120450e+002  9.682836e+001  1.491715e+001  2.8666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78590e+002  1.120450e+002  9.682836e+001  1.081735e+002  1.123206e+002  9.699141e+001  1.527302e+001  3.5423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81735e+002  1.123206e+002  9.699141e+001  1.100000e+002  1.139210e+002  9.795943e+001  1.564986e+001  2.06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0000e+002  1.139210e+002  9.795943e+001  1.100090e+002  1.139210e+002  9.796429e+001  1.595914e+001  1.02280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90e+002  1.139210e+002  9.796429e+001  1.101847e+002  1.139181e+002  9.805935e+001  1.590780e+001  1.9979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1847e+002  1.139181e+002  9.805935e+001  1.149918e+002  1.138401e+002  1.007939e+002  1.448528e+001  5.5308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49918e+002  1.138401e+002  1.007939e+002  1.150000e+002  1.138400e+002  1.007988e+002  1.304371e+001  9.5197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50000e+002  1.138400e+002  1.007988e+002  1.169817e+002  1.138076e+002  1.020043e+002  1.242811e+001  2.3195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69817e+002  1.138076e+002  1.020043e+002  1.178736e+002  1.137930e+002  1.025624e+002  1.151819e+001  1.0521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78736e+002  1.137930e+002  1.025624e+002  1.178740e+002  1.137930e+002  1.025626e+002  1.123052e+001  4.870278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40e+002  1.137930e+002  1.025626e+002  1.184840e+002  1.138020e+002  1.029499e+002  1.104180e+001  7.2257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84840e+002  1.138020e+002  1.029499e+002  1.184860e+002  1.138020e+002  1.029512e+002  1.085144e+001  2.366308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60e+002  1.138020e+002  1.029512e+002  1.190012e+002  1.137903e+002  1.032819e+002  1.068002e+001  6.122330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0012e+002  1.137903e+002  1.032819e+002  1.190150e+002  1.137900e+002  1.032908e+002  1.050379e+001  1.640854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150e+002  1.137900e+002  1.032908e+002  1.199843e+002  1.137585e+002  1.039223e+002  1.016920e+001  1.15683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9843e+002  1.137585e+002  1.039223e+002  1.200000e+002  1.137580e+002  1.039326e+002  9.830826e+000  1.8804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200000e+002  1.137580e+002  1.039326e+002  1.226060e+002  1.136788e+002  1.056909e+002  8.917750e+000  3.14378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26060e+002  1.136788e+002  1.056909e+002  1.226560e+002  1.136773e+002  1.057255e+002  7.969830e+000  6.081091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6560e+002  1.136773e+002  1.057255e+002  1.231837e+002  1.136613e+002  1.060929e+002  7.760535e+000  6.429843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1.231837e+002  1.136613e+002  1.060929e+002  1.231920e+002  1.136610e+002  1.060987e+002  7.565348e+000  1.01137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231920e+002  1.136610e+002  1.060987e+002  1.249986e+002  1.136560e+002  1.073853e+002  6.922144e+000  2.21794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249986e+002  1.136560e+002  1.073853e+002  1.250000e+002  1.136560e+002  1.073863e+002  6.270209e+000  1.728979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250000e+002  1.136560e+002  1.073863e+002  1.264879e+002  1.136518e+002  1.084803e+002  5.724557e+000  1.846828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264879e+002  1.136518e+002  1.084803e+002  1.300000e+002  1.136420e+002  1.111915e+002  3.834172e+000  4.437023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00000e+002  1.136420e+002  1.111915e+002  1.305480e+002  1.136322e+002  1.116315e+002  2.226149e+000  7.028042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1.305480e+002  1.136322e+002  1.116315e+002  1.317586e+002  1.136104e+002  1.126205e+002  1.498197e+000  1.563199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317586e+002  1.136104e+002  1.126205e+002  1.329174e+002  1.135896e+002  1.135896e+002  4.977187e-001  1.510672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0e+001  0.0000e+000 -7.7664e+000  1.0000e+000 -1.9677e+000  8.34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687e+001  0.0000e+000 -6.6743e+000  1.0000e+000 -6.3481e+000  8.3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780e+002  0.0000e+000 -5.3865e+000  1.0000e+000 -7.5460e+000  8.34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677e+002  0.0000e+000 -4.2939e+000  1.0000e+000 -7.4742e+000  8.3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501e+001  0.0000e+000 -3.6640e+000  1.0000e+000 -4.0250e+000  8.40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465e+001  0.0000e+000 -3.2795e+000  1.0000e+000 -5.2826e+000  8.42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514e+001  0.0000e+000 -2.9626e+000  1.0000e+000 -3.2560e+000  8.44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833e+001  0.0000e+000 -2.7554e+000  1.0000e+000 -2.8583e+000  8.4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3e+001  0.0000e+000 -2.6071e+000  1.0000e+000 -1.6641e+000  8.46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18e+001  0.0000e+000 -2.5119e+000  1.0000e+000 -1.2892e+000  8.4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056e+001  0.0000e+000 -2.3851e+000  1.0000e+000 -2.7339e+000  8.4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66e+002  1.1410e+000 -2.0554e+000  1.0000e+000 -8.3064e+000  8.50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53e+002  1.3322e+001 -1.1686e+000  1.0000e+000 -2.2087e+001  8.51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41e+001  1.1989e+000 -4.8840e-001  1.0000e+000 -1.2349e+000  8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3e+002  1.4963e+001 -6.3894e-002  1.0000e+000 -1.2630e+001  8.51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912e+002  3.4261e+001  9.6592e-001  1.0000e+000 -2.3738e+001  8.5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492e+000  8.2475e-001  1.6220e+000  1.0000e+000 -5.5644e-001  8.60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252e+002  3.2535e+001  2.1186e+000  1.0000e+000 -2.1877e+001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77e+000  1.2851e-001  2.6035e+000  1.0000e+000 -8.6638e-002  8.6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699e+001  3.8073e+000  2.6574e+000  1.0000e+000 -2.5689e+000  8.6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234e+000  5.3050e-001  2.7168e+000  1.0000e+000 -3.5864e-001  8.6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860e-001  1.7439e-002  2.7242e+000  1.0000e+000 -1.1802e-002  8.6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945e+001  3.5010e+000  2.7716e+000  1.0000e+000 -2.3761e+000  8.68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15e+001  1.7277e+000  2.8419e+000  1.0000e+000 -1.1771e+000  8.6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802e+001  6.1118e+000  2.9456e+000  1.0000e+000 -4.1861e+000  8.701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468e+000  3.5061e-001  3.0307e+000  1.0000e+000 -2.4128e-001  8.70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557e+001  8.4146e+000  3.1436e+000  1.0000e+000 -5.7790e+000  8.71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528e+002  1.5307e+001  3.4423e+000  1.0000e+000 -1.0169e+001  8.72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3119e+001  3.6104e+000  3.6767e+000  1.0000e+000 -2.3184e+000  8.72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726e+000  1.0268e+000  3.7329e+000  1.0000e+000 -6.5608e-001  8.7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035e+001  3.3053e+000  3.7851e+000  1.0000e+000 -2.1024e+000  8.72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7119e+000  8.5230e-001  3.8350e+000  1.0000e+000 -5.3984e-001  8.72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416e+002  4.4091e+001  4.3499e+000  1.0000e+000 -2.6891e+001  8.73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616e+002  2.4768e+001  5.1234e+000  1.0000e+000 -1.4431e+001  8.74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32e+002  2.3425e+001  5.6398e+000  1.0000e+000 -1.3812e+001  8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273e+001  4.7563e+000  5.9369e+000  1.0000e+000 -2.8891e+000  8.78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74e+001  4.0852e+000  6.0289e+000  1.0000e+000 -2.5042e+000  8.79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873e+002  2.9046e+001  6.3697e+000  1.0000e+000 -1.8111e+001  8.82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361e+001  1.1124e+001  6.7780e+000  1.0000e+000 -6.8852e+000  8.85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393e+001  5.4027e+000  6.9394e+000  1.0000e+000 -3.2475e+000  8.8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120e+002  6.2719e+001  7.5141e+000  1.0000e+000 -3.4384e+001  8.91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933e+001  6.4606e+000  8.0858e+000  1.0000e+000 -3.2853e+000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119e+002  1.4169e+001  8.2374e+000  1.0000e+000 -7.0834e+000  8.97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253e+002  5.2263e+001  8.6946e+000  1.0000e+000 -2.3977e+001  8.99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9348e+001  8.1683e+000  9.1006e+000  1.0000e+000 -3.4544e+000  8.99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2505e+001  3.7812e+000  9.1766e+000  1.0000e+000 -1.5753e+000  8.9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276e+002  8.4518e+001  9.6998e+000  1.0000e+000 -3.1693e+001  9.0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264e+001  1.0865e+001  1.0259e+001  1.0000e+000 -3.6585e+000  9.02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380e+001  3.8800e+000  1.0341e+001  1.0000e+000 -1.2866e+000  9.02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6.0526e+001  1.3564e+001  2.0218e+001  1.0000e+000 -4.2368e+000  9.0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57e+002  1.7775e+002  2.0218e+001  1.0000e+000 -5.6460e+001  9.14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9210e+002  2.2178e+002  1.4103e+001  1.0000e+000 -6.9447e+001  9.84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6862e+002  1.8056e+002  1.4103e+001  1.0000e+000 -4.6804e+001  1.00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39e+001  1.4696e+001  1.4103e+001  1.0000e+000 -3.4677e+000  1.01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998e+002  1.1146e+002  1.4103e+001  1.0000e+000 -2.5199e+001  1.0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709e+001  1.1823e+001  1.4103e+001  1.0000e+000 -2.5696e+000  1.01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5646e+000  2.7752e+000  1.4103e+001  1.0000e+000 -5.9952e-001  1.01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68e+002  7.6678e+001  2.4716e+001  1.0000e+000 -1.5168e+001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696e+001  4.6034e+000  2.4937e+001  1.0000e+000 -8.8871e-001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461e+002  6.8502e+001  2.5129e+001  1.0000e+000 -1.2922e+001  1.02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821e+002  1.0226e+002  2.5566e+001  1.0000e+000 -1.8075e+001  1.02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920e+001  1.6962e+001  2.5865e+001  1.0000e+000 -2.8644e+000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8516e+001  1.1873e+001  2.5936e+001  1.0000e+000 -1.9961e+000  1.026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9638e+001  2.9242e+001  2.6036e+001  1.0000e+000 -4.8747e+000  1.0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9815e+002  2.6564e+002  2.6718e+001  1.0000e+000 -4.1871e+001  1.03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3542e+001  3.4399e+001  2.7406e+001  1.0000e+000 -5.1479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001e+002  2.0729e+002  2.7923e+001  1.0000e+000 -3.0101e+001  1.05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6e+000  1.0520e+000  2.8366e+001  1.0000e+000 -1.4893e-001  1.05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6e+001  2.0453e+001  2.8411e+001  1.0000e+000 -2.8900e+000  1.05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25e+002  4.9121e+002  2.9634e+001  1.0000e+000 -6.9808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720e+000  7.1454e-001  3.0816e+001  1.0000e+000 -1.0304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359e+002  1.6047e+002  3.1313e+001  1.0000e+000 -2.3351e+001  1.07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623e+002  6.3641e+001  3.2033e+001  1.0000e+000 -9.5360e+000  1.08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1366e-002  2.8120e-002  3.2258e+001  1.0000e+000 -4.2956e-003  1.08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8.9393e+001  4.0351e+001  3.2412e+001  1.0000e+000 -6.2575e+000  1.08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731e-001  1.2762e-001  3.2567e+001  1.0000e+000 -2.0112e-002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078e+001  3.2025e+001  3.2698e+001  1.0000e+000 -5.1155e+000  1.084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241e+000  8.3092e-001  3.2832e+001  1.0000e+000 -1.3468e-001  1.085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05e+002  5.4966e+001  3.3082e+001  1.0000e+000 -9.1734e+000  1.08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51e+000  8.3405e-001  3.3333e+001  1.0000e+000 -1.4385e-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994e+002  1.1251e+002  3.4008e+001  1.0000e+000 -2.1696e+001  1.092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3305e+000  1.6352e+000  3.4692e+001  1.0000e+000 -3.7313e-001  1.09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4823e+001  1.6040e+001  3.4842e+001  1.0000e+000 -3.8376e+000  1.09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3984e-001  2.3396e-001  3.4982e+001  1.0000e+000 -5.8789e-002  1.098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799e+002  3.7527e+001  3.5457e+001  1.0000e+000 -1.1759e+001  1.102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832e-001  1.8362e-002  3.5931e+001  1.0000e+000 -8.2822e-003  1.10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1520e+002  9.8734e+000  3.6326e+001  1.0000e+000 -8.0638e+000  1.10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8564e+002  0.0000e+000  3.7667e+001  1.0000e+000 -1.2995e+001  1.1173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7502e+001  0.0000e+000  3.8764e+001  1.0000e+000 -1.2251e+000  1.12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8973e+001  0.0000e+000  3.9247e+001  1.0000e+000 -2.0281e+000  1.128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0959e+001  0.0000e+000  3.9903e+001  1.0000e+000 -7.6713e-001  1.133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42610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8e+001  1.392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810e+001  3.893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803e+002  4.53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703e+002  4.355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640e+001  2.29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644e+001  4.37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620e+001  2.59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923e+001  2.24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824e+001  1.30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57e+001  1.003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136e+001  1.7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89e+002  5.3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91e+002  1.377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51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5e+002  7.66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867e+002  1.38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302e+000  3.17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150e+002  1.2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25e+000  4.811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540e+001  1.42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006e+000  1.98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784e-001  6.536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790e+001  1.31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736e+001  6.50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507e+001  2.3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2e+000  1.32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116e+001  3.1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440e+002  5.56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903e+001  1.43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100e+000  4.043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830e+001  1.29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6586e+000  3.32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02e+002  1.64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404e+002  8.75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500e+002  8.30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53e+001  1.72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13e+001  1.492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512e+002  1.073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6860e+001  4.047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5661e+001  1.89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8248e+002  1.97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004e+001  1.84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9132e+001  3.96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497e+002  1.327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8181e+001  1.89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966e+001  8.625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095e+002  1.71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777e+001  1.95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851e+001  6.85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5333e+001  2.12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3736e+002  2.837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800e+001  1.8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324e+001  5.5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7803e+002  1.06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116e+001  1.0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429e+002  1.208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9e+001  4.00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774e+001  1.52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9467e+001  1.1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5739e+002  6.05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0191e+001  1.54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13e+002  1.36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514e+002  2.2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5783e+001  1.37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824e+002  1.49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5998e+001  6.159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567e+001  4.0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0072e+002  7.69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812e+002  1.248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092e+001  7.986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4527e+002  3.52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997e+001  1.3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687e+002  9.76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1071e+001  1.49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598e+001  1.36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706e+002  2.21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200e+001  1.57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299e+002  1.11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4976e+001  1.11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603e+000  2.60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049e+002  5.8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137e+001  3.37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6165e+002  4.84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2513e+002  6.55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5571e+001  1.01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4771e+001  7.028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0432e+001  1.70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1546e+002  1.398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6.2918e+001  1.64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6585e+002  9.2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014e+000  4.4584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4939e+001  8.65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3230e+002  2.17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114e+000  3.39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2.7286e+002  7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043e+002  2.60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9602e-002  1.198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7.2113e+001  1.77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3131e-001  5.7953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5.8734e+001  1.4950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5437e+000  3.9952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0480e+002  2.800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6379e+000  4.5300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2.4479e+002  7.493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1704e+000  1.4408e+000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4.2802e+001  1.521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6.5441e-001  2.391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3002e+002  5.255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9.0944e-002  4.1152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8.8034e+001  4.419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3901e+002  8.787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2880e+001  1.048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154e+001  2.0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7.9149e+000  5.4016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02007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74e+001  1.4063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5832e+001  3.8962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48e+002  4.4914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26e+002  4.2724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045e+001  2.2446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014e+001  4.2629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874e+001  2.526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3e+001  2.1809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368e+001  1.2609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59e+001  9.7248e+000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07e+001  1.7336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58e+002  5.1558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27e+002  1.3235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3e+001  7.2577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1e+002  7.3220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96e+002  1.3154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79e+000  3.0043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47e+002  1.1621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85e+000  4.5416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118e+001  1.3448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408e+000  1.8746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87e-001  6.1675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88e+001  1.2403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34e+001  6.133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69e+001  2.1758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58e+000  1.2516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051e+001  2.9911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41e+002  5.2377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330e+001  1.3443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463e+000  3.8008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301e+001  1.2170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214e+000  3.1224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362e+002  1.5434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68e+002  8.1998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66e+002  7.7706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830e+001  1.6132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10e+001  1.3952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922e+002  1.003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591e+001  3.7813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593e+001  1.7729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135e+002  1.8402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968e+001  1.7270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918e+001  3.70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767e+002  1.2411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160e+001  1.7718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503e+001  8.0663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210e+002  1.6043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827e+001  1.8289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1e+001  6.4199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872e+001  2.086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784e+002  2.7810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156e+001  1.8405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722e+001  5.4023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577e+002  1.0481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900e+001  1.0595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305e+002  1.1847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98e+001  3.9246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880e+001  1.499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287e+001  1.1110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177e+002  5.9333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311e+001  1.5149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401e+002  1.3343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175e+002  2.2426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80e+001  1.348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903e+002  1.4643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441e+001  6.0372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60e+001  3.9879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904e+002  7.2834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558e+002  1.1826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38e+001  7.5664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49e+002  3.344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810e+001  1.3261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566e+002  9.2755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899e+001  1.4216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44e+001  1.3000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662e+002  2.1163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319e+001  1.5072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439e+002  1.0737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169e+001  1.0745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2069e+000  2.5011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987e+002  6.2724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18e+001  3.6460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940e+002  5.2626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197e+002  7.2161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051e+001  1.1270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925e+001  7.8372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8252e+001  1.9074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966e+002  1.6008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934e+001  1.9242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831e+002  1.1091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3e+000  5.422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5e+001  1.0530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02e+002  2.6611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677e+000  4.1596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187e+002  9.7016e+001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893e+002  3.5044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505e-002  1.6055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964e+001  2.3676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205e-001  7.7062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4213e+001  1.9812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519e+000  5.2750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266e+002  3.671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751e+000  5.8892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1027e+002  9.4971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679e+000  1.7681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992e+001  1.853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2421e-001  2.8907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254e+002  6.1807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235e-001  4.6940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719e+002  4.903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352e+002  9.2642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4113e+001  1.0452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445e+001  1.9686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5266e+000  5.732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44727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386e+001  1.4752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6097e+001  4.0854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73e+002  4.7072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44e+002  4.4759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127e+001  2.3509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152e+001  4.4643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948e+001  2.645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82e+001  2.2835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400e+001  1.3201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83e+001  1.0181e+001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47e+001  1.8149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68e+002  5.3970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42e+002  1.3850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7e+001  7.5929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2e+002  7.6592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84e+002  1.3755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32e+000  3.1408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23e+002  1.2147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73e+000  4.7463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084e+001  1.4054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360e+000  1.9591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71e-001  6.4454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56e+001  1.2961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17e+001  6.409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08e+001  2.2737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22e+000  1.3079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961e+001  3.1254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24e+002  5.4723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283e+001  1.4044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329e+000  3.9707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57e+001  1.2714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101e+000  3.2619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299e+002  1.6121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29e+002  8.5623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25e+002  8.1129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740e+001  1.6841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432e+001  1.4565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862e+002  1.047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352e+001  3.9464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479e+001  1.8502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007e+002  1.9201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839e+001  1.8016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636e+001  3.86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668e+002  1.2944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011e+001  1.8477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435e+001  8.4120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067e+002  1.6727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655e+001  1.9066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460e+001  6.6925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497e+001  2.168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285e+002  2.8902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826e+001  1.9128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625e+001  5.6146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389e+002  1.0893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710e+001  1.1011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092e+002  1.2313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28e+001  4.0789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611e+001  1.558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087e+001  1.1546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071e+002  6.1665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039e+001  1.5744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162e+002  1.3867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773e+002  2.3307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538e+001  1.401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640e+002  1.5218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333e+001  6.2744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88e+001  4.1446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812e+002  7.5838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07e+002  1.2314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841e+001  7.8785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524e+002  3.482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641e+001  1.3808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448e+002  9.6581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718e+001  1.4802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279e+001  1.3536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392e+002  2.2035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127e+001  1.5693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302e+002  1.1180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033e+001  1.1189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750e+000  2.6043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850e+002  6.5099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238e+001  3.7838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823e+002  5.4612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034e+002  7.4874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9795e+001  1.1692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746e+001  8.1309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7816e+001  1.9788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590e+002  1.6604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470e+001  1.9954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559e+002  1.1500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138e+000  5.621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022e+001  1.0916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011e+002  2.7577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564e+000  4.3089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2920e+002  1.0048e+002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794e+002  3.6288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051e-002  1.6624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291e+001  2.4514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984e-001  7.9783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645e+001  2.0510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367e+000  5.4608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59e+002  3.800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79e+000  6.0957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743e+002  9.8279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140e+000  1.8292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424e+001  1.917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1533e-001  2.9905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061e+002  6.3930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086e-001  4.8544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562e+002  5.070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045e+002  9.5754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756e+001  1.0799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0762e+001  2.0337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3243e+000  5.920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0792e+003  1.6402e+004  9.3024e+005  7.4862e+005                              1.242610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0792e+003  1.6402e+004  9.7644e+005  7.4995e+005                              1.30200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0792e+003  1.6402e+004                            6.8889e+003  5.5345e+003    1.24472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9" w:name="__RefHeading___Toc165866871"/>
      <w:bookmarkEnd w:id="9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5.5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52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588280e+001  8.772973e+001  7.981266e+001  7.611714e+000  8.882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88280e+001  8.772973e+001  7.981266e+001  6.629100e+001  8.796785e+001  7.977042e+001  8.057493e+000  4.1037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772500e+001  8.880437e+001  7.963745e+001  6.892247e+001  8.950290e+001  7.954474e+001  9.564624e+000  1.2010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47127e+002  1.130747e+002  1.030532e+002  1.066608e+001  2.042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47127e+002  1.130747e+002  1.030532e+002  1.350000e+002  1.130960e+002  1.033257e+002  9.896206e+000  3.959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16e+002  0.0000e+000 -6.33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8e+001  3.8316e-001 -5.907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87e+002  3.1101e+000 -5.49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469e+001  1.3221e+000 -5.15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314e+001  2.8834e+000 -4.95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78e+002  1.3036e+001 -4.42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1.0209e+001 -3.8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6.7176e+000 -3.44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1.9487e+000 -3.28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1.8964e+001 -2.940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2.2726e+000 -2.59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3.7413e+000 -2.51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5.7649e+000 -2.37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5.7097e+000 -2.22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9.2949e+001 -1.15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7.5279e+000 -8.9795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6.3042e+000  3.3341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7.7318e+000  1.559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5.7602e+001  6.876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5614e+002  2.21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2.1969e+000  3.28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2527e+001  3.37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7249e+001  3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5.1996e+000  3.9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4722e+002  4.7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9.6703e+000  5.631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6.0252e+000  5.71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8.3324e+001  6.16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5188e+001  6.7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3610e+002  7.91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1.0528e+002  9.45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9540e+001  1.00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5079e+002  1.0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9970e+001  1.15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4845e+002  1.22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3.0058e+001  1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8194e+001  1.3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3.0601e+001  1.33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3032e+001  1.3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4.1152e+002  1.51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3.2740e+001  1.68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5270e+002  1.7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4262e+001  1.8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5931e+002  1.9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5299e+001  2.02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3.0477e+002  2.15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4837e+002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5106e+001  2.3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4.4632e+002  2.56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3.3488e+001  2.75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4.2045e+002  2.93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3178e+001  3.1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5429e+002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6.1539e+000  3.38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8.1342e+001  3.42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4559e+001  3.47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2.1220e+001  3.4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7872e+001  3.52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6089e+002  3.70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9638e+001  3.8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8.0066e+000  3.91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1.1170e+001  3.93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1.0216e+002  4.0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1.2883e+000  4.19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536e+002  1.3888e+001  4.2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338e+001  0.0000e+000  4.34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58725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452e+001  7.194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273e+001  1.085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4944e+001  3.539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805e+002  6.61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089e+002  5.97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9453e+001  3.1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822e+000  3.5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69e+002  5.3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102e+001  1.0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321e+002  1.782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245e+000  3.7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51e+002  4.65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339e+001  2.25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35e+002  4.7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342e+001  1.28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100e+001  2.3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24e+002  7.1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63e+002  4.19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544e+001  2.45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49e+001  6.78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57e+002  6.02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16e+001  6.67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65e+001  1.07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44e+001  1.61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693e+001  1.55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791e+002  1.92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1.23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1.00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1.2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29e+002  8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08e+002  1.87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465e+000  2.49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742e+001  1.4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24e+002  4.1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18e+001  5.77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45e+002  1.60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375e+001  1.03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362e+001  6.43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391e+002  8.44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866e+001  2.39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349e+002  1.95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293e+002  7.677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9271e+001  2.1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398e+002  1.08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194e+001  2.15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728e+002  1.06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500e+001  2.15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28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96e+001  2.18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27e+001  9.31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335e+002  2.5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07e+001  1.7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594e+002  1.30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3809e+001  1.76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07e+002  8.19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6002e+001  1.8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5623e+002  1.56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003e+002  7.67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804e+001  1.8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6720e+002  2.3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3155e+001  1.78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962e+002  2.30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135e+001  1.32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17e+002  1.45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688e+001  3.54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934e+002  4.65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1995e+001  8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001e+001  1.2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2288e+001  1.6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773e+002  1.76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862e+001  1.6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6.71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1055e+001  9.62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7047e+002  1.30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8728e+000  3.18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5831e+002  6.97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7815e+001  1.34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027e+000  1.70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0417e+002  1.0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032e+002  8.0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0798e-001  2.6306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8.6084e+001  7.22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9459e+000  2.710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95974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575e+001  7.530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996e+001  1.1369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100e+001  3.6645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041e+002  6.7123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721e+002  5.9326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246e+001  3.0644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9552e+000  3.5369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191e+002  5.211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311e+001  1.0000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461e+002  1.7124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619e+000  3.601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270e+002  4.4010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94e+001  2.1215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69e+002  4.4573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82e+001  1.2036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406e+001  2.1670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50e+002  6.688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69e+002  3.8821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144e+001  2.2664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67e+001  6.2542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84e+002  5.5434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31e+001  6.1262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55e+001  9.8947e+000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35e+001  1.4828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08e+001  1.4221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64e+002  1.7481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7e+001  1.1139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0906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7e+001  1.0871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45e+002  7.2851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850e+002  1.6749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459e+000  2.2145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60e+001  1.2565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43e+002  3.695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55e+001  5.1224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929e+002  1.4189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807e+001  9.1559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008e+001  5.6825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917e+002  7.4548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510e+001  2.1157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287e+002  1.7287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45e+002  6.8062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387e+001  1.9033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020e+002  9.6837e+001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613e+001  1.9212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532e+002  9.5244e+001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311e+001  1.9331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417e+001  1.8149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52e+001  1.9718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33e+001  8.4041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36e+003  2.3121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672e+001  1.59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6278e+002  1.2354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683e+001  1.6863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841e+002  7.9011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866e+001  1.7658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716e+002  1.5509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543e+002  7.7662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391e+001  1.8617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25e+003  2.460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897e+001  1.9385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792e+003  2.5823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084e+001  1.5255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905e+002  1.7155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956e+001  4.2901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386e+002  5.6874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270e+001  1.0302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324e+001  1.5259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940e+001  2.0446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1806e+002  2.2288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0829e+001  2.0477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9418e+001  8.5680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830e+001  1.2278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0485e+002  1.6212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788e+001  3.8447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694e+002  8.2457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087e+001  1.5559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88e+000  1.9703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587e+002  1.2055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242e+002  9.3761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942e-001  2.9781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822e+002  7.5857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1443e+000  2.8442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88630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779e+001  8.231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277e+001  1.2418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913e+001  3.9991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0e+002  7.3182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822e+002  6.4634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733e+001  3.3372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099e+000  3.8513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268e+002  5.673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451e+001  1.0884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666e+002  1.8625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979e+000  3.914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312e+002  4.7828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281e+001  2.3050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905e+002  4.8418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774e+001  1.3072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565e+001  2.3533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94e+002  7.261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91e+002  4.2133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259e+001  2.4593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97e+001  6.7860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08e+002  6.0138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55e+001  6.6449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91e+001  1.0732e+001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7e+001  1.6082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54e+001  1.5422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93e+002  1.8948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8e+001  1.2067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8477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4e+001  1.1775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38e+002  7.8894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797e+002  1.8126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356e+000  2.3953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00e+001  1.3591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24e+002  3.996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27e+001  5.5389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834e+002  1.5337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735e+001  9.8927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963e+001  6.1396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53e+002  8.0527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314e+001  2.2848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099e+002  1.8659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857e+002  7.3414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127e+001  2.0524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78e+002  1.0439e+002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13e+001  2.0704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375e+002  1.0261e+002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974e+001  2.0819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96e+001  1.9544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597e+001  2.1232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779e+001  9.0487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892e+002  2.4877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316e+001  1.71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986e+002  1.3277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261e+001  1.8115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636e+002  8.4852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393e+001  1.8957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277e+002  1.6641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307e+002  8.3275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1808e+001  1.9956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642e+003  2.635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199e+001  2.0747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93e+003  2.7615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460e+001  1.6300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174e+002  1.8319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766e+001  4.5787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1e+002  6.0687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800e+001  1.0990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24e+001  1.6277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7994e+001  2.1807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0718e+002  2.3751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9777e+001  2.1802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975e+001  9.1215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193e+001  1.3070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9612e+002  1.7246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74e+001  4.0874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226e+002  8.7630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7184e+001  1.6528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6940e+000  2.0929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863e+002  1.2797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644e+002  9.9409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6985e-001  3.1553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302e+002  8.0295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396e+000  3.0070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4.9247e+005  3.9124e+005                              1.258725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4616e+005  3.9124e+005                              1.395974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7141e+003  4.4343e+003    1.2886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04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77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04.2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629100e+001  8.796785e+001  7.977042e+001  7.753192e+000  1.29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72500e+001  8.880437e+001  7.963745e+001  6.808143e+001  8.901229e+001  7.960811e+001  9.285731e+000  3.5763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808143e+001  8.901229e+001  7.960811e+001  6.892247e+001  8.950290e+001  7.954474e+001  9.682198e+000  8.4342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36247e+002  1.129939e+002  1.020432e+002  1.112311e+001  5.5747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36247e+002  1.129939e+002  1.020432e+002  1.350000e+002  1.130960e+002  1.033257e+002  1.036743e+001  1.8805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-7.6273e-001  8.30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-1.6155e+000  8.2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-6.1234e+000  8.28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-1.2035e+001  8.3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-9.3317e+000  8.3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-4.9403e+000  8.384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-5.7446e-001  8.39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-8.4972e+000  8.3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-1.6380e+000  8.38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-2.8493e+001  8.36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-6.0781e-001  8.35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979e+002  0.0000e+000 -6.2004e+000  1.0000e+000 -1.1185e+001  8.37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387e+002  0.0000e+000 -5.4979e+000  1.0000e+000 -7.9710e+000  8.39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469e+001  0.0000e+000 -5.1516e+000  1.0000e+000 -2.2029e+000  8.40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314e+001  0.0000e+000 -4.9515e+000  1.0000e+000 -4.0120e+000  8.41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361e+001  0.0000e+000 -4.7053e+000  1.0000e+000 -3.7353e+000  8.42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41e+002  1.5290e+000 -4.3094e+000  1.0000e+000 -8.9888e+000  8.4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3.4710e+000 -3.8050e+000  1.0000e+000 -7.6209e+000  8.46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2.8663e+000 -3.4492e+000  1.0000e+000 -4.5263e+000  8.4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8.9490e-001 -3.2843e+000  1.0000e+000 -1.2585e+000  8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9.7853e+000 -2.9405e+000  1.0000e+000 -1.1325e+001  8.49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1.2752e+000 -2.5985e+000  1.0000e+000 -1.2694e+000  8.50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2.1373e+000 -2.5111e+000  1.0000e+000 -2.0575e+000  8.51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3.3774e+000 -2.3769e+000  1.0000e+000 -3.0997e+000  8.51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3.4350e+000 -2.2203e+000  1.0000e+000 -2.9907e+000  8.52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6.3393e+001 -1.1506e+000  1.0000e+000 -3.8361e+001  8.52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5.5174e+000 -8.9795e-002  1.0000e+000 -2.552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4.6504e+000  3.3341e-002  1.0000e+000 -2.0935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5.7386e+000  1.5590e-001  1.0000e+000 -2.516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4.3772e+001  6.8765e-001  1.0000e+000 -1.7242e+001  8.52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2455e+002  2.2138e+000  1.0000e+000 -4.1617e+001  8.5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1.7942e+000  3.2887e+000  1.0000e+000 -5.6418e-001  8.62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0248e+001  3.3789e+000  1.0000e+000 -3.2075e+000  8.63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0635e+001  3.6777e+000  1.0000e+000 -9.4866e+000  8.64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4.2945e+000  3.9304e+000  1.0000e+000 -1.3204e+000  8.65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2311e+002  4.7708e+000  1.0000e+000 -3.7050e+001  8.69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8.1734e+000  5.6310e+000  1.0000e+000 -2.4179e+000  8.74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5.0972e+000  5.7125e+000  1.0000e+000 -1.5028e+000  8.74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7.0828e+001  6.1636e+000  1.0000e+000 -1.9989e+001  8.7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1523e+001  6.7067e+000  1.0000e+000 -5.7701e+000  8.75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0375e+002  7.9173e+000  1.0000e+000 -4.9012e+001  8.7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9.1749e+001  9.4594e+000  1.0000e+000 -2.0078e+001  8.80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5822e+001  1.0039e+001  1.0000e+000 -5.6353e+000  8.8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3227e+002  1.0786e+001  1.0000e+000 -2.8787e+001  8.87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6371e+001  1.1530e+001  1.0000e+000 -5.7292e+000  8.9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3095e+002  1.2238e+001  1.0000e+000 -2.8457e+001  8.96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2.6574e+001  1.2943e+001  1.0000e+000 -5.7819e+000  9.00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4943e+001  1.3170e+001  1.0000e+000 -5.4297e+000  9.0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2.7090e+001  1.3397e+001  1.0000e+000 -5.9003e+000  9.03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1542e+001  1.3565e+001  1.0000e+000 -2.5150e+000  9.0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3.6575e+002  1.5153e+001  1.0000e+000 -7.2039e+001  9.07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2.9172e+001  1.6811e+001  1.0000e+000 -5.1924e+000  9.10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2538e+002  1.7849e+001  1.0000e+000 -4.0149e+001  9.16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0575e+001  1.8891e+001  1.0000e+000 -5.4607e+000  9.22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4219e+002  1.9590e+001  1.0000e+000 -2.5490e+001  9.26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1506e+001  2.0293e+001  1.0000e+000 -5.6722e+000  9.3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2.7190e+002  2.1525e+001  1.0000e+000 -4.9380e+001  9.38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3217e+002  2.3175e+001  1.0000e+000 -2.4368e+001  9.49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1243e+001  2.3849e+001  1.0000e+000 -5.8017e+000  9.5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3.9583e+002  2.5676e+001  1.0000e+000 -7.5121e+001  9.6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2.9545e+001  2.7505e+001  1.0000e+000 -5.7734e+000  9.7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3.6818e+002  2.9394e+001  1.0000e+000 -7.4688e+001  9.91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0085e+001  3.1255e+001  1.0000e+000 -4.2691e+000  1.00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1825e+002  3.2570e+001  1.0000e+000 -4.7111e+001  1.01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5.2205e+000  3.3812e+001  1.0000e+000 -1.1532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6.8657e+001  3.4270e+001  1.0000e+000 -1.5191e+001  1.02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2213e+001  3.4775e+001  1.0000e+000 -2.7267e+000  1.02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1.7756e+001  3.4970e+001  1.0000e+000 -4.0150e+000  1.02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3234e+001  3.5242e+001  1.0000e+000 -5.3387e+000  1.02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1056e+002  3.7090e+001  1.0000e+000 -5.5085e+001  1.04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5014e+001  3.8937e+001  1.0000e+000 -4.7572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6.0681e+000  3.9157e+001  1.0000e+000 -1.9754e+000  1.05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8.3824e+000  3.9316e+001  1.0000e+000 -2.8098e+000  1.058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6.4367e+001  4.0680e+001  1.0000e+000 -3.4196e+001  1.06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3.6919e-001  4.1981e+001  1.0000e+000 -7.4135e-001  1.07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1710e+001  1.0165e+000  4.2195e+001  1.0000e+000 -4.3197e+000  1.07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9198e+002  0.0000e+000  4.2999e+001  1.0000e+000 -1.3439e+001  1.07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-3.3877e-001  1.08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-2.0143e+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-1.4446e+001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-4.2987e-002  1.10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-9.3835e+000  1.118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-3.3535e-001  1.130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383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668e+001  8.514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696e+001  1.289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6407e+001  4.206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059e+002  7.854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266e+002  7.0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331e+001  3.67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1818e+000  4.25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11e+002  6.29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62e+001  1.21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11e+002  2.10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950e+000  4.472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006e+002  8.1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411e+002  5.72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540e+001  1.57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446e+001  2.85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488e+001  2.65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72e+002  6.2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914e+002  5.2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817e+001  3.05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022e+001  8.425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215e+002  7.4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74e+001  8.27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455e+001  1.33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372e+001  2.0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809e+001  1.9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68e+002  2.38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63e+001  1.53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6e+001  1.25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39e+001  1.49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08e+002  1.00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248e+002  2.32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141e+000  3.07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553e+001  1.7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464e+002  5.1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728e+001  7.11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437e+002  1.9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138e+001  1.26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213e+001  7.867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176e+002  1.03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192e+001  2.93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674e+002  2.40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63e+002  9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289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59e+002  1.33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049e+001  2.62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125e+002  1.29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205e+001  2.61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291e+001  2.4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629e+001  2.6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37e+001  1.1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7452e+002  3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9505e+001  2.08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3364e+002  1.59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041e+001  2.1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452e+002  9.96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4034e+001  2.20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811e+002  1.8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1044e+002  9.26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3458e+001  2.1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3465e+002  2.81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0489e+001  2.14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9296e+002  2.77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9921e+001  1.58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4181e+002  1.74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47e+001  4.27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079e+002  5.63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440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700e+001  1.4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08e+001  1.9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451e+002  2.14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872e+001  1.9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635e+001  8.15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274e+001  1.1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4818e+002  1.58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3770e+000  3.91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2817e+001  2.33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124e+002  7.43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2689e+000  1.8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8997e+002  1.14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973e+002  9.0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7585e-001  2.939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8891e+001  8.1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6814e+000  3.057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9176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005e+001  8.9883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587e+001  1.3548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081e+002  4.3592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313e+002  7.9687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933e+002  7.0322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266e+001  3.6294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697e+000  4.1878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353e+002  6.1674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605e+001  1.1829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890e+002  2.0226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372e+000  4.2479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10e+002  7.7060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57e+002  5.377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2923e+001  1.471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9840e+001  2.6682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578e+001  2.4747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19e+002  5.8593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33e+002  4.8357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477e+001  2.8184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54e+001  7.7722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53e+002  6.879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98e+001  7.592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959e+001  1.2258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082e+001  1.8361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439e+001  1.7599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48e+002  2.1666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1e+001  1.3836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1e+001  1.1295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0e+001  1.3511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24e+002  9.0662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94e+002  2.0794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157e+000  2.7398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85e+001  1.5542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87e+002  4.5660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73e+001  6.3220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656e+002  1.7457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602e+001  1.1231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79e+001  6.9691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734e+002  9.1496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942e+001  2.5994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730e+002  2.1297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680e+002  8.3982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607e+001  2.3443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597e+002  1.1902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25e+001  2.35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069e+002  1.1660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325e+001  2.3620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479e+001  2.2163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917e+001  2.4066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487e+001  1.0253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953e+002  2.8323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557e+001  1.9638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368e+002  1.5183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76e+001  2.0684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209e+002  9.6776e+001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410e+001  2.1598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8370e+002  1.892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823e+002  9.4492e+001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0620e+001  2.262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474e+003  2.981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794e+001  2.3426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493e+003  3.1125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210e+001  1.8345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6683e+002  2.0635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372e+001  5.1621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596e+002  6.8488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806e+001  1.241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145e+001  1.8377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5998e+001  2.461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430e+002  2.6756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566e+001  2.4518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043e+001  1.0257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50e+001  1.4698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7749e+002  1.9398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111e+001  4.5981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8626e+001  2.7219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156e+002  8.6821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5745e+000  2.2162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111e+002  1.3543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024e+002  1.0506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4958e-001  3.3325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765e+002  8.4719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7284e+000  3.1688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57777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268e+001  9.8879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949e+001  1.4889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185e+002  4.7855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478e+002  8.7371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5062e+002  7.7030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885e+001  3.9736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1392e+000  4.5842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450e+002  6.7493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783e+001  1.2941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4149e+002  2.2108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827e+000  4.6393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86e+002  8.4136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004e+002  5.868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043e+001  1.605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049e+001  2.9108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762e+001  2.6993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59e+002  6.3894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61e+002  5.2716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629e+001  3.0718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94e+001  8.4700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84e+002  7.495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528e+001  8.270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0007e+001  1.3352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149e+001  1.9998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500e+001  1.9166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86e+002  2.3580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3e+001  1.5048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0e+001  1.2284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06e+001  1.4693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14e+002  9.8563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25e+002  2.2586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023e+000  2.9741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06e+001  1.6870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62e+002  4.9554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36e+001  6.8601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533e+002  1.8934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510e+001  1.2175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21e+001  7.5547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652e+002  9.9160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688e+001  2.8163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486e+002  2.3059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566e+002  9.0853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270e+001  2.5354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414e+002  1.2867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340e+001  2.54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8867e+002  1.2595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8894e+001  2.5506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067e+001  2.3930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463e+001  2.5981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291e+001  1.1068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353e+002  3.0548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99e+001  2.1163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993e+002  1.6354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4837e+001  2.2266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948e+002  1.0414e+002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808e+001  2.3234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7812e+002  2.034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525e+002  1.0150e+002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885e+001  2.429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371e+003  3.198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9923e+001  2.5108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70e+003  3.3326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438e+001  1.9624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5779e+002  2.2058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138e+001  5.5144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280e+002  7.3144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226e+001  1.325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6281e+001  1.9619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4831e+001  2.627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7095e+002  2.8532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280e+001  2.6119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7502e+001  1.0925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071e+001  1.5654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6684e+002  2.0644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8499e+000  4.8898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7073e+001  2.8942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7651e+002  9.2274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4433e+000  2.3546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6286e+002  1.4378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8346e+002  1.1138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2746e-001  3.5303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0e+002  8.9650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4990e+000  3.3487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5.0876e+005  4.7310e+005                              1.075383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6382e+005  4.7310e+005                              1.19176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9040e+003  5.3880e+003    1.0957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0" w:name="__RefHeading___Toc165866872"/>
      <w:bookmarkEnd w:id="10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46.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6.4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543692e+001  9.363292e+001  8.595589e+001  7.581375e+000  3.184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3692e+001  9.363292e+001  8.595589e+001  8.833080e+001  9.532100e+001  8.596187e+001  8.531485e+000  2.894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85357e+002  1.124785e+002  1.056084e+002  8.403876e+000  4.607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85357e+002  1.124785e+002  1.056084e+002  1.400000e+002  1.124680e+002  1.069404e+002  6.207368e+000  1.979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6e+001  0.0000e+000 -1.06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40e+001  1.18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2.2960e+001  1.79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1.9872e+000  2.44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8.0362e+000  2.65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2.3761e+000  2.87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4.6709e+001  3.6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3.3961e+000  4.5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1.0742e+001  4.7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2.7859e+000  4.8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4.7528e+001  5.5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4.2873e+000  6.13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9.2157e+001  7.07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1.1155e+002  8.8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6.3862e+000  9.83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9723e+000  9.90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2894e+002  1.08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4461e+002  1.26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8.1241e+000  1.3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4443e+001  1.37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8.6916e+000  1.39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2.0114e+002  1.5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1.0515e+001  1.63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9.0873e+001  1.6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1.1369e+001  1.74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7208e+002  1.83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8.2793e+001  1.96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2736e+001  2.00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1.1335e+002  2.0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3612e+001  2.12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9860e+002  2.27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2664e+002  2.4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4487e+002  2.58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6547e+002  2.7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4.1488e+000  2.79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5008e+002  2.86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4205e+001  2.9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3852e+002  3.0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5228e+001  3.21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1.1914e+002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7.4204e+001  3.4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1.1770e+001  3.4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4050e+002  3.60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7525e+001  3.73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2.6415e+001  3.7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646e+002  6.8729e+001  3.98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242e+002  0.0000e+000  4.2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38152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7120e+001  3.038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739e+002  7.941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9899e+000  3.56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062e+001  2.17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755e+002  1.11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7977e+000  4.152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26e+002  4.97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287e+000  4.4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28e+000  5.359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264e+002  1.61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6e+001  6.13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0e+001  1.6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84e+002  9.3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28e+001  6.3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09e+001  2.41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32e+001  6.69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988e+002  1.047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04e+001  6.23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065e+001  1.88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91e+001  4.70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978e+002  7.38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912e+001  6.17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955e+002  1.2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495e+002  1.2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742e+001  6.83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93e+001  3.16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9324e+002  1.19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017e+002  1.01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312e+001  4.90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03e+001  1.4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94e+001  5.15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894e+002  1.143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98e+001  5.75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351e+002  4.9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94e+001  6.093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182e+002  9.06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154e+002  4.2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170e+001  6.42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107e+002  5.6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7533e+001  6.65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9667e+002  1.42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986e+002  5.8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8450e+002  6.66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638e+002  6.9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412e+000  1.56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5989e+002  5.63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831e+001  9.16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00e+002  9.76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377e+001  6.85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268e+002  5.86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705e+002  4.2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85e+001  7.1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2402e+002  9.52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3983e+001  1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0160e+001  2.32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0427e+002  1.259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0558e+001  5.00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675e+002  8.52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86e+001  2.11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960e+000  6.4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6336e-001  4.561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1101e-001  1.119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49728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5650e+001  3.0822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02e+002  7.8593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035e+000  3.4778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634e+001  2.1224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136e+002  1.0749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008e+000  3.9485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51e+002  4.7089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560e+000  4.1610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20e+000  5.0514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07e+002  1.5055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83e+001  5.6745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58e+001  1.5439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2e+002  1.4733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41e+002  8.5078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211e+001  5.791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628e+001  2.1873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73e+001  6.0541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96e+002  9.4418e+001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69e+001  5.6011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025e+001  1.6927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25e+001  4.2276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535e+002  6.618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525e+001  5.530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171e+002  1.0786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688e+002  1.1339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334e+001  6.1299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044e+000  2.8420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11e+002  1.0734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768e+002  9.1880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96e+001  4.4929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11e+001  1.3410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417e+001  4.7341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241e+002  1.0605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47e+001  5.3993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22e+002  4.6423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649e+001  5.7811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274e+002  8.6964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861e+002  4.1331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365e+001  6.3030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298e+002  5.572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123e+001  6.6538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033e+002  1.4568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393e+002  6.2287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37e+002  7.2162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758e+002  7.7571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3227e+000  1.8092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47e+002  6.6061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029e+001  1.0895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32e+002  1.1769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28e+001  8.3424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99e+002  7.1524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430e+002  5.1670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243e+001  8.7920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1016e+002  1.1711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547e+001  1.7175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0548e+001  2.8369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419e+002  1.4658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578e+002  5.4666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66e+002  9.0308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0156e+001  1.9722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535e+000  5.3777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45e-001  4.7754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024e-001  9.9590e-001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637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088e+001  3.3081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88e+002  8.4258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361e+000  3.7264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826e+001  2.2738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215e+002  1.1510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244e+000  4.2259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76e+002  5.0386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758e+000  4.4514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44e+000  5.4038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54e+002  1.6097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91e+001  6.0636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78e+001  1.6496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0e+002  1.5735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23e+002  9.0801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94e+001  6.179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560e+001  2.3336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52e+001  6.4585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56e+002  1.0069e+002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40e+001  5.9715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933e+001  1.8045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01e+001  4.5065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493e+002  7.053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487e+001  5.892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084e+002  1.1487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574e+002  1.2068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66e+001  6.5220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28e+000  3.0237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581e+002  1.1417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639e+002  9.7656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28e+001  4.7736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606e+001  1.4247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44e+001  5.0292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064e+002  1.1261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51e+001  5.7310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637e+002  4.9265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539e+001  6.1339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100e+002  9.2239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772e+002  4.3817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227e+001  6.6811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173e+002  5.905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69e+001  7.0499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75e+002  1.5427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227e+002  6.5914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436e+002  7.6330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530e+002  8.2010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682e+000  1.9123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944e+002  6.9804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684e+001  1.1509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342e+002  1.2426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40e+001  8.8036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45e+002  7.5455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240e+002  5.4485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914e+001  9.2688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561e+002  1.2340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53e+001  1.8088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9386e+001  2.9871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785e+002  1.5421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326e+002  5.7455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722e+002  9.4815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28e+001  2.0684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7669e+000  5.6379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0883e-001  5.0058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6648e-001  1.0438e+000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60e+002  9.8786e+003  2.8196e+005  2.2773e+005                              1.23815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60e+002  9.8786e+003  3.0737e+005  2.2773e+005                              1.349728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60e+002  9.8786e+003                            3.6114e+003  2.8577e+003    1.2637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51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1833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51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804689e+001  9.515539e+001  8.595654e+001  8.355852e+000  2.9285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804689e+001  9.515539e+001  8.595654e+001  8.833080e+001  9.532100e+001  8.596187e+001  9.279121e+000  2.8395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73855e+002  1.124868e+002  1.046084e+002  8.883418e+000  3.0834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73855e+002  1.124868e+002  1.046084e+002  1.400000e+002  1.124680e+002  1.069404e+002  6.729355e+000  3.5036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-4.7864e+000  8.79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-1.3978e+001  8.86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-6.3472e-001  8.8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-3.8851e+000  8.8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-1.6719e+001  8.8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-6.1810e-001  8.87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-7.3900e+000  8.87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-6.5453e-001  8.87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-7.9474e-002  8.87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-2.4710e+001  8.9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-9.6312e-001  8.96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1e+002  0.0000e+000 -1.0260e-001  1.0000e+000 -2.6453e+001  9.01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95e+001  1.4450e-001  1.0758e+000  1.0000e+000 -2.8277e+000  9.0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6.5815e+000  1.7926e+000  1.0000e+000 -1.6517e+001  9.0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8.2605e-001  2.4487e+000  1.0000e+000 -1.1510e+000  9.06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3.5917e+000  2.6584e+000  1.0000e+000 -4.3803e+000  9.0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1.1290e+000  2.8712e+000  1.0000e+000 -1.2218e+000  9.0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2.6112e+001  3.6883e+000  1.0000e+000 -1.9632e+001  9.0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2.0974e+000  4.5074e+000  1.0000e+000 -1.2010e+000  9.07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6.7581e+000  4.7050e+000  1.0000e+000 -3.6568e+000  9.07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1.7810e+000  4.8916e+000  1.0000e+000 -9.1972e-001  9.0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3.2087e+001  5.5067e+000  1.0000e+000 -1.4752e+001  9.10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3.0203e+000  6.1316e+000  1.0000e+000 -1.2611e+000  9.1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6.8085e+001  7.0794e+000  1.0000e+000 -2.5362e+001  9.18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8.7367e+001  8.8842e+000  1.0000e+000 -2.7982e+001  9.26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5.1077e+000  9.8364e+000  1.0000e+000 -1.5447e+000  9.3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3804e+000  9.9064e+000  1.0000e+000 -7.1718e-001  9.32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0491e+002  1.0827e+001  1.0000e+000 -2.8026e+001  9.33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2043e+002  1.2630e+001  1.0000e+000 -2.5837e+001  9.35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6.8286e+000  1.3583e+001  1.0000e+000 -1.3187e+000  9.36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0580e+001  1.3776e+001  1.0000e+000 -3.9498e+000  9.37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7.3299e+000  1.3972e+001  1.0000e+000 -1.3989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1.7111e+002  1.5146e+001  1.0000e+000 -3.1832e+001  9.44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9.0076e+000  1.6326e+001  1.0000e+000 -1.6410e+000  9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7.8059e+001  1.6862e+001  1.0000e+000 -1.4154e+001  9.5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9.7896e+000  1.7400e+001  1.0000e+000 -1.7675e+000  9.57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4873e+002  1.8333e+001  1.0000e+000 -2.6681e+001  9.6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7.1900e+001  1.9614e+001  1.0000e+000 -1.2748e+001  9.70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1082e+001  2.0083e+001  1.0000e+000 -1.9505e+000  9.738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9.8866e+001  2.0686e+001  1.0000e+000 -1.7290e+001  9.77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1898e+001  2.1292e+001  1.0000e+000 -2.0685e+000  9.8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6204e+002  2.2724e+001  1.0000e+000 -4.5281e+001  9.91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1155e+002  2.4656e+001  1.0000e+000 -1.9245e+001  1.00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2778e+002  2.5860e+001  1.0000e+000 -2.2131e+001  1.012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4607e+002  2.7225e+001  1.0000e+000 -2.4118e+001  1.01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3.6627e+000  2.7969e+001  1.0000e+000 -5.7392e-001  1.02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3187e+002  2.8668e+001  1.0000e+000 -2.0734e+001  1.02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1135e+001  2.9464e+001  1.0000e+000 -3.3631e+000  1.02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0566e+002  3.0808e+001  1.0000e+000 -3.4719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2920e+001  3.2123e+001  1.0000e+000 -2.3455e+000  1.04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9.9849e+001  3.2931e+001  1.0000e+000 -1.9406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6.0729e+001  3.4156e+001  1.0000e+000 -1.3285e+001  1.05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9.4947e+000  3.4746e+001  1.0000e+000 -2.2052e+000  1.06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0880e+002  3.6016e+001  1.0000e+000 -2.8042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2636e+001  3.7385e+001  1.0000e+000 -3.8748e+000  1.07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1.8192e+001  3.7876e+001  1.0000e+000 -6.2219e+000  1.07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8235e+002  3.0131e+001  3.9314e+001  1.0000e+000 -1.9764e+001  1.080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630e+002  0.0000e+000  4.1731e+001  1.0000e+000 -1.6541e+001  1.091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-1.2487e+001  1.10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-1.9714e+000  1.11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-3.7562e-001  1.12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-5.9175e-002  1.12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-8.5590e-002  1.123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635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034e+001  3.537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50e+002  9.232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727e+000  4.1339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50e+001  2.52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929e+002  1.29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505e+000  4.80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83e+002  5.74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733e+000  5.09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81e+000  6.191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75e+002  1.861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76e+001  7.07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5e+002  1.910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35e+001  2.00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32e+002  1.14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379e+001  7.84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305e+001  2.96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371e+001  8.22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862e+002  1.28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009e+001  7.695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765e+001  2.3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13e+001  5.82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836e+002  9.1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778e+001  7.59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643e+002  1.478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062e+002  1.54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478e+001  8.30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693e+000  3.8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98e+002  1.45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452e+002  1.24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02e+001  6.07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862e+001  1.8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56e+001  6.37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062e+002  1.40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037e+001  7.0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941e+002  6.0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3566e+001  7.468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42e+002  1.10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727e+002  5.1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500e+001  7.81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496e+002  6.8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6782e+001  8.0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7917e+002  1.721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183e+002  7.07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484e+002  7.9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534e+002  8.31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9720e+000  1.89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4994e+002  6.84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176e+001  1.11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821e+002  1.18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130e+001  8.34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213e+002  7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59e+002  5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628e+001  8.71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3e+002  1.1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630e+001  1.72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6340e+001  2.8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592e+002  1.04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6534e+002  1.04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796e+002  9.43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742e+001  2.37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172e+000  7.29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1924e-001  5.059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96e-001  1.261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71249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605e+001  3.5899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590e+002  9.1318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745e+000  4.0360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051e+001  2.4624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308e+002  1.2456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523e+000  4.5707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06e+002  5.4483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990e+000  4.8122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71e+000  5.8417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08e+002  1.7390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01e+001  6.5463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2e+002  1.7558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60e+001  1.8316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82e+002  1.0433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55e+001  7.1140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401e+001  2.6885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05e+001  7.4460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358e+002  1.164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66e+001  6.9310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01e+001  2.0963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41e+001  5.2383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88e+002  8.1836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90e+001  6.8239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870e+002  1.3268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301e+002  1.3876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105e+001  7.4821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978e+000  3.4683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261e+002  1.3147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293e+002  1.136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37e+001  5.5902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028e+001  1.6680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137e+001  5.8863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569e+002  1.3149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82e+001  6.6768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400e+002  5.7316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238e+001  7.1270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628e+002  1.0694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36e+002  5.0673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860e+001  7.7206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841e+002  6.8165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563e+001  8.1276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743e+002  1.7730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805e+002  7.5448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931e+002  8.714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942e+002  9.3867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215e+000  2.1984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387e+002  8.0350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728e+001  1.3259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270e+002  1.4288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252e+001  1.0104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463e+002  8.6376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738e+002  6.2155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049e+001  1.0563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336e+002  1.408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3929e+001  2.0697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6131e+001  3.4207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673e+002  1.2052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1435e+002  1.1525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222e+002  1.0031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70e+001  2.1857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8e+000  5.9549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003e-001  5.286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608e-001  1.1022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1952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253e+001  3.8783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717e+002  9.8491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7224e+000  4.3496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331e+001  2.6532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424e+002  1.3410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869e+000  4.9174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3e+002  5.8597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7277e+000  5.1739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806e+000  6.2806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75e+002  1.8681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13e+001  7.0268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5e+002  1.8835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31e+001  1.9634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54e+002  1.1179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30e+001  7.6197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297e+001  2.8793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073e+001  7.9735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296e+002  1.246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22e+001  7.4151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559e+001  2.2425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04e+001  5.6030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23e+002  8.7504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30e+001  7.2940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737e+002  1.4175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129e+002  1.4809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3e+001  7.9816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499e+000  3.6997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063e+002  1.4018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095e+002  1.210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7933e+001  5.9518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713e+001  1.7757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25e+001  6.2657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298e+002  1.3988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335e+001  7.0986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270e+002  6.0921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71e+001  7.5731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365e+002  1.1358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403e+002  5.3785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652e+001  8.1928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652e+002  7.2311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333e+001  8.6193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209e+002  1.8789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559e+002  7.9877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34e+002  9.220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606e+002  9.9248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0407e+000  2.3235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084e+002  8.4893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216e+001  1.4003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693e+002  1.5080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2827e+001  1.0656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91e+002  9.1060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461e+002  6.5484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69e+001  1.1125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672e+002  1.482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2918e+001  2.1768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4436e+001  3.5968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053e+002  1.2663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804e+002  1.2093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630e+002  1.0507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605e+001  2.2861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651e+000  6.2252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08e-001  5.525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490e-001  1.1518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58e+002  9.8784e+003  2.9452e+005  2.7381e+005                              1.07563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58e+002  9.8784e+003  3.2070e+005  2.7381e+005                              1.171249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58e+002  9.8784e+003                            3.7634e+003  3.4465e+003    1.09195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1" w:name="__RefHeading___Toc165866873"/>
      <w:bookmarkEnd w:id="11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1.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1036203750412" Y="98.89704561371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1.3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394100e+001  1.578220e+002  7.098595e+001    3179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632688e+001  8.905630e+001  8.905630e+001  6.819864e+001  9.014815e+001  8.860381e+001  7.788873e-001  1.925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819864e+001  9.014815e+001  8.860381e+001  7.007040e+001  9.124000e+001  8.820457e+001  2.296480e+000  1.913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07040e+001  9.124000e+001  8.820457e+001  7.208068e+001  9.124000e+001  8.783405e+001  3.228174e+000  2.044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208068e+001  9.124000e+001  8.783405e+001  7.409097e+001  9.124000e+001  8.752294e+001  3.568880e+000  2.0342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409097e+001  9.124000e+001  8.752294e+001  7.500000e+001  9.124000e+001  8.740155e+001  3.779250e+000  9.1711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00000e+001  9.124000e+001  8.740155e+001  7.507040e+001  9.124000e+001  8.739265e+001  3.842911e+000  7.09606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507040e+001  9.124000e+001  8.739265e+001  7.579341e+001  9.166176e+001  8.730535e+001  4.102822e+000  7.28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79341e+001  9.166176e+001  8.730535e+001  7.669300e+001  9.218652e+001  8.720721e+001  4.669310e+000  9.0493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669300e+001  9.218652e+001  8.720721e+001  7.719374e+001  9.247862e+001  8.715761e+001  5.150610e+000  5.031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719374e+001  9.247862e+001  8.715761e+001  8.000000e+001  9.411562e+001  8.694569e+001  6.259457e+000  2.814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000000e+001  9.411562e+001  8.694569e+001  8.052645e+001  9.442271e+001  8.691838e+001  7.337621e+000  5.2715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052645e+001  9.442271e+001  8.691838e+001  8.138400e+001  9.492296e+001  8.688227e+001  7.773807e+000  8.5831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8400e+001  9.492296e+001  8.688227e+001  8.192750e+001  9.524000e+001  8.686477e+001  8.208478e+000  5.437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192750e+001  9.524000e+001  8.686477e+001  8.454380e+001  9.524000e+001  8.683876e+001  8.400293e+000  2.6165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8.454380e+001  9.524000e+001  8.683876e+001  8.500000e+001  9.524000e+001  8.684410e+001  8.398937e+000  4.5623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500000e+001  9.524000e+001  8.684410e+001  8.552268e+001  9.524000e+001  8.685382e+001  8.391521e+000  5.2277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552268e+001  9.524000e+001  8.685382e+001  8.692750e+001  9.524000e+001  8.689905e+001  8.367046e+000  1.4055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692750e+001  9.524000e+001  8.689905e+001  9.000000e+001  9.710500e+001  8.709525e+001  9.192081e+000  3.078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0000e+001  9.710500e+001  8.709525e+001  9.045795e+001  9.730035e+001  8.713597e+001  1.008744e+001  4.5975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045795e+001  9.730035e+001  8.713597e+001  9.136200e+001  9.768600e+001  8.722516e+001  1.031407e+001  9.0844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136200e+001  9.768600e+001  8.722516e+001  9.176023e+001  9.786191e+001  8.726815e+001  1.052759e+001  4.005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176023e+001  9.786191e+001  8.726815e+001  9.500000e+001  9.929300e+001  8.770292e+001  1.111091e+001  3.269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929300e+001  8.770292e+001  9.540409e+001  9.947151e+001  8.776785e+001  1.164717e+001  4.0927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40409e+001  9.947151e+001  8.776785e+001  9.823700e+001  1.007230e+002  8.829062e+001  1.208288e+001  2.8809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823700e+001  1.007230e+002  8.829062e+001  9.864416e+001  1.009061e+002  8.837558e+001  1.248178e+001  4.1592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864416e+001  1.009061e+002  8.837558e+001  9.875600e+001  1.009564e+002  8.839935e+001  1.254385e+001  1.1434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5600e+001  1.009564e+002  8.839935e+001  1.000000e+002  1.015160e+002  8.867652e+001  1.270122e+001  1.274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0000e+002  1.015160e+002  8.867652e+001  1.004101e+002  1.017004e+002  8.877306e+001  1.288375e+001  4.2133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04101e+002  1.017004e+002  8.877306e+001  1.038360e+002  1.032410e+002  8.968112e+001  1.326651e+001  3.544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38360e+002  1.032410e+002  8.968112e+001  1.041970e+002  1.033586e+002  8.978755e+001  1.356571e+001  3.7632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41970e+002  1.033586e+002  8.978755e+001  1.043610e+002  1.034120e+002  8.983661e+001  1.357326e+001  1.7121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43610e+002  1.034120e+002  8.983661e+001  1.047612e+002  1.036331e+002  8.995810e+001  1.362551e+001  4.1825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47612e+002  1.036331e+002  8.995810e+001  1.050000e+002  1.037650e+002  9.003182e+001  1.370420e+001  2.499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50000e+002  1.037650e+002  9.003182e+001  1.054834e+002  1.040319e+002  9.018388e+001  1.379109e+001  5.067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54834e+002  1.040319e+002  9.018388e+001  1.077417e+002  1.052790e+002  9.094511e+001  1.410151e+001  2.3832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77417e+002  1.052790e+002  9.094511e+001  1.100000e+002  1.065260e+002  9.179230e+001  1.454472e+001  2.412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0000e+002  1.065260e+002  9.179230e+001  1.104830e+002  1.067924e+002  9.198495e+001  1.477107e+001  5.199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04830e+002  1.067924e+002  9.198495e+001  1.113580e+002  1.072750e+002  9.234452e+001  1.487066e+001  9.4604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13580e+002  1.072750e+002  9.234452e+001  1.116700e+002  1.074903e+002  9.247603e+001  1.497260e+001  3.38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16700e+002  1.074903e+002  9.247603e+001  1.118848e+002  1.076385e+002  9.256759e+001  1.504270e+001  2.3347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18848e+002  1.076385e+002  9.256759e+001  1.134230e+002  1.087000e+002  9.324797e+001  1.526693e+001  1.68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34230e+002  1.087000e+002  9.324797e+001  1.137522e+002  1.087130e+002  9.339929e+001  1.538311e+001  3.6232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37522e+002  1.087130e+002  9.339929e+001  1.147430e+002  1.087520e+002  9.386709e+001  1.510163e+001  1.0956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47430e+002  1.087520e+002  9.386709e+001  1.147763e+002  1.087529e+002  9.388313e+001  1.487735e+001  3.69616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47763e+002  1.087529e+002  9.388313e+001  1.150000e+002  1.087590e+002  9.399150e+001  1.481876e+001  2.485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0000e+002  1.087590e+002  9.399150e+001  1.150265e+002  1.087597e+002  9.400440e+001  1.476140e+001  2.9477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50265e+002  1.087597e+002  9.400440e+001  1.179420e+002  1.088370e+002  9.550886e+001  1.406305e+001  3.281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79420e+002  1.088370e+002  9.550886e+001  1.182001e+002  1.089719e+002  9.565037e+001  1.332503e+001  2.943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82001e+002  1.089719e+002  9.565037e+001  1.194280e+002  1.096140e+002  9.634299e+001  1.330031e+001  1.4098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94280e+002  1.096140e+002  9.634299e+001  1.198876e+002  1.098494e+002  9.661060e+001  1.325551e+001  5.318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98876e+002  1.098494e+002  9.661060e+001  1.200000e+002  1.099070e+002  9.667672e+001  1.323460e+001  1.3037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00000e+002  1.099070e+002  9.667672e+001  1.200787e+002  1.099473e+002  9.672319e+001  1.322721e+001  9.1370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200787e+002  1.099473e+002  9.672319e+001  1.215500e+002  1.107010e+002  9.761768e+001  1.315983e+001  1.7219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500e+002  1.107010e+002  9.761768e+001  1.232840e+002  1.107880e+002  9.873624e+001  1.257646e+001  2.063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32840e+002  1.107880e+002  9.873624e+001  1.236970e+002  1.108117e+002  9.901334e+001  1.192561e+001  4.9734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6970e+002  1.108117e+002  9.901334e+001  1.243100e+002  1.108470e+002  9.943243e+001  1.160767e+001  7.4256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3100e+002  1.108470e+002  9.943243e+001  1.250000e+002  1.108690e+002  9.991555e+001  1.118554e+001  8.4232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108690e+002  9.991555e+001  1.259073e+002  1.108969e+002  1.005697e+002  1.064305e+001  1.118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9073e+002  1.108969e+002  1.005697e+002  1.265940e+002  1.109180e+002  1.010794e+002  1.008451e+001  8.5522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65940e+002  1.109180e+002  1.010794e+002  1.285646e+002  1.123077e+002  1.026157e+002  9.779244e+000  2.4987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85646e+002  1.123077e+002  1.026157e+002  1.300000e+002  1.133200e+002  1.038075e+002  9.610244e+000  1.865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133200e+002  1.038075e+002  1.315710e+002  1.144279e+002  1.051875e+002  9.386714e+000  2.091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15710e+002  1.144279e+002  1.051875e+002  1.318490e+002  1.146240e+002  1.054405e+002  9.212305e+000  3.758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8490e+002  1.146240e+002  1.054405e+002  1.325550e+002  1.146900e+002  1.060950e+002  8.891495e+000  9.6274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25550e+002  1.146900e+002  1.060950e+002  1.350000e+002  1.146950e+002  1.085069e+002  7.420742e+000  3.4347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0000e+002  1.146950e+002  1.085069e+002  1.365422e+002  1.146573e+002  1.101552e+002  5.358253e+000  2.2574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65422e+002  1.146573e+002  1.101552e+002  1.370642e+002  1.146446e+002  1.107377e+002  4.206123e+000  7.821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70642e+002  1.146446e+002  1.107377e+002  1.391360e+002  1.145940e+002  1.131844e+002  2.686286e+000  3.2063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9  1.391360e+002  1.145940e+002  1.131844e+002  1.398608e+002  1.140957e+002  1.140957e+002  7.086561e-001  1.164431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6242e+001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7372e+001  0.0000e+000 -1.20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681e+002  0.0000e+000 -1.04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914e+002  0.0000e+000 -8.79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118e+001  0.0000e+000 -7.60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9145e+000  0.0000e+000 -7.2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4044e+001  0.0000e+000 -6.884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314e+001  0.0000e+000 -6.22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145e+001  0.0000e+000 -5.65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96e+002  0.0000e+000 -4.31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178e+001  0.0000e+000 -2.97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04e+002  0.0000e+000 -2.41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209e+001  0.0000e+000 -1.84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7e+002  0.0000e+000 -5.69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21e+001  6.0853e-001  6.705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41e+001  2.1808e+000  1.06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66e+002  1.3581e+001  1.84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872e+002  6.7494e+001  3.65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3154e+001  1.4296e+001  5.08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712e+002  3.1359e+001  5.63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7106e+001  1.5113e+001  6.16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921e+002  1.5165e+002  7.64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836e+001  2.2342e+001  9.1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357e+002  1.7710e+002  1.04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8741e+001  2.8277e+001  1.1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974e+001  7.8887e+000  1.20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1359e+002  9.0145e+001  1.2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0e+001  3.0614e+001  1.32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1338e+002  2.7202e+002  1.4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5983e+001  3.0190e+001  1.6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980e+001  1.3811e+001  1.66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3526e+001  3.3929e+001  1.68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177e+001  2.0398e+001  1.7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9979e+001  4.1643e+001  1.7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947e+002  2.0038e+002  1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4248e+002  2.0875e+002  2.056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6049e+001  4.5561e+001  2.17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16e+002  8.3288e+001  2.23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907e+001  2.9909e+001  2.28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547e+001  2.0541e+001  2.3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650e+002  1.4204e+002  2.38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8025e+001  2.9179e+001  2.4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0046e+002  8.5096e+001  2.52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6396e+000  2.7864e+000  2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438e+001  1.8595e+001  2.5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450e+000  2.1884e+000  2.59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051e+002  2.2096e+002  2.72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353e+001  1.7491e+001  2.87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2063e+002  7.8308e+001  2.94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2311e+001  2.7123e+001  3.0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089e+001  6.4427e+000  3.04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059e+001  4.4669e+000  3.05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365e+002  7.6644e+001  3.12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860e+002  7.2291e+001  3.28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7228e+001  1.4100e+001  3.3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7049e+001  1.8945e+001  3.43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9e+002  1.8702e+001  3.49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145e+002  2.0132e+001  3.57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303e+001  1.1664e+001  3.65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929e+002  1.4970e+001  3.79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118e+002  0.0000e+000  3.97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51e+002  0.0000e+000  4.12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9780e+001  0.0000e+000  4.22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8478e+001  0.0000e+000  4.28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402e+002  0.0000e+000  4.4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342e+002  0.0000e+000  4.6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675e+001  0.0000e+000  4.81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18e+002  0.0000e+000  4.9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450e+000  0.0000e+000  5.150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14903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507e+001  1.296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670e+001  3.21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88e+002  4.74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762e+002  5.233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1572e+001  2.514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8757e+000  1.988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655e+001  2.179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4870e+001  3.6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25e+001  2.13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12e+002  1.35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094e+001  2.81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595e+002  4.77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172e+001  3.14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5e+002  1.49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17e+001  2.5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30e+001  2.7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57e+002  6.99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793e+002  1.48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2906e+001  2.2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650e+002  4.39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6776e+001  1.9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486e+002  1.54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027e+001  1.8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587e+002  1.30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292e+001  1.83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559e+001  5.036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848e+002  5.5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91e+001  1.83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291e+002  1.52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3289e+001  1.58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24e+001  7.13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355e+001  1.7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211e+001  1.04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832e+001  2.11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697e+002  9.89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29e+002  9.87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9214e+001  2.10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201e+002  3.80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7968e+001  1.35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60e+001  9.4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45e+002  7.04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809e+001  1.5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127e+002  4.5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9813e+000  1.53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93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7158e+000  1.2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22e+002  1.2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644e+001  1.13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9217e+002  5.53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1133e+001  2.1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3e+001  5.24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105e+001  3.68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2529e+002  7.1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5092e+002  8.5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27e+001  2.01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0116e+001  2.9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6171e+001  3.28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663e+002  4.24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721e+001  3.16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238e+002  9.63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5478e+002  7.47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792e+002  8.16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9425e+001  1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2216e+001  3.56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0932e+002  1.086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981e+001  5.6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79e+001  1.145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4738e+001  3.0765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543e+000  2.7346e+000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3324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53e+001  1.347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149e+001  3.3002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756e+002  4.768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865e+002  5.1545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931e+001  2.4435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1968e+000  1.9241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974e+001  2.1019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534e+001  3.4605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380e+001  2.0346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339e+002  1.2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620e+001  2.6205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99e+002  4.4209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78e+001  2.897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15e+002  1.368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59e+001  2.2711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84e+001  2.5152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72e+002  6.305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104e+002  1.327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625e+001  2.0002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87e+002  3.9170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586e+001  1.716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513e+002  1.3766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937e+001  1.691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2e+002  1.1699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764e+001  1.6581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432e+001  4.5452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55e+002  5.0623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05e+001  1.6728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737e+002  1.4038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430e+001  1.4798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90e+001  6.6982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862e+001  1.6404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195e+001  9.8477e+000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8029e+001  2.002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117e+002  9.5098e+001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600e+002  9.7575e+001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964e+001  2.1179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350e+002  3.8646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408e+001  1.3906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214e+001  9.6811e+000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393e+002  7.2734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466e+001  1.6109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900e+002  4.8057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952e+000  1.6094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147e+001  1.08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115e+000  1.2784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782e+002  1.3893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159e+001  1.2234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950e+002  5.9957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1796e+001  2.3112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954e+001  5.7036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962e+001  4.0064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143e+002  7.7546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11e+002  9.3409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29e+001  2.1963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5467e+001  3.2333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29e+002  3.5902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865e+002  4.6345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871e+001  3.4467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006e+002  1.0446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366e+002  8.1727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707e+002  9.160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857e+001  1.6409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365e+001  4.0925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821e+002  1.2657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965e+002  6.5775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824e+001  1.5801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259e+002  4.4424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6181e+000  4.165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6248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523e+001  1.460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726e+001  3.5740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828e+002  5.159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929e+002  5.5723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6190e+001  2.6400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2161e+000  2.0783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7174e+001  2.2700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831e+001  3.7360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538e+001  2.1959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414e+002  1.3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725e+001  2.8247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814e+002  4.7640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249e+001  3.121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25e+002  1.473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39e+001  2.4439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49e+001  2.7060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57e+002  6.781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041e+002  1.426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496e+001  2.1481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59e+002  4.2057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452e+001  1.842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380e+002  1.4767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744e+001  1.813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29e+002  1.2535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522e+001  1.7756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365e+001  4.8670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677e+002  5.4195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133e+001  1.7903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482e+002  1.5014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134e+001  1.5817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54e+001  7.1588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525e+001  1.7530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990e+001  1.0523e+001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7605e+001  2.139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1903e+002  1.0155e+002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59e+002  1.0412e+002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411e+001  2.2588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246e+002  4.1208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027e+001  1.4825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946e+001  1.0320e+001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185e+002  7.7507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6990e+001  1.7160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755e+002  5.1181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457e+000  1.7137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3813e+001  1.15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718e+000  1.3611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330e+002  1.4784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5740e+001  1.3011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740e+002  6.3745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964e+001  2.4564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747e+001  6.0612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816e+001  4.2575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54e+002  8.2380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145e+002  9.9168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342e+001  2.3306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4141e+001  3.4304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179e+002  3.8080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667e+002  4.9139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363e+001  3.6532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5531e+002  1.1065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8976e+002  8.6502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50e+002  9.688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018e+001  1.7347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4244e+001  4.3253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135e+002  1.3365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87e+002  6.9376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887e+001  1.6656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3e+002  4.6627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3690e+000  4.367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0291e+002  9.9848e+003  2.6770e+005  2.2035e+005                              1.214903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0291e+002  9.9848e+003  2.9378e+005  2.2035e+005                              1.33324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0291e+002  9.9848e+003                            3.7199e+003  3.0032e+003    1.238624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6.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1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SlipSurfaceBlock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0672532603399" Y="98.8809813054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6.3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932300e+001  1.802500e+002  9.725454e+001    2170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323350e+001  8.433517e+001  8.433517e+001  5.572330e+001  8.578759e+001  8.395061e+001  9.267440e-001  2.5193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72330e+001  8.578759e+001  8.395061e+001  5.821310e+001  8.724000e+001  8.363171e+001  2.730798e+000  2.510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821310e+001  8.724000e+001  8.363171e+001  6.071315e+001  8.724000e+001  8.337693e+001  3.743839e+000  2.5130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71315e+001  8.724000e+001  8.337693e+001  6.321320e+001  8.724000e+001  8.318719e+001  3.966047e+000  2.5073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321320e+001  8.724000e+001  8.318719e+001  6.453927e+001  8.801354e+001  8.311280e+001  4.479044e+000  1.328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453927e+001  8.801354e+001  8.311280e+001  6.500000e+001  8.828229e+001  8.309121e+001  5.046179e+000  4.6123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00000e+001  8.828229e+001  8.309121e+001  6.608600e+001  8.891579e+001  8.304897e+001  5.530465e+000  1.086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08600e+001  8.891579e+001  8.304897e+001  6.670000e+001  8.927395e+001  8.303047e+001  6.055631e+000  6.1427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0000e+001  8.927395e+001  8.303047e+001  6.730900e+001  8.962920e+001  8.301595e+001  6.428840e+000  6.0917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730900e+001  8.962920e+001  8.301595e+001  6.731247e+001  8.963122e+001  8.301588e+001  6.614295e+000  3.473576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31247e+001  8.963122e+001  8.301588e+001  6.766938e+001  8.983942e+001  8.300916e+001  6.722966e+000  3.569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766938e+001  8.983942e+001  8.300916e+001  6.860600e+001  9.038577e+001  8.299774e+001  7.110273e+000  9.3669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60600e+001  9.038577e+001  8.299774e+001  6.901179e+001  9.062248e+001  8.299560e+001  7.507667e+000  4.057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901179e+001  9.062248e+001  8.299560e+001  7.000000e+001  9.119893e+001  8.299746e+001  7.915431e+000  9.8821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00000e+001  9.119893e+001  8.299746e+001  7.007040e+001  9.124000e+001  8.299798e+001  8.221753e+000  7.0401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7040e+001  9.124000e+001  8.299798e+001  7.047820e+001  9.124000e+001  8.300197e+001  8.240241e+000  4.07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7820e+001  9.124000e+001  8.300197e+001  7.273910e+001  9.124000e+001  8.305513e+001  8.218026e+000  2.2615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73910e+001  9.124000e+001  8.305513e+001  7.500000e+001  9.124000e+001  8.316096e+001  8.138547e+000  2.2634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9.124000e+001  8.316096e+001  7.507040e+001  9.124000e+001  8.316510e+001  8.076977e+000  7.0521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07040e+001  9.124000e+001  8.316510e+001  7.547457e+001  9.147577e+001  8.318987e+001  8.180608e+000  4.049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47457e+001  9.147577e+001  8.318987e+001  7.669300e+001  9.218652e+001  8.327479e+001  8.600737e+000  1.2213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669300e+001  9.218652e+001  8.327479e+001  7.719374e+001  9.247862e+001  8.331414e+001  9.038432e+000  5.0228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19374e+001  9.247862e+001  8.331414e+001  7.892632e+001  9.348930e+001  8.347044e+001  9.595574e+000  1.7396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92632e+001  9.348930e+001  8.347044e+001  8.000000e+001  9.411562e+001  8.358301e+001  1.027724e+001  1.0795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00000e+001  9.411562e+001  8.358301e+001  8.052645e+001  9.442271e+001  8.364261e+001  1.065672e+001  5.2981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052645e+001  9.442271e+001  8.364261e+001  8.138400e+001  9.492296e+001  8.374592e+001  1.097954e+001  8.637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38400e+001  9.492296e+001  8.374592e+001  8.192750e+001  9.524000e+001  8.381541e+001  1.130120e+001  5.4792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192750e+001  9.524000e+001  8.381541e+001  8.500000e+001  9.524000e+001  8.426702e+001  1.121132e+001  3.1056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524000e+001  8.426702e+001  8.552268e+001  9.524000e+001  8.435385e+001  1.092993e+001  5.298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52268e+001  9.524000e+001  8.435385e+001  8.692750e+001  9.524000e+001  8.460178e+001  1.076484e+001  1.426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692750e+001  9.524000e+001  8.460178e+001  9.000000e+001  9.710500e+001  8.521864e+001  1.127516e+001  3.1339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710500e+001  8.521864e+001  9.045795e+001  9.730035e+001  8.531944e+001  1.193392e+001  4.6890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5795e+001  9.730035e+001  8.531944e+001  9.136200e+001  9.768600e+001  8.552525e+001  1.207196e+001  9.2718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136200e+001  9.768600e+001  8.552525e+001  9.176023e+001  9.786191e+001  8.561879e+001  1.220216e+001  4.09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176023e+001  9.786191e+001  8.561879e+001  9.500000e+001  9.929300e+001  8.644603e+001  1.255987e+001  3.3438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00000e+001  9.929300e+001  8.644603e+001  9.540409e+001  9.947151e+001  8.655759e+001  1.288068e+001  4.1920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40409e+001  9.947151e+001  8.655759e+001  9.823700e+001  1.007230e+002  8.739275e+001  1.313378e+001  2.953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823700e+001  1.007230e+002  8.739275e+001  9.864416e+001  1.009061e+002  8.752051e+001  1.335819e+001  4.26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64416e+001  1.009061e+002  8.752051e+001  9.875600e+001  1.009564e+002  8.755595e+001  1.339308e+001  1.173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875600e+001  1.009564e+002  8.755595e+001  1.000000e+002  1.015160e+002  8.796019e+001  1.348047e+001  1.3080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1.015160e+002  8.796019e+001  1.004101e+002  1.017004e+002  8.809753e+001  1.357961e+001  4.325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4101e+002  1.017004e+002  8.809753e+001  1.038360e+002  1.032410e+002  8.932511e+001  1.377748e+001  3.6393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8360e+002  1.032410e+002  8.932511e+001  1.041970e+002  1.033586e+002  8.946294e+001  1.390596e+001  3.8638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41970e+002  1.033586e+002  8.946294e+001  1.043610e+002  1.034120e+002  8.952613e+001  1.389079e+001  1.7578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43610e+002  1.034120e+002  8.952613e+001  1.047612e+002  1.036331e+002  8.968171e+001  1.391888e+001  4.2939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47612e+002  1.036331e+002  8.968171e+001  1.050000e+002  1.037650e+002  8.977551e+001  1.397053e+001  2.5654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0000e+002  1.037650e+002  8.977551e+001  1.054834e+002  1.040319e+002  8.996763e+001  1.402727e+001  5.201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54834e+002  1.040319e+002  8.996763e+001  1.077417e+002  1.052790e+002  9.090526e+001  1.422733e+001  2.44528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77417e+002  1.052790e+002  9.090526e+001  1.100000e+002  1.065260e+002  9.191055e+001  1.450317e+001  2.47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65260e+002  9.191055e+001  1.104830e+002  1.067924e+002  9.213454e+001  1.463704e+001  5.323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4830e+002  1.067924e+002  9.213454e+001  1.113580e+002  1.072750e+002  9.254861e+001  1.469344e+001  9.6806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13580e+002  1.072750e+002  9.254861e+001  1.116700e+002  1.074903e+002  9.269884e+001  1.475910e+001  3.462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16700e+002  1.074903e+002  9.269884e+001  1.118848e+002  1.076385e+002  9.280305e+001  1.481355e+001  2.3872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18848e+002  1.076385e+002  9.280305e+001  1.134230e+002  1.087000e+002  9.356861e+001  1.498766e+001  1.71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34230e+002  1.087000e+002  9.356861e+001  1.137522e+002  1.087130e+002  9.373690e+001  1.505393e+001  3.69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7522e+002  1.087130e+002  9.373690e+001  1.147430e+002  1.087520e+002  9.425294e+001  1.473938e+001  1.117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47430e+002  1.087520e+002  9.425294e+001  1.147763e+002  1.087529e+002  9.427053e+001  1.449072e+001  3.7659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47763e+002  1.087529e+002  9.427053e+001  1.150000e+002  1.087590e+002  9.438917e+001  1.442620e+001  2.532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50000e+002  1.087590e+002  9.438917e+001  1.150265e+002  1.087597e+002  9.440327e+001  1.436313e+001  3.00228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50265e+002  1.087597e+002  9.440327e+001  1.179420e+002  1.088370e+002  9.602019e+001  1.360295e+001  3.3340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79420e+002  1.088370e+002  9.602019e+001  1.182001e+002  1.089719e+002  9.616969e+001  1.280966e+001  2.982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82001e+002  1.089719e+002  9.616969e+001  1.194280e+002  1.096140e+002  9.689561e+001  1.276336e+001  1.4264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94280e+002  1.096140e+002  9.689561e+001  1.198876e+002  1.098494e+002  9.717364e+001  1.269753e+001  5.3718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98876e+002  1.098494e+002  9.717364e+001  1.200000e+002  1.099070e+002  9.724213e+001  1.267036e+001  1.3158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00000e+002  1.099070e+002  9.724213e+001  1.200787e+002  1.099473e+002  9.729021e+001  1.266099e+001  9.2203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0787e+002  1.099473e+002  9.729021e+001  1.215500e+002  1.107010e+002  9.820853e+001  1.257934e+001  1.7344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15500e+002  1.107010e+002  9.820853e+001  1.232840e+002  1.107880e+002  9.933850e+001  1.197756e+001  2.069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32840e+002  1.107880e+002  9.933850e+001  1.236970e+002  1.108117e+002  9.961547e+001  1.132328e+001  4.9727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36970e+002  1.108117e+002  9.961547e+001  1.243100e+002  1.108470e+002  1.000322e+002  1.100638e+001  7.412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43100e+002  1.108470e+002  1.000322e+002  1.250000e+002  1.108690e+002  1.005096e+002  1.058818e+001  8.390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50000e+002  1.108690e+002  1.005096e+002  1.259073e+002  1.108969e+002  1.011509e+002  1.005466e+001  1.1110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59073e+002  1.108969e+002  1.011509e+002  1.265940e+002  1.109180e+002  1.016466e+002  9.509837e+000  8.4697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65940e+002  1.109180e+002  1.016466e+002  1.300000e+002  1.133200e+002  1.042450e+002  9.202831e+000  4.2843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0000e+002  1.133200e+002  1.042450e+002  1.315710e+002  1.144279e+002  1.055263e+002  8.995131e+000  2.027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15710e+002  1.144279e+002  1.055263e+002  1.318490e+002  1.146240e+002  1.057587e+002  8.883689e+000  3.623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18490e+002  1.146240e+002  1.057587e+002  1.325550e+002  1.146900e+002  1.063571e+002  8.600531e+000  9.2545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25550e+002  1.146900e+002  1.063571e+002  1.350000e+002  1.146950e+002  1.085215e+002  7.271505e+000  3.2655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46950e+002  1.085215e+002  1.367468e+002  1.146523e+002  1.101609e+002  5.342575e+000  2.395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67468e+002  1.146523e+002  1.101609e+002  1.373364e+002  1.146379e+002  1.107330e+002  4.199401e+000  8.21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3364e+002  1.146379e+002  1.107330e+002  1.391360e+002  1.145940e+002  1.125404e+002  2.991106e+000  2.550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91360e+002  1.145940e+002  1.125404e+002  1.400000e+002  1.140000e+002  1.134428e+002  1.308266e+000  1.2493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00e+002  1.140000e+002  1.134428e+002  1.403197e+002  1.137827e+002  1.137827e+002  2.789969e-001  4.665859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533e+001  0.0000e+000 -8.7803e+000  1.0000e+000 -2.9073e+000  8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38e+002  0.0000e+000 -7.2987e+000  1.0000e+000 -8.5669e+000  8.5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48e+002  0.0000e+000 -5.8190e+000  1.0000e+000 -1.1793e+001  8.53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48e+002  0.0000e+000 -4.3402e+000  1.0000e+000 -1.2493e+001  8.52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691e+002  0.0000e+000 -3.2104e+000  1.0000e+000 -7.4838e+000  8.5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894e+001  0.0000e+000 -2.6833e+000  1.0000e+000 -2.9326e+000  8.56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58e+002  0.0000e+000 -2.2273e+000  1.0000e+000 -7.6003e+000  8.58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378e+001  0.0000e+000 -1.7262e+000  1.0000e+000 -4.7165e+000  8.60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051e+001  0.0000e+000 -1.3658e+000  1.0000e+000 -4.9736e+000  8.62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24e-001  0.0000e+000 -1.1853e+000  1.0000e+000 -2.9207e-002  8.63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30e+001  0.0000e+000 -1.0792e+000  1.0000e+000 -3.0401e+000  8.63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33e+002  0.0000e+000 -6.9810e-001  1.0000e+000 -8.3530e+000  8.65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39e+001  0.0000e+000 -3.0265e-001  1.0000e+000 -3.7897e+000  8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5e+002  0.0000e+000  1.0798e-001  1.0000e+000 -9.6215e+000  8.69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9e+001  0.0000e+000  4.1982e-001  1.0000e+000 -7.0550e-001  8.7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53e+001  0.0000e+000  5.6068e-001  1.0000e+000 -4.0777e+000  8.7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414e+002  0.0000e+000  1.3470e+000  1.0000e+000 -2.1990e+001  8.71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800e+002  0.0000e+000  2.6799e+000  1.0000e+000 -2.0860e+001  8.7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10e+000  0.0000e+000  3.3674e+000  1.0000e+000 -6.3007e-001  8.7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198e+001  0.0000e+000  3.5075e+000  1.0000e+000 -3.6539e+000  8.72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24e+002  0.0000e+000  3.9865e+000  1.0000e+000 -1.1497e+001  8.75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0453e+001  0.0000e+000  4.4943e+000  1.0000e+000 -4.9317e+000  8.78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618e+002  0.0000e+000  5.1547e+000  1.0000e+000 -1.7933e+001  8.8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00e+002  4.6620e-001  5.9851e+000  1.0000e+000 -1.1760e+001  8.8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4893e+001  5.4072e-001  6.4592e+000  1.0000e+000 -5.9425e+000  8.89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4178e+002  1.2756e+000  6.8697e+000  1.0000e+000 -9.9244e+000  8.9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060e+001  1.6513e+000  7.2855e+000  1.0000e+000 -6.4442e+000  8.94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208e+002  3.5184e+001  8.3617e+000  1.0000e+000 -3.5146e+001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589e+001  1.0204e+001  9.4326e+000  1.0000e+000 -5.6412e+000  8.9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945e+002  3.3339e+001  1.0009e+001  1.0000e+000 -1.4661e+001  8.9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192e+002  1.0199e+002  1.1352e+001  1.0000e+000 -3.3035e+001  9.05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4147e+001  1.8474e+001  1.2414e+001  1.0000e+000 -5.1903e+000  9.1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778e+002  3.8897e+001  1.2825e+001  1.0000e+000 -1.0344e+001  9.14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776e+001  1.8141e+001  1.3218e+001  1.0000e+000 -4.6043e+000  9.16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5023e+002  1.6984e+002  1.4324e+001  1.0000e+000 -3.8516e+001  9.22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0315e+001  2.3844e+001  1.5432e+001  1.0000e+000 -4.9221e+000  9.2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227e+002  1.8304e+002  1.6426e+001  1.0000e+000 -3.5159e+001  9.35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3380e+001  2.8494e+001  1.7422e+001  1.0000e+000 -5.1366e+000  9.41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0209e+001  7.9209e+000  1.7582e+001  1.0000e+000 -1.4146e+000  9.42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619e+002  8.9684e+001  1.8002e+001  1.0000e+000 -1.5833e+001  9.4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100e+001  3.0136e+001  1.8514e+001  1.0000e+000 -5.2570e+000  9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14e+002  2.6185e+002  1.9714e+001  1.0000e+000 -4.4530e+001  9.55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0e+001  2.8497e+001  2.0900e+001  1.0000e+000 -4.7306e+000  9.63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58e+001  1.3003e+001  2.1065e+001  1.0000e+000 -2.1460e+000  9.6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052e+001  3.1857e+001  2.1244e+001  1.0000e+000 -5.2537e+000  9.6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5003e+001  1.9095e+001  2.1446e+001  1.0000e+000 -3.1502e+000  9.6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1463e+001  3.8850e+001  2.1674e+001  1.0000e+000 -6.4024e+000  9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3316e+002  1.8463e+002  2.2548e+001  1.0000e+000 -3.0321e+001  9.7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4126e+002  1.8869e+002  2.3996e+001  1.0000e+000 -3.0888e+001  9.865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208e+001  4.0727e+001  2.4881e+001  1.0000e+000 -6.6645e+000  9.93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4e+002  7.4051e+001  2.5323e+001  1.0000e+000 -1.2120e+001  9.96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2041e+001  2.6468e+001  2.5711e+001  1.0000e+000 -4.3429e+000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908e+001  1.8125e+001  2.5883e+001  1.0000e+000 -3.0035e+000  1.00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1092e+002  1.2354e+002  2.6459e+001  1.0000e+000 -2.1764e+001  1.00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616e+001  2.4955e+001  2.7074e+001  1.0000e+000 -4.6631e+000  1.01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580e+002  7.1838e+001  2.7512e+001  1.0000e+000 -1.3706e+001  1.01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4723e+000  2.3269e+000  2.7853e+001  1.0000e+000 -4.5306e-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296e+001  1.5484e+001  2.7938e+001  1.0000e+000 -3.0307e+000  1.01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078e+000  1.8172e+000  2.8022e+001  1.0000e+000 -3.5754e-001  1.015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3307e+002  1.7679e+002  2.9013e+001  1.0000e+000 -3.7315e+001  1.0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4624e+001  1.3292e+001  3.0082e+001  1.0000e+000 -3.1237e+000  1.025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06e+002  5.7731e+001  3.0591e+001  1.0000e+000 -1.4844e+001  1.02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8977e+001  1.9186e+001  3.1169e+001  1.0000e+000 -5.5284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265e+001  4.4843e+000  3.1366e+001  1.0000e+000 -1.3485e+000  1.03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480e+001  3.0914e+000  3.1432e+001  1.0000e+000 -9.4357e-001  1.03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255e+002  5.0316e+001  3.1970e+001  1.0000e+000 -1.7679e+001  1.04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510e+002  4.0053e+001  3.3091e+001  1.0000e+000 -1.9957e+001  1.047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995e+001  6.2842e+000  3.3847e+001  1.0000e+000 -4.4796e+000  1.05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257e+001  7.2714e+000  3.4211e+001  1.0000e+000 -6.4580e+000  1.05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9835e+001  5.4852e+000  3.4677e+001  1.0000e+000 -6.9884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451e+002  2.6903e+000  3.5251e+001  1.0000e+000 -8.7156e+000  1.05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9172e+001  0.0000e+000  3.5828e+001  1.0000e+000 -6.2420e+000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4810e+002  0.0000e+000  3.7340e+001  1.0000e+000 -3.1367e+001  1.07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51e+002  0.0000e+000  3.9199e+001  1.0000e+000 -1.5086e+001  1.09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592e+001  0.0000e+000  3.9903e+001  1.0000e+000 -2.7015e+000  1.10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5808e+001  0.0000e+000  4.0282e+001  1.0000e+000 -6.7065e+000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8928e+002  0.0000e+000  4.1517e+001  1.0000e+000 -2.0250e+001  1.110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6203e+002  0.0000e+000  4.3184e+001  1.0000e+000 -1.1342e+001  1.1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745e+001  0.0000e+000  4.4132e+001  1.0000e+000 -3.1322e+000  1.12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6889e+001  0.0000e+000  4.5125e+001  1.0000e+000 -6.7822e+000  1.13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346e+001  0.0000e+000  4.6245e+001  1.0000e+000 -1.4242e+000  1.13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6055e+000  0.0000e+000  4.6750e+001  1.0000e+000 -1.1238e-001  1.137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067790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490e+001  2.283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48e+002  5.819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80e+002  7.842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91e+002  8.282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716e+002  4.928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986e+001  1.919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79e+002  4.954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489e+001  3.06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149e+001  3.221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76e-001  1.889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79e+001  2.23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42e+002  6.0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58e+001  2.74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3e+002  6.9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3e+001  5.05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10e+001  2.92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353e+002  1.5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669e+002  1.5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9484e+000  4.56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877e+001  2.6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304e+002  8.2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9850e+001  3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353e+002  1.27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86e+002  8.23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3686e+001  4.12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957e+002  6.84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0500e+001  4.39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9163e+002  2.28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8575e+001  3.48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71e+002  8.77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5619e+002  1.84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298e+001  2.74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179e+002  5.36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980e+001  2.34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360e+002  1.85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470e+001  2.2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183e+002  1.53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76e+001  2.14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8837e+001  5.86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022e+002  6.48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544e+001  2.1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383e+002  1.74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1446e+001  1.80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837e+001  8.12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8049e+001  1.98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36e+001  1.185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632e+001  2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8842e+002  1.11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9056e+002  1.11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3567e+001  2.36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5132e+002  4.28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4015e+001  1.5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292e+001  1.0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6865e+002  7.9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7194e+001  1.7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732e+002  5.21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5.5108e+000  1.7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6830e+001  1.16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3410e+000  1.38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808e+002  1.49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7048e+001  1.3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499e+002  6.4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4715e+001  2.49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747e+001  6.1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009e+001  4.32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488e+002  8.3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796e+002  1.0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0654e+001  2.40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2663e+001  3.5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125e+001  3.95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646e+001  5.14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8645e+001  3.7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3724e+002  1.874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748e+002  8.77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873e+001  1.5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8753e+001  3.86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0318e+002  1.19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1038e+002  7.06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9934e+001  1.46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6.3555e+001  3.4364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042e+001  7.0519e+000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2e+000  5.5054e-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48377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536e+001  2.2878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069e+002  5.7440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07e+002  7.6277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498e+002  7.9479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69e+002  4.6854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786e+001  1.8177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6e+002  4.6748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270e+001  2.8792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787e+001  3.0210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097e-001  1.7699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29e+001  2.0905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3e+002  5.6894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74e+001  2.557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3e+002  6.4369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5e+001  4.6918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92e+001  2.7099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82e+002  1.4590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90e+002  1.3824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725e+000  4.1762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825e+001  2.4164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42e+002  7.536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8168e+001  3.2054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88e+002  1.1540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114e+002  7.4646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1232e+001  3.7379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539e+002  6.1978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763e+001  3.9738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732e+002  2.0657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490e+001  3.1530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874e+002  7.9583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789e+002  1.6775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418e+001  2.517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041e+002  4.9294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530e+001  2.1587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403e+002  1.7294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126e+001  2.1225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8072e+002  1.4659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441e+001  2.0749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409e+001  5.6865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742e+002  6.3257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257e+001  2.0870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363e+002  1.7453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382e+001  1.8342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677e+001  8.3015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680e+001  2.0315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98e+001  1.2184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8651e+001  2.4752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2070e+002  1.171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014e+002  1.1957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030e+001  2.587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939e+002  4.7143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758e+001  1.693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015e+001  1.1779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373e+002  8.8131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938e+001  1.9455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075e+002  5.8013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012e+000  1.9417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2144e+001  1.3030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710e+000  1.5420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739e+002  1.6734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110e+001  1.4705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414e+002  7.1871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5703e+001  2.7627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437e+001  6.8117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94e+001  4.7833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47e+002  9.2318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857e+002  1.1081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16e+001  2.6027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5697e+001  3.8300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2186e+001  4.2512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396e+002  5.4856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1084e+001  4.0300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938e+002  2.0354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850e+002  9.8256e+001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5660e+001  1.7636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8540e+001  4.4011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627e+002  1.3656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709e+002  8.0588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3818e+001  1.9224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1454e+001  4.597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336e+001  9.7210e+000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306e+000  7.6954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078536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830e+001  2.4487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130e+002  6.1421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70e+002  8.1490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547e+002  8.4836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90e+002  4.9978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854e+001  1.9383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61e+002  4.9837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339e+001  3.0685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843e+001  3.2191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126e-001  1.8857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60e+001  2.2273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8e+002  6.0602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84e+001  2.723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2e+002  6.8533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2e+001  4.9945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71e+001  2.8845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55e+002  1.5524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40e+002  1.4697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539e+000  4.4386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13e+001  2.5680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02e+002  8.007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7978e+001  3.4048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10e+002  1.2253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056e+002  7.9228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19e+001  3.9664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483e+002  6.5753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389e+001  4.2149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510e+002  2.1899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111e+001  3.3408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772e+002  8.4298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548e+002  1.7757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025e+001  2.663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962e+002  5.2143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72e+001  2.2830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094e+002  1.8280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9e+001  2.2424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74e+002  1.5480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996e+001  2.1900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286e+001  6.0016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602e+002  6.6748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783e+001  2.2016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0942e+002  1.8402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4916e+001  1.9328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464e+001  8.7471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155e+001  2.1404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280e+001  1.2835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7999e+001  2.6073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750e+002  1.233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67e+002  1.2581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254e+001  2.721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795e+002  4.9575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233e+001  1.780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48e+001  1.2384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093e+002  9.2626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305e+001  2.0441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8883e+002  6.0942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2364e+000  2.0394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1708e+001  1.3686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192e+000  1.6195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158e+002  1.7566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81e+001  1.5429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151e+002  7.5390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75e+001  2.8972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182e+001  7.1425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715e+001  5.0155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695e+002  9.6774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19e+002  1.1610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66e+001  2.7258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4135e+001  4.0105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429e+001  4.4505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165e+002  5.7412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7.9364e+001  4.2166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032e+002  2.1280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0e+002  1.0263e+002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819e+001  1.8414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6422e+001  4.5945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5949e+002  1.4247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292e+002  8.4002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2799e+001  2.0028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9125e+001  4.770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8831e+001  1.0080e+001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902e+000  7.9773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4265e+002  1.2194e+004  4.6959e+005  4.3978e+005                              1.06779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4265e+002  1.2194e+004  5.0503e+005  4.3978e+005                              1.1483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4265e+002  1.2194e+004                            4.7407e+003  4.3955e+003    1.07853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9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455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4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6-0-ALL1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Bosch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52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222723807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lineRule="auto" w:line="240"/>
            <w:ind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Allegato 1: analisi di stabilità pre e post interventi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lineRule="auto" w:line="240" w:before="120" w:after="0"/>
            <w:rPr>
              <w:sz w:val="12"/>
              <w:lang w:val="en-GB"/>
            </w:rPr>
          </w:pPr>
          <w:r>
            <w:rPr>
              <w:i/>
              <w:sz w:val="12"/>
              <w:lang w:val="en-GB"/>
            </w:rPr>
            <w:t>Data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  <w:lang w:val="en-GB"/>
            </w:rPr>
          </w:pPr>
          <w:r>
            <w:rPr>
              <w:i/>
              <w:sz w:val="12"/>
              <w:lang w:val="en-GB"/>
            </w:rPr>
            <w:t>Cod.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  <w:t>S06120-PD-RE-06-0-ALL1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</w:rPr>
            <w:t>Pag.</w:t>
          </w:r>
          <w:r>
            <w:rPr>
              <w:sz w:val="14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353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0:00Z</dcterms:created>
  <dc:creator>Studio Enser</dc:creator>
  <dc:description/>
  <cp:keywords/>
  <dc:language>en-US</dc:language>
  <cp:lastModifiedBy>GianLuca Elmi</cp:lastModifiedBy>
  <cp:lastPrinted>2007-03-14T16:57:00Z</cp:lastPrinted>
  <dcterms:modified xsi:type="dcterms:W3CDTF">2008-01-10T13:11:00Z</dcterms:modified>
  <cp:revision>189</cp:revision>
  <dc:subject/>
  <dc:title>EN</dc:title>
</cp:coreProperties>
</file>