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ALLEGATO F: IMPEGNO A COSTITUIRE SOCIETA’ DI GESTIONE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5387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 xml:space="preserve">Procedura aperta per affidamento della Concessione del Servizio pubblico di gestione integrata dei rifiuti urbani e assimilati nel Bacino Territoriale di Parma. C.I.G. 72029985FC 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n qualità di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carica sociale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ll’operatore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denominazione e forma giuridica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n veste di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barrare la casella che interessa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</w:t>
      </w:r>
      <w:r>
        <w:rPr>
          <w:rFonts w:cs="Times New Roman" w:ascii="Times New Roman" w:hAnsi="Times New Roman"/>
          <w:sz w:val="24"/>
          <w:szCs w:val="24"/>
          <w:lang w:eastAsia="it-IT"/>
        </w:rPr>
        <w:t>: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Impresa individuale, anche artigiana (art. 45, comma 2, lettera a), D.lgs. 50/2016);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Società, anche cooperativa (art. 45, comma 2, lettera a), D.lgs. 50/2016);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Consorzio fra società cooperativa di produzione e lavoro (art. 45, comma 2, lettera b), D.lgs. 50/2016);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Consorzio tra imprese artigiane (art. 45, comma 2, lettera b), D.lgs. 50/2016);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Consorzio stabile (art. 45, comma 2, lettera c), D.lgs. 50/2016);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taria di un raggruppamento temporaneo (art. 45, comma 2, lettera d), D.lgs. 50/2016)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nte di un raggruppamento temporaneo (art. 45, comma 2, lettera d), D.lgs. 50/2016)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Capogruppo di un consorzio ordinario (art. 45, comma 2, lettera e), D.lgs. 50/2016);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Consorziata di un consorzio ordinario (art. 45, comma 2, lettera e), D.lgs. 50/2016);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non costituito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720" w:hanging="72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taria di aggregazione di imprese aderenti al contratto di rete (art. 45, comma 2, lettera f), D.lgs. 50/2016), formato da;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720" w:hanging="72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nte di aggregazione di imprese aderenti al contratto di rete (art. 45, comma 2, lettera f), D.lgs. 50/2016), formato da;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720" w:hanging="72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taria di Gruppo Europeo di Interesse Economico, GEIE, (art. 45, comma 2, lettera g), D.lgs. 50/2016),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720" w:hanging="72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Mandante di Gruppo Europeo di Interesse Economico, GEIE, (art. 45, comma 2, lettera g), D.lgs. 50/2016),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formato da: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71"/>
        <w:gridCol w:w="27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>Altro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specificare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CHIARA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- di impegnarsi irrevocabilmente a costituire, in caso di aggiudicazione della gara di cui all’oggetto e ai sensi di cui al punto III.2.2) del Bando di gara GUUE, e del Contratto di Servizio “Art. 6 co. 7”, entro trenta giorni dalla stipula del Contratto di Servizio, una Società ad oggetto sociale esclusivo per l’esecuzione delle attività oggetto di concessione, sotto forma di Società per azioni o a responsabilità limitata, anche consortil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DICHIARANTE</w:t>
      </w:r>
      <w:r>
        <w:rPr>
          <w:rFonts w:cs="Times New Roman" w:ascii="Times New Roman" w:hAnsi="Times New Roman"/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it-IT"/>
        </w:rPr>
        <w:t>*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>La presente dichiarazione deve essere res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>in caso di Operatore Economico singolo dal legale rappresentante del soggetto concorrente o dal procuratore dello stesso, giusta procura speciale da allegare in originale o in copia autentica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>in caso di raggruppamenti temporanei di imprese e consorzi di cui all’art. 45, comma 2, lett. e), del D.lgs. n.50/2016, la suddetta dichiarazione deve essere resa da tutti gli operatori economici che partecipano alla procedura in forma congiunta, nonché dal consorzio (sottoscritte dal legale rappresentante o dal procuratore, giusta procura speciale da allegare in originale o in copia autentic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>In caso di consorzi di cui all’art. 45, comma 2, lett. b) e c), del D.lgs. n. 50/2016, la suddetta dichiarazione deve essere resa dal consorzio e dai consorziati per conto dei quali il consorzio concorre (sottoscritte dal legale rappresentante o dal procuratore, giusta procura speciale da allegare in originale o in copia autentic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  <w:t>ALLEGARE ALLA PRESENTE COPIA DEL DOCUMENTO DI IDENTITA’ DEL DICHIARANTE IN CORSO DI VALIDITA’ (art. 38, comma 3, D.P.R. n. 445/2000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6:00Z</dcterms:created>
  <dc:creator>Andrea</dc:creator>
  <dc:description/>
  <cp:keywords/>
  <dc:language>en-US</dc:language>
  <cp:lastModifiedBy>Manuela Galassi</cp:lastModifiedBy>
  <dcterms:modified xsi:type="dcterms:W3CDTF">2017-10-10T10:16:00Z</dcterms:modified>
  <cp:revision>10</cp:revision>
  <dc:subject/>
  <dc:title>ALLEGATO 2)</dc:title>
</cp:coreProperties>
</file>