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  <w:tab/>
        <w:tab/>
        <w:tab/>
      </w:r>
    </w:p>
    <w:p>
      <w:pPr>
        <w:pStyle w:val="Normal"/>
        <w:autoSpaceDE w:val="false"/>
        <w:spacing w:lineRule="auto" w:line="240" w:before="0" w:after="0"/>
        <w:ind w:left="142" w:right="-109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1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ind w:left="142" w:right="-1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sz w:val="28"/>
          <w:szCs w:val="18"/>
        </w:rPr>
        <w:t>ALLEGATO H: IMPEGNO A COSTITUIRE CONSORZIO</w:t>
      </w:r>
    </w:p>
    <w:p>
      <w:pPr>
        <w:pStyle w:val="Normal"/>
        <w:autoSpaceDE w:val="false"/>
        <w:spacing w:lineRule="auto" w:line="240" w:before="0" w:after="0"/>
        <w:ind w:left="4500" w:right="-1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500" w:right="-1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tt.le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RSIR – Agenzia Territoriale dell’Emilia Romagna per i Servizi Idrici e Rifiuti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Via Cairoli n. 8/F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121 BOLOGNA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Oggetto:</w:t>
        <w:tab/>
        <w:t>Procedura aperta per affidamento della Concessione del Servizio pubblico di gestione integrata dei rifiuti urbani e assimilati nel Bacino Territoriale di Parma. C.I.G. 72029985FC</w:t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l sottoscritto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nato a ___________________ (____) il _______________ Codice Fiscale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residente a _________________________ (____), via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n qualità di (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carica sociale</w:t>
      </w:r>
      <w:r>
        <w:rPr>
          <w:rFonts w:cs="Times New Roman" w:ascii="Times New Roman" w:hAnsi="Times New Roman"/>
          <w:sz w:val="24"/>
          <w:szCs w:val="24"/>
          <w:lang w:eastAsia="it-IT"/>
        </w:rPr>
        <w:t>)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dell’operatore (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denominazione e forma giuridica</w:t>
      </w:r>
      <w:r>
        <w:rPr>
          <w:rFonts w:cs="Times New Roman" w:ascii="Times New Roman" w:hAnsi="Times New Roman"/>
          <w:sz w:val="24"/>
          <w:szCs w:val="24"/>
          <w:lang w:eastAsia="it-IT"/>
        </w:rPr>
        <w:t>)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n sede legale in ________________________________________ (______), CAP 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via _____________________________________________________________________ (______)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dice Fiscale ___________________________________ Partita Iva 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Fax ___________________________ PEC mail __________________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partecipante alla procedura di cui all’oggetto in qualità di componente di costituendo consorzio ordinario di cui all’art. 45, comma 2, lett. e) del D.lgs. n. 50/2016;</w:t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ICHIARA</w:t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- di impegnarsi irrevocabilmente a perfezionare, in caso di aggiudicazione della gara e prima della sottoscrizione del Contratto di Servizio, la costituzione del seguente consorzio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it-IT"/>
        </w:rPr>
        <w:t>indicare tutte le imprese partecipanti al consorzio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tbl>
      <w:tblPr>
        <w:tblW w:w="836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877"/>
        <w:gridCol w:w="2736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Soggetto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uolo e/o Servizio o parte di serviz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Quota di partecipazione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>(Luogo e data) 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 DICHIARANTE</w:t>
      </w:r>
      <w:r>
        <w:rPr>
          <w:rFonts w:cs="Times New Roman" w:ascii="Times New Roman" w:hAnsi="Times New Roman"/>
          <w:b/>
          <w:sz w:val="32"/>
          <w:szCs w:val="32"/>
          <w:lang w:eastAsia="it-IT"/>
        </w:rPr>
        <w:t>*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(timbro e firma leggibile e per esteso)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  <w:highlight w:val="yellow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  <w:lang w:eastAsia="it-IT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  <w:t xml:space="preserve">*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it-IT"/>
        </w:rPr>
        <w:t xml:space="preserve">La presente dichiarazione deve essere sottoscritta dal legale rappresentate del Concorrente o dal procuratore dello stesso, giusta procura speciale, corredata da copia fotostatica di un documento di identità del sottoscrittore in corso di validità. 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  <w:lang w:eastAsia="it-IT"/>
        </w:rPr>
        <w:t>Tale dichiarazione deve essere resa da tutte le imprese partecipanti al Consorzio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it-IT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</w:tabs>
      <w:autoSpaceDE w:val="false"/>
      <w:spacing w:lineRule="auto" w:line="240" w:before="0" w:after="0"/>
      <w:ind w:right="62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24:00Z</dcterms:created>
  <dc:creator>Andrea</dc:creator>
  <dc:description/>
  <cp:keywords/>
  <dc:language>en-US</dc:language>
  <cp:lastModifiedBy>Francesco Livi</cp:lastModifiedBy>
  <dcterms:modified xsi:type="dcterms:W3CDTF">2017-10-09T10:27:00Z</dcterms:modified>
  <cp:revision>7</cp:revision>
  <dc:subject/>
  <dc:title>ALLEGATO 2)</dc:title>
</cp:coreProperties>
</file>